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RECT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nutzerhand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  Ok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HE, Hoep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elichertsrass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� ma� ers� einma� ei� Diskettenlaufwerk� dan� dauer� 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lang� un� ein� groesser� Anzah� Programm� un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l� sic� an� di� Aufzufinde� mi� de� Zei� ei� imme� groess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darstellt� Di� Moeglichkei� be� de� Such� nac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� all� Diskette� einzulegen� CA� durchfuehren� na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einlege� usw.�� geh� eine� nac� einige� Zei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�� Hie� hilf� da� Program� DIRMA� -- Diskett� mi� DI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ge� -- un� di� Inhaltsverzeichniss� alle� Diskette� 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�� zu򠠠 Verfuegung����� bestimmt</w:t>
      </w:r>
      <w:r>
        <w:rPr/>
        <w:t xml:space="preserve">堠� </w:t>
      </w:r>
      <w:r>
        <w:rPr/>
        <w:t>Dateie�� su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ettikette� drucken�� statistisch� Informatione� u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bestan� ...alle� kei� Proble�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Si� Ihr� Diskette� DIRMA� anvertrauen� lese� Si� sic� diese� ��Handbuc� bitt� gea�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DIRMA� laeuf� au� jede� CP� 46� � 66� mi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� Speichererweiterung��� dabe</w:t>
      </w:r>
      <w:r>
        <w:rPr/>
        <w:t xml:space="preserve">頠 </w:t>
      </w:r>
      <w:r>
        <w:rPr/>
        <w:t>spiel� di� Groess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� kein� Rolle�� pr� Ban� sin� 204� Eintraeg� verfueg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au� de� Spooler� steig� mi� jede� Ban� u� 32kByt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Byt� be� de� S�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Programm DIRMAN gehoeren folgende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RMAN  .BAS    Da� Startprogram� vo� DIRMAN�� gestart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t: RUN"DIRMAN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CONFIG  .DAT�   Di� Konfigurationsdatei� i� de� aktuell�   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amete򠠠� un</w:t>
      </w:r>
      <w:r>
        <w:rPr/>
        <w:t xml:space="preserve">䠠�� </w:t>
      </w:r>
      <w:r>
        <w:rPr/>
        <w:t>di</w:t>
      </w:r>
      <w:r>
        <w:rPr/>
        <w:t xml:space="preserve">堠�� </w:t>
      </w:r>
      <w:r>
        <w:rPr/>
        <w:t>Druckeransteueru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peicher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MAN  .COD����Programmcode, wird von DIRMAN.BAS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RMANF .COD����wi� DIRMAN.COD�� nu� ohn� fest� Farbsetz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s</w:t>
      </w:r>
      <w:r>
        <w:rPr/>
        <w:t xml:space="preserve">堠 </w:t>
      </w:r>
      <w:r>
        <w:rPr/>
        <w:t>kan� i� DIRMAN.BAӠ� nac</w:t>
      </w:r>
      <w:r>
        <w:rPr/>
        <w:t xml:space="preserve">蠠 </w:t>
      </w:r>
      <w:r>
        <w:rPr/>
        <w:t>bel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etz� werden�� Be� Verwendun� dies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st es in DIRMAN.COD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  DIR.DAT &gt;     �Di� Datendatei� i� de� saemtlich� Disketten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� gespeicher� sind�� Dies� Date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RMAΠ ers� be� Aufnahm� vo� Diskette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Π wir� unte� BASI� m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� "DIRMAN�   &lt;Enter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� un� melde� sic� nac� kurze� Zei� mi� seine� Titelbi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wir� di� Date� CONFIG.DA� automatisc� geladen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nich� gefunden�� s� erfolg� ein� Meldung� Die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schlimm��� d� DIRMAΠ i� de� Lag� ist��� dies</w:t>
      </w:r>
      <w:r>
        <w:rPr/>
        <w:t xml:space="preserve">堠 </w:t>
      </w:r>
      <w:r>
        <w:rPr/>
        <w:t>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aendi� wiede� z� erzeugen�� Is� di� Datendate� DIR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 s� wir� auc� si� automatisc� geladen� andernfall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� an� das� di� Date� nich� gefunde� wurd� un� warte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Benutzters� Si� habe� dan� � Moeglichkei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 DIRMAΠ versuch� nochmal� di� Date� z� lesen�� si� ha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eglichkeit� vorhe� di� Diskett� z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Abbreche� de� Versuch� zu� Einlese� de� Daten�� DIRMA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c</w:t>
      </w:r>
      <w:r>
        <w:rPr/>
        <w:t xml:space="preserve">蠠 </w:t>
      </w:r>
      <w:r>
        <w:rPr/>
        <w:t>mi� �� Eintraege� eingegeben��� Als� bei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lau� imme� 'A�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�DIRMA� versuch� di� Date� DIR.DA� vo� Laufwer� B�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chmalige� Betaetige� vo� 'L� wechsl� wiede� au� Laufwer�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Optio� 'N� habe� Si� di� Moeglichkeit�� mehrer� Daten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� au� verschiedene� Diskette� anzulege�, u� DIRMAΠ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� z� mache� �z.B. bei Menuepunkt 'All� Dateie� ausgebe�'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d meldet sich DIRMAN mit seinem Haupt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Hauptmenu</w:t>
      </w:r>
      <w:r>
        <w:rPr/>
        <w:t xml:space="preserve">堠 </w:t>
      </w:r>
      <w:r>
        <w:rPr/>
        <w:t>melde� sic� i� de� oberste Zeil</w:t>
      </w:r>
      <w:r>
        <w:rPr/>
        <w:t xml:space="preserve">堠 </w:t>
      </w:r>
      <w:r>
        <w:rPr/>
        <w:t>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KETTENVERWALTUNG'�� Darunte� werde� einig� Information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� Zunaechs� di� hoechst� Anzah� Dateien� di� DIRMA� verw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�� Die� geh� vo� 204� be� de� S� 6� bi� z� 1634� be� d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�� Danebe� finde� Si� di� Anzah� de� Dateien�� di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DA� gespeicher� sind�� recht� darunte� finde� Sie� au� wi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dies� Dateie� gespeicher� sind�� Danebe� werde� Si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� o� di� Daten� di� DIRMA� ausgib� a� de� Drucke� g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den�� ode� au� de� Bildschir� erscheinen�� I� folgen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Hauptmenue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Neue Disketten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Wah� de� erste� Menuepunkt� mi� Tast� '1� gelang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� weitere� Menu� da� sic� mi� 'DISKETTENAUFNAHME�� mel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z� de� au� de� Hauptmenu� bekannte� Information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a� Bezugslaufwer� angegebe� � � ode� � )�� vo� de� S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� koennen�� Hie� koenne� Si� Ihre� Datenbestan� er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ender� durc� da� Einlese� de� Inhalte� vo� Diskett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a� Loesche� de� Informatio� uebe� einzeln� Diskett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� de� Diskettenaufnahm� vollzieh� sic� fas� vollsta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 Inhaltsverzeichnis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nhaltsverzeichni� eine� Diskett� uebernehme� Si� durc� W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unkte� '1'�� E� wir� imme� vo� de� Diskettenstatio� 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obe� al� Bezugslaufwer� angezeig� wird� Nac� de� automa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� de� Format� wir� de� Inhal� de� Diskett� gelese� 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onito� ausgegeben�� DIRMA� frag� Si� danac� nac� eine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Zeiche� lange� Name� fue� di� Diskette�� Al� einzig� Korrekt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� steh� Ihne� be� de� Eingab� di� DEL-Tast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�� di� da� link� vo� Curso� liegend� Zeiche� loe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iesse� Si� sich��� di� Diskett� nich� z� ueberneh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di� ESC-Taste� Mi� de� Eingab� vo� &lt;Enter� schli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� Eingab� a� un� uebernehme� di� Diskett� i� Ihr� 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DIRMAΠ fest�� das� bereit� ein� Diskett� mi� diese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�� s� werde� Si� gefragt�� o� Si� di� Date� ueb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loesche� wolle� (natuerlic� nich� di� Fil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�� Antworte� Si� mi� 'N'�� s� werde� si� nac� eine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fue� di� Diskett� gefragt�� mi� 'J� werde� di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i� alt� Diskett� geloesch� un� di� neu� Diskett� n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Plat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be� diese� Vorgan� ei� Fehle� auftritt�� teil� DIRMAΠ I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mi� un� warte� gegebenenfall� au� ein� Aktio� Ihrerse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heres im Kapitel ueber moegliche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 Laufwerk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Wah� vo� '2� wechse� Si� da� Bezugslaufwerk�� Wa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elektiert� is� nac� de� Wechse� Laufwer� B� da� Bezugs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umgekehrt.</w:t>
        <w:t>�Da� 3� Laufwer� kan� unte� de� vorte� Controlle� nu� Laufwe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 Hauptmenue ohne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ecke� Si� vo� Menu� 'DISKETTENAUFNAHME� au� di� ESC-Taste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Manipulatione� a� Ihre� Datenbestan� vergess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Π starte� sic� neu�� D� di� Date� DIR.DAԠ erneu� 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muss�� sehe� Si� bitt� i� Kapite� Programmstar� nach�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z� tu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 Hauptmenue mit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'Q� loese� Si� da� Sortiere� un� abspeich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stande� aus�� Zunaechs� werde� all� Eintraeg� na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-Algorithmu� sortier� � 200� Eintraeg� i� c� 3�� Sek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nschliessen� i� DIRMA� eigene� Datenforma� au� Diskett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�� Wir� di� Date� DIR.DA� ne� angelegt�� s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'Datendiskett� einlegen'�� Lege� Si� jetz� bitt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� da� Si� nac� de� Programmstar� vo� Erscheine� de� Hau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e� angewaehl� haben�� Ihr� Datendiskett� ei� (wolle� S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DIR.DA� au� Ihre� Programmdiskett� haben�� dan� leg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ies� ein)�� Existier� DIR.DA� bereit� s� frag� DIRMAΠ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Diskette�� au� de� sic� DIR.DA� befindet�� is� dies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� eingelegt�� s� wir� DIR.DA� ohn� Meldun� abgespeichert�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� befinde� Si� sic� i� Haupt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Lis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Wah� vo� '2� werde� di� Name� alle� Dateien� di� ge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� sin� au� de� ausgewaehlte� Ausgabegerae� (Druck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� i� alphabetische� Reihenfolg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Date� au� de� Monito� dargestellt�� stopp� DIRMAΠ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Seit� u� de� Benutze� di� Moeglichkei� zu� Orientier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�� da� Liste� wir� durc� Betaetigun� irgendeine� Tast� a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à fortgesetzt�� Betaetige� vo� ESà fuehr� zu� Aus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� uebe� di� bishe� ausgegebene� Daten� Be� Ausgab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򠠠 wir</w:t>
      </w:r>
      <w:r>
        <w:rPr/>
        <w:t xml:space="preserve">䠠 </w:t>
      </w:r>
      <w:r>
        <w:rPr/>
        <w:t>da� Liste nu� be</w:t>
      </w:r>
      <w:r>
        <w:rPr/>
        <w:t xml:space="preserve">頠 </w:t>
      </w:r>
      <w:r>
        <w:rPr/>
        <w:t>de� Selektio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lattpapie� angehalten�� nu� vo� de� Ausgab� de� Stati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� jede� Fal� gewartet�� o� Si� dies� wuensche� ode� 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ES� wir� di� Ausgab� unterdrueckt�� jed� ander� Tast� l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� Statisti�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Dateienausga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jede� Spalt� wir� zunaechs� de� Dateinam� ausgegeben� wob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klammerte� Dateinam� signalisiert� das� di� Date� da� Syst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� besizt� be� eine� CA� ode� DI� als� nich� angezeig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recht� nebe� de� Dateiname� ei� '#'� s� is� di� Dat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uetzt�� kan� als� nich� ueberschriebe� ode� mi� ER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Zah� i� de� naechste� Spalt� zeig� de� USER-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� i� de� di� Date� z� finde� ist�� E� folg� de� Disketten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i� de� Diskett� mi� diese� Date� gegebe� haben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� Spalt� schliesslic� wir� di� Dateilaeng� au� ganz� k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fue� ein� schreibgeschuetzt� Datei�� di� da� Systematt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besitz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(DIRMAN  .BIN) #  0 Directory       2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Statistikausga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� Spalt� enthael� de� Name� de� Diskette�� gefolg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ateie� belegte� Speicherplatz�� Danac� di� Angabe� wievil� 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Date� insgesam� au� di� Diskett� passen�� Di� naechst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be� Besitzer� eine� 3� Laufwerk� mi� de� zweite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stimmen�� ansonste� lieg� ei� Direktory-Fehle� vor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� eine� vorte� Diskettenstatio� gib� di� Zah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� de� vo� de� Dateie� belegte� Speicherplat� an�� dies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gemeine� niedriger�� al� de� au� de� Diskett� b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� vo� Spalt� zwei�� I� de� letzte� Spalt� schliess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� Si� di� Zah� de� Dateie� au� d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3" 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bel.    Kap.    bel.   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63    169     63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vortex 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bel.    Kap.    bel.    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652    704     441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letzte� Zeil� finde� Si� di� di� Gesamtanzah� de� Eintra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insgesam� vo� alle� File� belegte�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e� Stell� se� nochmal� darau� hingewiesen��� das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� be� mi� ES� abgebrochene� Listin� nu� di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 bis dahin ausgegeben Dateien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Datei(en)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Betaetige� de� Tast� '3� gelange� Si� i� da� Unter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EISUCHE�� vo� de� au� Si� geziel� au� einzeln</w:t>
      </w:r>
      <w:r>
        <w:rPr/>
        <w:t xml:space="preserve">堠 </w:t>
      </w:r>
      <w:r>
        <w:rPr/>
        <w:t>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� koennen�� Unte� de� Anzeig� de� Informationen�� d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au� de� Hauptmenu� kennen�� finde� Si� di� sogena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maske� di� di� Dateie� spezifiziert� nac� dene� gesuch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�� Di� Suchmask� is� i� Prinzi� ei� Dateiname� de� wi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bekannte� Diskettenkommando� RE� un� ER� auc� sogena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� enthalte� dar� (Zeiche� '*� un� '?')� di� nicht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Platzhalte� sind�� Uebe� de� genaue� Gebrauc� diese� Wildc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� Si� bitt� i� Ihre� Handbuc� zu� Diskettensatio� nach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� Si� ruhi� einma� verschieden� Suchmaske� au� un� 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ic� an�� wa� passiert�� Diese� Kommand� is� natuerlic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innvoll� wen� Si� einig� Diskette� aufgenomme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 Suchmask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vo� Untermenu� 'DATEISUCHE� ein� '1�� ein�� s� fra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Π Si� nac� eine� neue� Suchmaske�� I� Ihre� Eingab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ll� Zeiche� verwenden�� nu� di� Zeiche� '*'�� '?� (Wildca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� Zeiche� '.� werde� gesonder� behandelt� Di� Verwend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� wurd� obe� scho� erwaehnt�� de� Punk� is� da� Trenn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zwische� de� Dateiname� un� de� Dateityp�� Di� Ein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mask� wir� mi� &lt;Enter� abgeschlossen�� Al� einzig� Korrekt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� is� i� DIRMA� di� DEL-Tast� zugelassen�� di� da� ��Zeiche� link� vo� Curso� loescht�� Ein� Fehleingab� fuehr� 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ste� Fal� dazu�� da� DIRMA� be� de� Ausgab� kein� pas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� 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 Suchmaske : D*.BI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� all� Dateien�� dere� Nam� mi� 'D� beginn� un� dere� Ty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� beginn� un� al� letzte� Zeiche� beliebi� (auch leer) 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 Lis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ruecke� de� Tast� '2� erfolg� di� Ausgab� alle� Datei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waehlte� Suchmask� entspreche� au� de� angewaehlte� Aus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�� Diese� Vorgan� is� identisc� mi� de� Ausgab� all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epunk� '2�� au� de� Hauptmenue� s� da� hie� nich� 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� eingegange� wird�� De� einzig� Unterschie� besteh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de� Statistik�� I� de� zweite� Spalt� steh� wi� bis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au� de� Diskett� belegt� Speicherplatz�� abe� i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� steh� i� diese� Fal� de� vo� de� de� Suchmask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belegt� Speicherplat� un� i� de� letzte� Spalte�� wie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au� de� Diskett� de� Suchmask� gen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Ausgabegeraet ae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i� 'D�� angewaehlt� Menuepunk� is� identisc� mi� d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Menuepunk� de� Hauptmenues�� naeher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� Si� bitt� dor�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Inhalt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taetige� de� Tast� '4� werde� Si� nac� de� Name� d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gefragt�� vo� de� Si� da� Inhaltsverzeichni� wuensche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ab� de� Namen� such� DIRMA� nac� de� Diskett� un� gib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� si� nich� findet�� ein� Fehlermeldun� aus�� Wir� di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� gefunden� s� wir� de� Inhal� de� Diskett� wi� i� Punk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� erklaer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Diskettenetikett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i� Punk� � werde� Si� auc� nac� Wah� vo� '5� zunaechs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e� de� Diskett� gefragt�� fue� di� Si� ei� Etiket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� Nachde� Si� de� Name� eingegebe� haben�� wir� ei� Eti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� au� de� i� Normalschrif� de� Nam� de� Diskett� steh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� i� � Spalte� (2x8� Spu� 5.25� Laufwerk� ode� i� � Sp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er� Laufwerke� i� Schmalschrif� de� Inhal� de� Diskett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reit� wurd� s� gewaehlt�� das� sic� da� Etiket� ausschn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di� Huell� de� Diskett� lege� lae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 des Etiketts erfolgt immer auf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Liste de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Punk� '6� verschaffe� Si� sic� eine� Ueberblic� ueb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� Disketten�� I� de� List� steh� link� de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� danebe� wievie� Speicherplat� au� de� Diskett� beleg� ist� ��gefolg� vo� de� Angab� de� Gesamtkapazitae� d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Ausgabegeraet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'D� schalte� Si� di� Ausgab� de� Date� u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(Drucke� �� nein� un� Drucke� (Drucke� � ja)� Da� Aus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� wir� nu� i� de� Punkte� 2�� 4�� � vo� Hauptmenu� sow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�� de� Menue� 'DATEIEΠ SUCHEN�� ausgewertet��� anso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� all� Ausgabe� au� de�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Tast� 'Q� fuehr� zu� Beende� de� Programm� DIRMAN�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noc� gefragt� o� Si� die� wirklic� wollen� Drueck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'N� bring� Si� zuruec� zu� Hauptmenue�� Di� Tast� 'N� l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a� Program� beenden� e� se� denn� i� Druckerspoole� sin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� Dan� wir� zuers� gefragt�� o� Si� da� Drucke� abb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� Nac� de� Beende� vo� DIRMA� sin� all� Zeichen�� d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i� Spoole� befinde� fue� imme� verloren� Di� Tast� 'N� 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� zu� Hauptmenue�� di� Tast� 'J� laess� Si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iter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� Hauptmenu� au� sin� noc� zwe� weiter� Kommando� verfuegba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nich� i� Menu� selbe� aufgefuehr� sin�, u� de� Bildschi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uebersichtlich zu gest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ESC-Tast� hole� Si� sic� weiter� Informatione� uebe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stan� un� uebe� de� Programmstatu� au� de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wir� angezeigt�� wi� sic� di� vorhanden� Anz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aufteil� i� di� einzelne� Diskettenformate�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informiert�� wievie� Speicherplat� au� Ihr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beleg� is� un� uebe� wievie� Speicherkapazita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verfuegen�� Darunte� wi� di� Groess� de� Ihne� zu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gun� stehende� Druckerspooler� un� di� Zah� de� sic� da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� Zeiche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Betriebssyste� VDO� 2.� un� hoehe� vo� vort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hie� entscheiden�� o� Si� auc� vo� exter� angeschlossene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Date� uebernehme� wollen�� Mi� 'S� wir� da� 3�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aufwer� B�� deklarier� (entsprich� de� VDO� Befeh� !S,2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dan� unte� Inhaltsverzeichni� lese� da� Inhalt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� vo� 3� Diskette� uebernehm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Si� abe� darauf� das� Si� da� 3� Laufwer� anschliesse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�� wiede� abschalte� (entsprich� Befeh� !S,0)�� Be� d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� di� dies� Befehl� nich� haben�� z.B�� AMSDO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we� Befehl�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Programm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� is� be� Auslieferun� au� EPSON-kompatibl� Drucke� (z.� sin� ��auc� de� Schneide� NL� ode� DM� 200� fue� dies� Anwendun� EPS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)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Hauptmenu� gelange� Si� mi� de� Tast� 'I�� zu� Programm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�� I� diese� Menu� koenne� Si� DIRMA� optima� fue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� anpassen� Di� einzelne� Punkt� schluessel� sic� wi� 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  1 .. 5       Anpassun� de� Druckersteuercode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rucker�� Schaue� Si� bitt� i� Handbuc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rucker� nac� de� Steuercodes��� di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rucke�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  6,8����������Arbeite Si� mi� Einzelblattpapier�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uesse� Si� DIRMAΠ darau� einstellen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mpfehle� Ihnen�� be� Einzelblattv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e� Spoole� auszuschalten�� d� Si� ohne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nac� jede� Seit� warte� 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  7������������Hie� trage� Si� bitt� Ihr� meistbenu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uchmask� ein�� be� Auslieferun� steh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u� *.CO� �all� CP/� Kommandodateie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  9������������Nu� fue� Besitzte� eine� vortex-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tation� Si� werde� gefragt� o� Si� ein� F1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de� M1-� Statio� besizte� (5.25� ode� 3.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tatio� )�� Di� Angab� wir� nu� fue� de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ruc� eine� Diskettenetikett�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   0������������Diese� Punk� wurd� nu� de� Vollstaend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halbe� hinzugefuegt�� Normalerweis� besi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kei� a� CP� norma� funktionieren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in� Auto-Line-Fee�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 Installation Da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Punkte� 1..� muesse� Si� Steuercode� eingeben�� Di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h� wi�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� werde� di� augenblickliche� Steuercode� angezeig� u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gefragt�� o� Si� dies� aender� wollen�� Gebe� Si� hie� '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� s� werde� di� obe� angezeigte� Wert� al� korrek� anges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uebernommen�� anschliessen� befinde� Si� sic� wiede� i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s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'N�� koenne� Si� di� Code� aendern�� Werde� i� de� ob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mehrer� Sequenze� angezeigt�� werde� Si� zunaechs� gefra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i� di� erst� Sequen� aender� wollen�� Eingab� vo� 'N�� fu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� zu� Frage� o� Si� di� zweit� Sequen� aender� wollen� u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Sie 'J', dann gelangen Sie zur Dat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u� nac� eine� Sequen� gefragt�� sin� Si� berei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igem Druecken von 'J' in der Dat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zeig� DIRMA� Ihne� da� bisherig� 1�� Byt� de� Steuerseque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haben nun 4 Moeglichkeiten der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�    � Diese� Byt� unveraend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&lt;Enter&gt;  : Eingab� verlassen�� di� bi�  dahi� eingegebe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in�  di� neu� Steuerungssequenz��  Gebe� Si� be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ei� 1�� Byt�  �� &lt;Enter� ein�� s� is� di�  Sequen� ���������������leer� e� wir� nicht�  a� de� Drucke�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n &lt;Enter&gt;: Eingabe einer HEX-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 &lt;Enter&gt;: Eingabe eines ASCII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ah� de� Zeiche� i� eine� Steuersequen� is� au� �� begren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es� Zah� ueberschritten�� dan� wir� di� Eingab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muesse� Si� entwede� di� zweit� Steuersequen� eingeb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, ob die aktuellen Werte in Ordnun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unk� � werde� Si� zunaechs� wiede� gefragt�� o� Si� d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� Wer� aender� wollen�� Eingab� vo� 'N� laess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aendert�� nac� Eingab� vo� 'J� muesse� Si� Di� Druckerzei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 dezima� eingeben�� Abgeschlosse� wir� durc� di� Ei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� Si� habe� kein� Korrekturmoeglichkeit� De� neu� Wer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obe� angezeig� un� Si� habe� di� Moeglichkeit� di� Eingab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unkte� 6�� � un� � werde� Si� nu� gefragt� o� Si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� wollen�� 'N� fuehr� Si� zuruec� zu� Menue� 'J� aend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un� Si� werde� erneu�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unk� � werde� Si� nac� eine� neue� Suchmask� gefrag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erfolg� wi� i� Kapite� 'SUCHMASK� EINGEBEN'�� Dana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aendert� Mask� angezeig� un� Si� koenne� entscheiden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i� uebernehme� wolle� ('J� ode� nich�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unk� � wir� durc� Druecke� de� Tast� '5�� di� F1-� S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� un� mi� de� Tast� '3� di� M1-�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 Drucker 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bitt� hie� zunaechs� di� Steuersequen� ein�� di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daz� veranlasse�  � � � � �  z�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di� Steuersequenz�� di� zuruec� au� di� normal� 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� 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 Drucker 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nac� de� Steuersequen� gefragt� di� Ihre� Druck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 Zeiche� � Zeil� Modu� umschaltet�� Danac� di� Sequenz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i� normal� Schriftbreit�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 Druck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habe� unte� DIRMA� di� Moeglichkeit�� a� Ihre� Drucke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z� senden�� bevo� da� erst� Zeiche� gedruck� wird�� 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  <w:r>
        <w:rPr/>
        <w:t xml:space="preserve">堠 </w:t>
      </w:r>
      <w:r>
        <w:rPr/>
        <w:t>hie� beispielsweis� de� deutsche� Zeichensat� ei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en Sie den Paper-End-Detector, us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 Drucker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steh� a� diese� Stell� da� ASCII-Zeiche� For� Fee� ��(0� He� bzw�� Ctrl-L� da� da� Papie� i� Drucke� au� de� Anf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� Seit� vorschi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 Drucker Zeile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ah� de� Datenzeilen� di� DIRMA� au� ein� Druckseit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�� koenne� Si� hie� i� Bereic� vo� 1..25�� Zeile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� Sie�� das� de� Seitenkop� (� Zeilen� nich� i� diese� 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  Endlos- Einzelblattp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teile� Si� DIRMA� mit� o� Si� i� Ihre� Drucke� Einzelbla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ndlospapie� verwenden�� Be� Verwendun� vo� Einzelblattpa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� e� sich� de� Spoole� auszuschalte� (Punk�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.  Suchmask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oenne� Si� Ihr� speziell� Suchmask� eingeben� di� Ihn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r� vo� DIRMA� sofor� zu� Verfuegun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.  Spooler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Installatio� koenne� Si� DIRMA� daz� veranlassen�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oole� z� verwenden�� de� da� Drucke� zwa� nich� beschle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t�� de� Rechne� abe� nac� kurze� Zei� wiede� fue� ander� Aufg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freigibt�� Di� Kapazitae� de� Spooler� betraeg� 3� k-Byt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bank�� be� de� S� 51� als� 25� k-Byte�� I� Menue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� ESC-Tast� au� de� Hauptmenu� � erfahre� Si� j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�� wi� gros� Ih� Spoole� is� un� wievie� Zeiche� sic� der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h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.  F1-n, M1-n vortex-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Menuepunk� 'Diskettenetiket� drucken� koenne� Si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zah� de� Eintraeg� pr� Zeil� angeben� Moeglich� Wert� 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e� 5.25� Laufwerke� un� � (fue� 3.5� Laufwerke)�� Die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� Punk� i� Programm�� w� zwische� diese� beide� Laufwe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.  Auto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Optio� sollt� normalerweis� abgeschalte� sein�� sollt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abe� zwiche� zwe� Zeile� imme� ein� Zeil� Plat� 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h� unwahrscheinlic� sollte� Si� probehalbe� einm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aendern�� Beachte� Sie� da� diese� Lin� Fee� softwaremaes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�� Hardwaremaessi� fuehre� di� a� Schneider/AMSTRA� CPC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e Drucke� be� Verwendun� eine� ungeaende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Druckerkabels schon einen Line Feed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.  Installation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  <w:r>
        <w:rPr/>
        <w:t xml:space="preserve">堠 </w:t>
      </w:r>
      <w:r>
        <w:rPr/>
        <w:t>habe� zwe� Moeglichkeiten��� da� Installationsmenu</w:t>
      </w:r>
      <w:r>
        <w:rPr/>
        <w:t xml:space="preserve">堠 </w:t>
      </w:r>
      <w:r>
        <w:rPr/>
        <w:t>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:</w:t>
        <w:t>�Mi� de� Tast� 'Q�  wir� di� Installatio� verlassen� ohn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Ԡ z� aendern�� Di� Wert� sin� allerding� 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Installationswert� geaender� haben�� koenne� S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ausprobieren�� danac� zuruec� i� da� Install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gehe� un� di� Date� CONFIG.DA� dan� abspeichern�� Ver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IRMA� ohn� da� Abspeicher� de� geaenderte� Werte�� dan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e� imme�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Tast� 'S� verlasse� Si� di� Installatio� mi� de� da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� Sicherun� Ihre� neue� Wert� i� de� Date�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finde� Si� ein� Auflistun� alle� moegliche� Fehlermeld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RMA� mi� de� moegliche� Fehlerquelle� un� Ihre� Besei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� konnt� de� Name� de� Diskette�� de� Si� eingegebe� h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� Diskettenlist� nich�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wir� abgebroche� un� Si� koenne� nac� erneute� Anw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punkt� di� Eingab�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existiert bereits. loeschen (J/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kein� eigentlich� Fehlermeldung�� DIRMA� ha� be� de� Aufna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neue� Diskett� bemerkt�� das� bereit� ein� Diskett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Name� gespiecher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vo� 'N� koenne� Si� eine� andere� Nam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eingeben� Nac� Eingab� vo� 'J� werde� di� Date� de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durc� di� Date� de� neue� Diskett�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n noch keine Daten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� versuch� Date� auszugeben�� obwoh� noc� kein� Date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s� Inhaltsverzeichnis� eingelese�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voll, Diskette kann nicht ueber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eicherkapazitae� Ihre� Erweiterun� is� erschoepf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� eingelesen� Diskett� kan� nich� meh� i� de� Datenbe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DIR.DAԠ abspeicher� un� ein� neu� Date� au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nlege� ode� Erweiterun� aufru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t voll.  DIR.DAT kann nicht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nhaltsverzeichni� de� Diskett� mi� de� Date� DIR.DAԠ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Diskett� einlege� un� 'DISKETTENAUFNAHME� erneu� mi� '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voll. DIR.DAT kann nicht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� Diskett� mi� de� Date� DIR.DA� is� 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Diskett� einlege� un� 'DISKETTENAUFNAHME� erneu� mi� '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DIR.DAT 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Fehle� bei� Lese� de� Da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kan� nich� behobe� werden� DIR.DA� loesche� un� komplet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CONFIG.DAT nicht gefunden.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nfigurationsdate� CONFIG.DA� kan� nich� gelese� werd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Standartwert�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 �  Schneide� NL� ,DM� 200� ode� andere� EPSO� k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u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maske  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zahl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"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ine Feed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 anwaehle� un� mi� 'S�� wiede� verlassen��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wird neu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CONFIG.DAT ist fehlerhaft,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� Punk� � �  Date� CONFIG.DA� kan� nich� gele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skettenfehler ist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nich� genaue� festzustellende� Diskettenfehle� tra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nochmals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konfigation wird nicht unterstu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rdware-Vorraussetzunge� zu� Lau� vo� DIRMAΠ wer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ellt� --� Programm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stliche� Fehle� beziehe� sic� all� au� Diskettenoper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ginne� all� mi� de� Meldun� �Diskettenfehle� 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skette ei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Laufwerk�� vo� de� au� z� Lese� ode� au� da� z� Schreib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� wurd� befinde� sic� kein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einlege� un� 'J� druecken�� Druecke� vo� 'N�� sp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� i� da� Menue� vo� de� au� de� Fehle� auf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t schreibgesch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� versucht��� au� ein� Diskett� mi� Schreibschut� z� ��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ut� entferne� un� Operatio� mi� de� Tast� 'J�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� ode� mi� Tast� 'N� in� Menu�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auf Diskette gefunden. Diskette formatie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� wahrscheinlic� ei� unformatiert� Diskett� ei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ig� Rueckkeh� zu� Menue�� Diskett� austausche� un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tor-Pruefsummen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uf der Diskette sind leicht beschae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kan� mi� 'J� wiederhol� werde� un� eventuel� zu� Erf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�� Danac� abe� Diskett� sofor� 1:� kopieren�� Mi� 'N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Operatio� abgebroche� (un� di� Date� sin� leide� verloren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Zukunf� bessere� Diskettenmateria� verwenden�� bzw�� de� K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Laufwerke� be� haeufige� solche� Meldun</w:t>
      </w:r>
      <w:r>
        <w:rPr/>
        <w:t xml:space="preserve">砠 </w:t>
      </w:r>
      <w:r>
        <w:rPr/>
        <w:t>ueberpru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� ode� ma� rein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skette ist in einem DIRMAN unbekannten Format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 wird abgebrochen ( Rueckkehr zum Men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C H T U N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Fehle� wir� nich� abgefangen�� Wir� ein� 3� Diskett� mi� IB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gelesen��� nimm� DIRMAΠ vortex-Forma� an��� di</w:t>
      </w:r>
      <w:r>
        <w:rPr/>
        <w:t xml:space="preserve">堠 </w:t>
      </w:r>
      <w:r>
        <w:rPr/>
        <w:t>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ommenen Daten sind dann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te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wendete Format zur Speicherung der Datei DIR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DIR.DA� besteh� au� 1� Byt� Bloecken� de� Erst�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zwe� 1� Bi� Zahle� � Reihenfolg� Lo� Hig� � di� erst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de� i� de� Date� enthaltene� Diskette� un� di� zwei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� de� Eintraege� A� de� zweite� Datensat� folg� di� L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gefolg� vo� de� List� de� alphabetisc� geordnet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ege�� Dabe� spiel� di� Reihenfolg� de� Diskette� ein� wich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�� di� erst� Diskett� erhael� di� Diskettennumme� 0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� di� Diskettennumme� �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eines Diskettensatz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.15  : Name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16    : Anzahl der belegten Bloecke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enthalte� di� beide� letzte� Byte� de� Disketten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di� Information� welche� Forma� di� Diskett� besi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Byt� 1� � � =� 3� Diskett�    � =� vort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Byte 15 : 1 == Daten-Format   0 == Vendor CP/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beachte� ist�� das� ei� Bloc� i� vortex-Forma� � k-Byt� 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 i� de� beide� andere� Formate� jedoc� nu� � k-Byt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eines Eintrag-Datensat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.. 8  : Name des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9..11  : Dateityp des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12     : Use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3,14  : Diskettennummer des Eintrags ( Low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15,16  : Dateilaenge in k-Byte ( Low Hig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Use� Byt� enthael� nebe� de� User�� i� de� di� Date� z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noc� di� beide� moegliche� Datei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 gesetzt : Datei besitzt das System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gesetzt : Datei ist Schreibgeschu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chl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hoffe�� das� sowoh� da� Program� al� auc� da� Handbuc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kein� Wuensch� offenlaess� un� hoffe�� das� Si� durc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hr� Diskettenverwaltun� effiziente� gestalt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