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A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 - Juni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,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HE, P. Hoepfner &amp; D. G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elichertsrass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.: 0241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Vortei� de� grosse� TP� un� de� geringe� Preis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� AMSTARĠ Schneide� CPà 464/66�� mi� vorte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� Car� stan� bishe� nu� di� doc� seh� langsam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entgegen�� di� da� Arbeite� unte� CP/� seh� behinder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professionell� Anwendun� de� CP� unmoeglic� machte�� Selb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vorte� in� RO� eingebaut� Schnellausgab� konnt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stan� nich� beseitigen�� U� als� de� Schneide� professio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� z� koennen�� bedar� e� eine� Routine�� di� di� Zei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ldschirmausgab� au� ei� ertraegliche� Mas� herab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sollt� dies� Routin� di� deutsche� Umlaut� behers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be� eine� i� Deutschlan� vertriebene� Rechne� eigent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aendlic� sei� sollte�� U� bestehend� Softwar� weiter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� z� koenne� sollt� au� ei� hoechstmas� a� Kompabilit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ch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orderunge� werde� vo� de� vorliegende� Programm� nu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4.� erfu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be� de� Benutzun� de� Programm� noc� schwerwie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bemerke� sollten�� s� benachrichtige� Si� un� bitte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werde� un� dan� u� Abhilf� bemu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on:  GHE, Peter Hoepf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an:  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Hd. Herrn G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elicherstr.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prechstunde fuer Probleme: Dienstags von 18 - 21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.: 0241/ 162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ssen� wuensche� wi� Ihne� ei� erfolgreiche� Arbeit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CPC und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Aachen, Ok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  .COM   Schnellausgab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  .DOC  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  .INC   Inlineroutine, TP 3.0 zum An- &amp;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FAST von Anwenderprogrammen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eit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/Schneider CPC 464/664 mit Speichererweiterung von 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:    62K CP/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m den Faktor 5 verschnellert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sch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&amp;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T 52 Emulation (CP/M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Ausgabe eines Zeichens auf Graphik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 Graphikfarbstiftmodus 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euft nicht mit dem EMUD Patch von 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edienung und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erfolgt unter CP/M 2.2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AST (Parameter)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(Parameter) fuer einen einzelnen Buchstaben steht,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- deutschen Umlaute sofort verfueg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 normaler, eingebaute 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kei� Paramete� angegeben�� s� frag� FAST�� o� di� Umla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FASԠ eingeschaltet�� s� stehe� di� folgende� Steu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eh� zu�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! DEZ ! Name ! Parameter !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+------+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!   5 !  ENQ !   0..255  ! Ausgebe� de� al󠠠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!      !           !�angegebene� Symbol� au</w:t>
      </w:r>
      <w:r>
        <w:rPr/>
        <w:t xml:space="preserve">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    !      !           !�Graphik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!  23 !  ETB !   0..3    ! Graphikfarbstiftmodus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0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1 :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2 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3 :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Di</w:t>
      </w:r>
      <w:r>
        <w:rPr/>
        <w:t xml:space="preserve">堠 </w:t>
      </w:r>
      <w:r>
        <w:rPr/>
        <w:t>Parameterauswertun</w:t>
      </w:r>
      <w:r>
        <w:rPr/>
        <w:t>砠</w:t>
      </w:r>
      <w:r>
        <w:rPr/>
        <w:t>erfol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modul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e� beide� Steuerzeiche� beeinflusse� di� Funkti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� kaum�� s� das� di� Nichtimplementatio� kau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� duerfte�� di� andere� beide� Zeiche� werde� nu� benu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auc� au� di� Graphikroutine� i� de� Firmwar� zugegri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die� is� abe� meine� Wissen� nu� be� de� Graphikerweit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Turbo-Pasca� de� Fall�� Dor� kan� ma� di� beide� Steu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leich� durc� INLIN� ersetzen�� Da� Setze� vo� benutzer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� is� unte� CP/� ohnehi� nich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Ԡ un� EMU� vertrage� sic� nicht�� Ursach� is� de� gleich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� Speicherbereich�� D� FAS� j� auc� di� Funktione� de� EMU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� beinhaltet� kan� diese� (un� mus� sogar� wen� FAS� kor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soll�� deinstallier� werden�� Hierfue� sollte� S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� CP/� generieren�� Fue� da� wie�� schaue� Si� bitt� i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� nach�� Wen� Si� beid� Programm� gemeinsa� betreiben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ons� z� unkontrollierte� Abstuerze� Ihre� Rechner�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� di� Steuerzeichen�� di� vo� de� AMSTRAD/Schneide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routin� un� vo� FAS� beruecksichtig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! DEZ ! Name ! Parameter !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+------+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!   0 !  NUL !   ----    ! Kein� Bedeutung� wir� ignori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!   1 !  SOH !   0..255  ! Drucke� de� al� Parameterwer� an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�           � </w:t>
      </w:r>
      <w:r>
        <w:rPr/>
        <w:t>gegebene Symbols��� Au</w:t>
      </w:r>
      <w:r>
        <w:rPr/>
        <w:t xml:space="preserve">栠 </w:t>
      </w:r>
      <w:r>
        <w:rPr/>
        <w:t>d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Weis� koenne� di� Symbol� 0..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�����!������!�����������!�ausgedruck�werde�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 !   2 !  STX !   ----    ! Textcurso� ausschalte�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 !   3 !  ETX !   ----    ! Textcurso�einschalte�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!   4 !  EOT !   0..2    ! Bildschirmmod� setzen� De� Par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    ��          ��</w:t>
      </w:r>
      <w:r>
        <w:rPr/>
        <w:t>te� wir� mi� modul� � ausgewer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�      �           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!   6 !  ACK !   ----����! Textbildschir� nac� Deaktivier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!      !           !�uebe� NAˠ� wiede� aktivie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7 !   7 !  BEL !   ----    ! Eine�To�ausgebe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!   8 !   BS !   ----    ! Curso�ei� Zeiche� zuruecksetz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!   9 !  TAB !   ----    ! Curso�ei Zeiche vorsetz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�!� 10 !�  LF !�  ----    !�Curso� ein� Zeil� nac</w:t>
      </w:r>
      <w:r>
        <w:rPr/>
        <w:t xml:space="preserve">蠠 </w:t>
      </w:r>
      <w:r>
        <w:rPr/>
        <w:t>u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�����!������!�����������!�setzen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 !  11 !   VT !   ----    ! Curso� ein� Zeil� nac� obe� set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 !  12 !   FF !   ----    ! Bildschir� loesche� un� Curso�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di� linke��� ober� Eck�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 !  13 !   CR !   ----    ! Curso� au� erst� Schreibstell� de򍊠����!�����!������!�����������!�aktuelle� Bildschirmzeil�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 !  14 !   SO !   0..15   ! Farbstif� fue� de� beschreibb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Bildschirmbereic� setzen�� Par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�����!������!�����������!�terauswertun� modul� 1�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 !  15 !   SI !   0..15   ! Farbstif� fue� di� Schreib- 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Zeichenausgab� setzen�� Parame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�����!������!�����������!�auswertun� modul� 1�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!  16 !  DLE !   ----    ! Zeiche�� au</w:t>
      </w:r>
      <w:r>
        <w:rPr/>
        <w:t xml:space="preserve">栠�� </w:t>
      </w:r>
      <w:r>
        <w:rPr/>
        <w:t>Cursorposi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loeschen����� Schreibstell</w:t>
      </w:r>
      <w:r>
        <w:rPr/>
        <w:t xml:space="preserve">堠� </w:t>
      </w:r>
      <w:r>
        <w:rPr/>
        <w:t>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chreibflaechenfarb</w:t>
      </w:r>
      <w:r>
        <w:rPr/>
        <w:t xml:space="preserve">堠��� </w:t>
      </w:r>
      <w:r>
        <w:rPr/>
        <w:t>fuel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!  17 !  DC1 !   ----    ! Zeil� vo� Begin� bi� einschlie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lic� de� Cursorpositio� loesch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chreibstelle� mi� aktue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chreibflaechenfarb� fuell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 !  18 !  DC2 !   ----    !�Zeil� einschliesslic� de� 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!      !           ! positio� bi� zu� End� loesch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chreibstelle� mi� aktue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chreibflaechenfarb</w:t>
      </w:r>
      <w:r>
        <w:rPr/>
        <w:t xml:space="preserve">堠��� </w:t>
      </w:r>
      <w:r>
        <w:rPr/>
        <w:t>fuell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!  19 !  DC3 !   ----    ! Begin� de� Schreibflaech� bi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chliesslic� de� Cursorposi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loeschen� Schreibstelle� mi� akt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elle� Flaechenfarb� fuell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!  20 !  DC4 !   ----    ! Einschliesslic� de� Cursorposi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bi� zu� End� de� Schreibflae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loeschen� Schreibstelle� mi� aktu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elle�Flaechenfarb� fuell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!� 21 !� NAK !�  ----    !�Textbildschir� abschalten����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werde� bi� zu� Sende� vo� AC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kein� Zeiche� meh� ausgege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!  22 !  SYN !   0..1    ! Transparentmodu� mi� � ausschal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un� mi� �� einschalten��  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meterauswertun� modul� 2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!  24 !  CAN !   ----    ! Papier- un</w:t>
      </w:r>
      <w:r>
        <w:rPr/>
        <w:t>䠠�</w:t>
      </w:r>
      <w:r>
        <w:rPr/>
        <w:t>Schreibflaechenfar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austausche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!  25 !  ETB !   0..255  ! Matri� fue� benutzereigene� Symb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!      !   0..255  !�stzten���� De� erst</w:t>
      </w:r>
      <w:r>
        <w:rPr/>
        <w:t xml:space="preserve">堠 </w:t>
      </w:r>
      <w:r>
        <w:rPr/>
        <w:t>Parame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!      !   0..255  !�bestimmtda� Symbol�� welche�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 �����!���0..255��!�definier� wird�� DI� rets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 �����!���0..255��!�Paramete� beschreibe� di� Matr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 �����!���0..255��!�Da� erst� (linke� Bi� i� ers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 �����!���0..255��!�Byt� di� linke�� ober� Eck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 �����!���0..255��!�Symbols�� da� letzt� (rechte� B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 �����!���0..255��!�i� letzte� Byt� di� recht� u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�����! �����!�����������!�Eck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!  26 !  SUB !   1..80   ! Bildschirmteilbereic</w:t>
      </w:r>
      <w:r>
        <w:rPr/>
        <w:t xml:space="preserve">蠠�� </w:t>
      </w:r>
      <w:r>
        <w:rPr/>
        <w:t>(WIND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1..80���!�setzen�� Di� erste� beide�  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1..25���!�mete� bestimme� de� linke� 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1..25���!�de rechte� Rand��� wobe</w:t>
      </w:r>
      <w:r>
        <w:rPr/>
        <w:t xml:space="preserve">頠 </w:t>
      </w:r>
      <w:r>
        <w:rPr/>
        <w:t>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kleiner</w:t>
      </w:r>
      <w:r>
        <w:rPr/>
        <w:t xml:space="preserve">堠 </w:t>
      </w:r>
      <w:r>
        <w:rPr/>
        <w:t>de linke� un</w:t>
      </w:r>
      <w:r>
        <w:rPr/>
        <w:t xml:space="preserve">䠠 </w:t>
      </w:r>
      <w:r>
        <w:rPr/>
        <w:t>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groesser� de� rechte� Ran� 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timmt� Di� beide� andere� Par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te�   bestimme� de� obere� un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untere� Rand�� wobe� de� kle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!      !           ! de� obere� un� de� groesser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!      !           ! untere�Ran�bestimm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 !  28 !   FS !   0..15   ! Farbenpaa� fue� Farbstif�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0..26���!�De� erst� Paramete� (modul�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0..26���!�bestimm� de� Farbstift� Di� be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andere Paramete� (modul 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bestimme� di� beide� Farb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 !  29 !   GS !   0..26   ! Farbenpaa� fue� de� nich�  be#�������!�����!������!���0..26���!�schreibbare����� Bildschirmr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etzen��� Di</w:t>
      </w:r>
      <w:r>
        <w:rPr/>
        <w:t xml:space="preserve">堠 </w:t>
      </w:r>
      <w:r>
        <w:rPr/>
        <w:t>beide Parame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(modul� 3� � definiere� di� be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Farbe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 !  30 !   RS !           ! Curso� i� di� link� ober� Eck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Bildschirmteilbereichs setz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 !  31 !   US !   1..80   ! Curso� au� di� angegeben� Posi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1..25���!�setzen�� De� erst� Paramete�   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timm� di� Spalt� un� de� zw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�����!������!�����������!�di�Zeile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+------+-----------+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Steuercodes von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! DEZ ! Name ! Parameter !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+------+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!  23 !   EM !   ----    ! Loesch� Zeil� au� Cursorpos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schieb� Zeile� darunte� ein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nac� oben�� fueg� unte� ein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mit Schreibflaechenfarb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!  27 !  ESC !   ----    ! Fueg</w:t>
      </w:r>
      <w:r>
        <w:rPr/>
        <w:t xml:space="preserve">堠 </w:t>
      </w:r>
      <w:r>
        <w:rPr/>
        <w:t>au</w:t>
      </w:r>
      <w:r>
        <w:rPr/>
        <w:t xml:space="preserve">栠 </w:t>
      </w:r>
      <w:r>
        <w:rPr/>
        <w:t>Cursorpositio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Leerzeil� mi� Schreibflaechenfa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ein�� schieb� Zeile� darunt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�����!������!�����������!�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Lin� un� Inser� Lin� (HE� 1� un� HE</w:t>
      </w:r>
      <w:r>
        <w:rPr>
          <w:rtl w:val="true"/>
        </w:rPr>
        <w:t xml:space="preserve">ؠ </w:t>
      </w:r>
      <w:r>
        <w:rPr/>
        <w:t>1</w:t>
      </w:r>
      <w:r>
        <w:rPr/>
        <w:t>B�� bewirk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e� Scrolle� de� Bildschirm� unte� Textverarbeitungs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� di� ein� oder� mehrer� Statu� un� Hilfszeile� zusae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Tex� anzeigen�� D� dies� Steuerzeiche� i� de� normale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ausgaberoutin� fehlen�� sin� auc� dies� Programm� nich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� eingestellt�� dies� Zeiche� z� benutzen�� si� muesse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� werden�� Bitt� sehe� Si� i� de� Handbuecher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nach�� o� un� wi� Si� dies� beide� Steuerzeiche� inst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re� muess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! �� ACHTUNǠ�� !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Sie Ihre Programme aendern, fertig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erheitskopien davon an, da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die Originalprogramme ge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eberhinaus sind folgende Steuerzeichen mehrfach b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'D' (HEX 04) mit einem ASCI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   schaltet die deutschen Umlau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chaltet die deutschen Umlaut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   schaltet die VT52 Emulatio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  gibt den zweiten Zeichensatz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   sperrt den zweit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+   aktivier� de� zweite� Zeichensat� unabhaengi� vo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TRL 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  aktiviert den ersten Zeichensatz (den Normalen)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vo� eine� Program� ode� vo� de� Tastatu� CTR� � � a� di� F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gesendet�� s� wir� di� VT5� Emulatio� eingeschaltet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� jetz� zusaetzlic� di� Steuerzeiche� de� Terminal� VT5�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à zu� Verfuegung�� Di� Steuerzeiche� de� V� 5� Emulatio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Untermeng� de� CP/M� Steuerzeiche� wi� si� de� CPà 6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(ESC steht fuer den Steuercode 1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2 n      aender� de� Bildschirmzeichensatz�� Hierbe� k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ch� verschieden</w:t>
      </w:r>
      <w:r>
        <w:rPr/>
        <w:t xml:space="preserve">堠 </w:t>
      </w:r>
      <w:r>
        <w:rPr/>
        <w:t>Wert</w:t>
      </w:r>
      <w:r>
        <w:rPr/>
        <w:t xml:space="preserve">堠 </w:t>
      </w:r>
      <w:r>
        <w:rPr/>
        <w:t>annehmen���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ntsprechende� Druckereinstellun� (Dip-Schal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Sà�� Sequenz��� sin</w:t>
      </w:r>
      <w:r>
        <w:rPr/>
        <w:t xml:space="preserve">䠠 </w:t>
      </w:r>
      <w:r>
        <w:rPr/>
        <w:t>dies</w:t>
      </w:r>
      <w:r>
        <w:rPr/>
        <w:t xml:space="preserve">堠 </w:t>
      </w:r>
      <w:r>
        <w:rPr/>
        <w:t>Zeichensaetz</w:t>
      </w:r>
      <w:r>
        <w:rPr/>
        <w:t xml:space="preserve">堠 </w:t>
      </w:r>
      <w:r>
        <w:rPr/>
        <w:t>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usdru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0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1 Franzo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2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3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4 Da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5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6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7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a� Aussehe� diese� Zeichensaetz� koenne� Si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ruckerhandbuch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verschiebt den Cursor eio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verschiebt den Cursor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verschiebt den Cursor eine Spalt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verschiebt den Cursor eine Spalt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loescht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in line, obere Ecke des Bildschirms setz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verschiebt den Cursor um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Bildschirm ab Cursorposition bis zum End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Zeile an Cursorposition bis Zeilenend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Zeile einfuegen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Zeile loeschen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Zeichen auf Cursorposition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VT 52 Emulation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Y        Cursor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folge: ESC Y Zeil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obe� di� link� ober� Eck� de� Bildschirm� de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E� 2� Zeil� HE� 2� entsprich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loesch� all� Zeiche� vo� Bildschirmanfan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f��������Cursor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j��������speichert die momentane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��������setz� de� Curso� a� di� mi� ESà � gespeich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��������loesch� all� Zeiche� vo� Zeilenbegin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��������Inversschrif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��������Inversschrif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 manche� Installierungsprogramme� (z.  WordStar�� i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VT5�� al� Menuepunk� enthalten�� Si� koenne� da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nu� durc� Auswah� de� Terminal�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F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ress� 103� un� 104� (bezoge� auf�� gelade� mi� DDT� si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linke� de� Cursor� verantwortlich�� I� Adress� 103� ste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fue� di� Zei� bi� zu� erste� Ausschalte� de� Cursors�� 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dress� 103� de� Wer� FF� s� blink� de� Curse� ga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�� I� de� Adress� 104� steh� di� Blinkfre#quenz�� Hoh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enger� di� Z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tch von FAST erfolgt 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 erfolgt die Meldu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80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nun folgendes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03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folgt folgende Anze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3 xx _              hierbe� steh� x� fue� de� 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entsprechende� Speicherstell� un</w:t>
      </w:r>
      <w:r>
        <w:rPr/>
        <w:t>䠠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fue� de� Curse� au� de� Eingabe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de� &lt;ENTER&gt;-Tast� laess� de� Wer� unveraendert� Gebe� Si� ��nu� de� gewuenschte� Wer� ei� un� druecke� Si� anschliess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-Taste� Di� Anzeig� spring� automa#tisc� zu� Adress� 10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verfahre� si� ebenso� Be� de� Adress� 10� verlass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urc� Eingab� eine� Punkte� (.)� Si� kehre� nu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modu� zurueck� Verlasse� Si� nu� de� DD� durc� drueck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� C� Si� befinde� sic� nu� wiede� au� de� CP/� Kommandoeb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geaendert� FAST.CO� muesse� Si� nu� noc� abspeichern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53 FAST.COM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an� sein�� das� Si� diese� Vorgan� mehrmal� vornehme� mue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Si� di� Ihne� angenehm� Einstellun� gefunde� haben�� 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� das� Si� diese� natuerlic� nich� au� Ihre� FAS� Original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t� tun� sonder� au� eine� Kopi� diese� Programm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Anwende� vo� Turb� Pasca� befinde� sic� da� Fil� FAST.I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e� E� dien� zu� An- un� Abschalte� eine� gela#dene� F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i� eigene� Programmen�� Di� Funktio� de� Procedur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l� selbe� erkl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� ei� Hinwei� fue� Use� di� de� EMUD-Patc� de� Firm� vorte� Gm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�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Ԡ un� EMU� vertrage� sic� nicht�� Ursach� is� de� gleich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� Speicherbereich�� D� FAS� j� auc� di� Funktione� de� EMU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� beinhaltet�� kan� diese� (un� muss sogar� wen� FAS� kor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soll� deinstallier� werden�� Hierfue� mus� ei� neu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� werden� Fue� da� wi� schaue� Si� bitt� i� Ihre� CP/M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� nach�� Wen� Si� beid� Programm� gemeinsa� betreibe� kan� e�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unkontrollierte� Abstuerze� Ihre� Rechner�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