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ATDE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Musterentwicklungsprogram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}r Bondwell 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C) 1986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Georg Gerde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is� ein� Erg{nzun� z� de� vo� mi� geschri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routine� un� hilf� Ihnen�� au� bequem� Ar� di� M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}gbare� Muste� z� vergr|~er� ode� Ihre� W}nsche� 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�� inde� di� Mustertabell� a� &amp;DB8� bearbeit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werde� imme� ganz� GRP-File� gelade� un� ab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�� di� vol� lauff{hi� sin� un� d� si� k}rze� al� �� K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auc� nich� meh� Speicherrau� au� de� Diskett� belege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di� Tabell� allei� tu� w}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Laden des Files GRAFIK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Bildschirm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Erfragen des zu bearbeitenden GR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Erfragen des zu erstellenden  GR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Laden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[u~ere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Darstellen der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Abfrage des zu bearbeitenden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Editieren und Bearbeiten des Musters als innere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Ende der {u~eren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Speichern des neu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un� de� Anfangsmeldun� wir� sofor� de� Arbei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� aufgebaut�� de� i� eine� obere� un� untere� Absch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bere� Tei� erschein� link� di� 8x�� Arbeitsmatrix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� sehe� Si� da� Informationsfeld�� da� Ihne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� un� neue� Files�� di� Cursorpositio� un� di� Muste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� mit der 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chten Feld finden Sie die m|glichen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ter� Tei� de� Bildschirm� dien� zun{chs� de� File-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tell� danac� di� � Muste� da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gabe der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e� Name� (� Buchstaben� de� gew}nschte� File� e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~e� Si� di� Eingab� mi� &lt;CR� ab�� Sollt� da� Fi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ein�� wir� automatisch�� wi� be� de� Eingab� vo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�� di� Voreinstellun� GRAFIK.GR� benutzt�� Nac� de� La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erfolg� di� Eingab� de� neue� Filenamen� wi� ob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� is� jetz� abe� de� Nam� de� Ursprung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eren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befinde� sic� jetz� i� de� {u~ere� Schleife� di� Sie� 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e� mi� &lt;ESC� wiede� verlasse� k|nnen� wa�  u� Folg� ha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eu� Date� au� di� Diskett� geschriebe� wir� un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nd� ist� Durc� Eingab� eine� Zah� vo� 0-� gelange� Si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� Schleif� zu� Bearbeitun� de� gew{hlte� Musters.Nu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all� ander� Muste� gel|sch� un� da� aktuell� Must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matri�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|nne� Si� nu� de� Curso� mi� de� Cursortaste� beweg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ober� Eck� ha� di� Koordinate� (0,0)�� unte� rech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des Wertes auf der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de� Muster� i� seine� normale� Gr|~� i� untere� 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ms�� Ers� jetz� wir� da� Muste� auc� i� d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 des gesamten M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r Bearbeitung und Verlassen der inneren Schle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k|nne� Si� ei� andere� Muste� ausw{hle� ode� durc� &lt;E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beende� un� da� Fil�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{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