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� Anleitun� z� GENO Stan�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Stand 01.12.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Wordindex Kommando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..@a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Name               Neues Oberkap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..@b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Name               Neues Kap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..@c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Name               Neues Unterkap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..@i Stichwort     Nehme Stichwort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..@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Name               Bildunter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.lh8</w:t>
      </w:r>
    </w:p>
    <w:p>
      <w:pPr>
        <w:pStyle w:val="PreformattedText"/>
        <w:bidi w:val="0"/>
        <w:spacing w:before="0" w:after="0"/>
        <w:jc w:val="left"/>
        <w:rPr/>
      </w:pPr>
      <w:r>
        <w:rPr/>
        <w:t>.pl66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</w:t>
      </w:r>
    </w:p>
    <w:p>
      <w:pPr>
        <w:pStyle w:val="PreformattedText"/>
        <w:bidi w:val="0"/>
        <w:spacing w:before="0" w:after="0"/>
        <w:jc w:val="left"/>
        <w:rPr/>
      </w:pPr>
      <w:r>
        <w:rPr/>
        <w:t>.� Hie� GENO.TO� einbinde� � mi� ^K�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#I N H A L T S V E R Z E I C H N I 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4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Einleitung...............................................   1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4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Allgemeine Hinweise......................................   2#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. Hardwarevoraussetzungen............................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. Leistungsdaten.....................................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3. Einschr{nkungen....................................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4. GENO Files..........................................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4</w:t>
      </w:r>
    </w:p>
    <w:p>
      <w:pPr>
        <w:pStyle w:val="PreformattedText"/>
        <w:bidi w:val="0"/>
        <w:spacing w:before="0" w:after="0"/>
        <w:jc w:val="left"/>
        <w:rPr/>
      </w:pPr>
      <w:r>
        <w:rPr/>
        <w:t># 3. GENO Erstinstallation....................................   6#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. GENO Programmschutz................................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. Anpassung an eigene Hardware.......................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2.1. ]bertragung Systemspuren mit SYSCOPY........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2.2. ]bertragung Systemspuren mit DISKTOOL.......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2.3. Men}anwahl..................................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2.4. GENO installieren...........................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2.5. Farben w{hlen...............................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2.6. Geschwindigkeiten...........................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2.7. Overlay-Laufwerk.............................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2.8. Werte speichern..............................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4</w:t>
      </w:r>
    </w:p>
    <w:p>
      <w:pPr>
        <w:pStyle w:val="PreformattedText"/>
        <w:bidi w:val="0"/>
        <w:spacing w:before="0" w:after="0"/>
        <w:jc w:val="left"/>
        <w:rPr/>
      </w:pPr>
      <w:r>
        <w:rPr/>
        <w:t># 4. Hauptmen}punkte..........................................  19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4</w:t>
      </w:r>
    </w:p>
    <w:p>
      <w:pPr>
        <w:pStyle w:val="PreformattedText"/>
        <w:bidi w:val="0"/>
        <w:spacing w:before="0" w:after="0"/>
        <w:jc w:val="left"/>
        <w:rPr/>
      </w:pPr>
      <w:r>
        <w:rPr/>
        <w:t># 5. CP/M.....................................................  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1. Zur}ck zu CP/M......................................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4</w:t>
      </w:r>
    </w:p>
    <w:p>
      <w:pPr>
        <w:pStyle w:val="PreformattedText"/>
        <w:bidi w:val="0"/>
        <w:spacing w:before="0" w:after="0"/>
        <w:jc w:val="left"/>
        <w:rPr/>
      </w:pPr>
      <w:r>
        <w:rPr/>
        <w:t># 6. Dateien..................................................  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1. Ausf}hren...........................................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2. Text Editor.........................................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3. Anzeigen............................................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4. Kopieren............................................ 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4</w:t>
      </w:r>
    </w:p>
    <w:p>
      <w:pPr>
        <w:pStyle w:val="PreformattedText"/>
        <w:bidi w:val="0"/>
        <w:spacing w:before="0" w:after="0"/>
        <w:jc w:val="left"/>
        <w:rPr/>
      </w:pPr>
      <w:r>
        <w:rPr/>
        <w:t># 7. Direktory................................................  27#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1. Umbenennen..........................................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2. L|schen.............................................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3. Attribute setzen.................................... 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4</w:t>
      </w:r>
    </w:p>
    <w:p>
      <w:pPr>
        <w:pStyle w:val="PreformattedText"/>
        <w:bidi w:val="0"/>
        <w:spacing w:before="0" w:after="0"/>
        <w:jc w:val="left"/>
        <w:rPr/>
      </w:pPr>
      <w:r>
        <w:rPr/>
        <w:t># 8. Disketten................................................  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1. Laufwerke melden....................................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2. Formatieren.........................................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3. Kopieren............................................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4. Diskettenmonitor.................................... 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4</w:t>
        <w:t>�# 9. Externa..................................................  40#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1. Drucker einstellen..................................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2. 3"-Laufwerk ein.....................................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3. 3"-Laufwerk aus.....................................  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4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. GENO.....................................................  44#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1. GENO installieren..................................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.1.1. Farben w{hlen..............................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.1.2. Geschwindigkeiten..........................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.1.3. Overlay-Laufwerk...........................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.1.4. Werte speichern............................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2. Hardware w{hlen....................................  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4</w:t>
      </w:r>
    </w:p>
    <w:p>
      <w:pPr>
        <w:pStyle w:val="PreformattedText"/>
        <w:bidi w:val="0"/>
        <w:spacing w:before="0" w:after="0"/>
        <w:jc w:val="left"/>
        <w:rPr/>
      </w:pPr>
      <w:r>
        <w:rPr/>
        <w:t>#11. Weitere Funktionen.......................................  48#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1. Inhaltsverzeichnis anzeigen........................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2. Laufwerk wechseln..................................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3. User w{hlen........................................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4. Laufwerke einloggen................................  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4</w:t>
      </w:r>
    </w:p>
    <w:p>
      <w:pPr>
        <w:pStyle w:val="PreformattedText"/>
        <w:bidi w:val="0"/>
        <w:spacing w:before="0" w:after="0"/>
        <w:jc w:val="left"/>
        <w:rPr/>
      </w:pPr>
      <w:r>
        <w:rPr/>
        <w:t>#12. GENO und andere Programme................................  50#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.1. Programme aus unserem Haus.........................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.2. Programme von Fremdherstellern..................... 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4</w:t>
      </w:r>
    </w:p>
    <w:p>
      <w:pPr>
        <w:pStyle w:val="PreformattedText"/>
        <w:bidi w:val="0"/>
        <w:spacing w:before="0" w:after="0"/>
        <w:jc w:val="left"/>
        <w:rPr/>
      </w:pPr>
      <w:r>
        <w:rPr/>
        <w:t>#13. Zus{tzliche Informationen................................  51#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.1. Aufbau einer CP/M Diskette.........................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.1.1. Allgemeines................................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.1.2. Directory unter CP/M.......................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.1.3. CP/M Programmstart.........................  54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.2. Aufbau einer MS-DOS Diskette.......................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.2.1. Diskettenverwaltung einer DOS-Diskette.....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.2.2. Der Bootsektor.............................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.2.3. Die FAT.................................... 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.2.4. Das Directory.............................. 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.2.5. Datenbereich............................... 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.2.6. Laden einer Datei unter MS-DOS.............  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4</w:t>
      </w:r>
    </w:p>
    <w:p>
      <w:pPr>
        <w:pStyle w:val="PreformattedText"/>
        <w:bidi w:val="0"/>
        <w:spacing w:before="0" w:after="0"/>
        <w:jc w:val="left"/>
        <w:rPr/>
      </w:pPr>
      <w:r>
        <w:rPr/>
        <w:t>#14. Quellen und Literaturverzeichnis.........................  60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4</w:t>
      </w:r>
    </w:p>
    <w:p>
      <w:pPr>
        <w:pStyle w:val="PreformattedText"/>
        <w:bidi w:val="0"/>
        <w:spacing w:before="0" w:after="0"/>
        <w:jc w:val="left"/>
        <w:rPr/>
      </w:pPr>
      <w:r>
        <w:rPr/>
        <w:t>#15. Stichwortverzeichnis.....................................  61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                  #B I L D V E R Z E I C H N I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-1: DISKTOOL Hauptmen}....................................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-2: DISKTOOL Untermen}....................................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-3: Hauptmen}..............................................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-1: Hauptmen}bild..........................................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-1: Formatieren Informationsblock..........................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-2: Formatieren Auswahlmen}................................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-3: Men}bild DISKETTEN-KOPIERER............................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-4: Screen des DISKETTEN-MONITORS.......................... 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 ( Datei GENO.TOC wird von WordIndex erzeug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                        #C O P Y R I G H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O�� bestehen� au� einzelne� Computerprogramme� un� de� daz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|rende� Handbuch�� is� geistige� Eigentu� de� Autore� Det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ke� un� Stefa� Erben�� Diese� Sachverhal� erkenne� H{ndle�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e� diese� Programm�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ht gestattet sind folgende Punk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 da� Kopiere� de� Programm� un� de� daz� geh|rende� Da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teien��� au~e� zu� Erstellun� de� beide BACK-UP'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(Sicherheitskopien� un� zu� eigene� Gebrauc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o   di� Weitergab� de� Produkte� ode� Teile� davo� a� e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Dritt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o���Nachdruc� de� Bedienungsanleitung�� ode� auc� nu� Tei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davon�� ohn� vorherig� schriftlich� Einwilligun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Auto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G E W [ H R L E I S T U N G S A U S S C H L U S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� Autore� behalte� sic� [nderunge� a� de� Produkt�� welch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esserun� dienen�� vor�� ohn� dies�  irgen� jemande� bekanntzu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be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ne� sin� jeglich� Schadensersatzforderunge� a� di� Auto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schlossen�� di� durc� de� Gebrauc� diese� Produkte� entste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|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20</w:t>
        <w:t>�                           #Warenzeiche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/M��    is� eingetragene� Warenzeiche� de� Firm</w:t>
      </w:r>
      <w:r>
        <w:rPr/>
        <w:t xml:space="preserve">ᠠ </w:t>
      </w:r>
      <w:r>
        <w:rPr/>
        <w:t>Digita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Researc�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M80       is� eingetragene� Warenzeiche� de� Firm� Microsof�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       is� eingetragene� Warenzeiche� de� Firm� Nippo� Electri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Co�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      is� Warenzeiche� de� Firm� G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DOS������is� Warenzeiche� de� Firm� vorte� Computersystem� GmbH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tex ���is� ei� eingetragene� Warenzeiche� de� Firm� vor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Computersystem� Gmb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tar  is� eingetragene� Warenzeiche� de� Firm� MicroPr�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      is� eingetragene� Warenzeiche� de� Firm� ZILO�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   ist eingetragenes Warenzeichen der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     ist eingetragenes Warenzeichen der Apple Computer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     ist eingetragenes Warenzeichen von CBM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I     ixt eingetragenes Warenzeichen von ATARI Computer Div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neider ist eingetragenes Warenzeichen der Schneider Comp. Div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      ist eingetragenes Warenzeichen der IBM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on     ist eingetragenes Warenzeichen der Epson America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.p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@a</w:t>
      </w:r>
    </w:p>
    <w:p>
      <w:pPr>
        <w:pStyle w:val="PreformattedText"/>
        <w:bidi w:val="0"/>
        <w:spacing w:before="0" w:after="0"/>
        <w:jc w:val="left"/>
        <w:rPr/>
      </w:pPr>
      <w:r>
        <w:rPr/>
        <w:t>#1.  Einleitung#</w:t>
      </w:r>
    </w:p>
    <w:p>
      <w:pPr>
        <w:pStyle w:val="PreformattedText"/>
        <w:bidi w:val="0"/>
        <w:spacing w:before="0" w:after="0"/>
        <w:jc w:val="left"/>
        <w:rPr/>
      </w:pPr>
      <w:r>
        <w:rPr/>
        <w:t>..@i Einleit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mi� begl}ckw}nsche� wi� Si� zu� Kau� vo� GENO�� Si� halte� e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� i� H{nden�� da� sic� i� besondere� Weis� a� de� Anwen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� de� Betriebssyste� CP/� 2.� wendet�� Wi� habe� zwa� die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#gram� i� all� Richtunge� hi� ausgetestet� abe� Si� wisse� j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'nobod� i� perfect'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� Si� als� noc� Fehle� entdecke� sollte� ode� abe�  Verbesse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gsvor#schl{g� haben�� teile� Si� un� die� bitt� mit�� Wi� wer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� dan� u� schnell� Abhilf� bem}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� Ide� GEN� z� schreibe� entstan� au� de� Erfahrun� i� Compute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� a� de� RWT� Aachen�� d� viel� Anf{nge� mi� de� Schnei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ne� Schwierigkeite� be� de� Benutzun� de� CP/� Betriebssyste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t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D� konnt� ma� hal� kein� ESC-Tast� meh� dr}cke� un� da� Progra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el� i� seine� Ablau� inne.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U� als� de� Anf{nge� di� Schwellenangs� vo� de� professionel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iebssyte� CP/� z� neh#me� un� di� Benutzerf}hrun� graphisc� z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alten�� habe� wi� GEN� geschrieben�� Sinnvoll� PULL-DOW� Men}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� nich� nu� de� APPLE's�� AMIGA's�� ATARI'� un� MS-DO� Rechn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behalten�� Auc� i� de� 8-Bi� Wel� de� Schneide� Rechne� l{~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� noc� einige� verwirk#l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hne� w}nsche� wi� nu� vie� Spa� be� de� Arbeit�� sowi� vie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lgserlebniss� be� de� Gebrauc� diese� Program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� Autore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lef Gunke� un� Stefan Er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che� i� November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.@a</w:t>
      </w:r>
    </w:p>
    <w:p>
      <w:pPr>
        <w:pStyle w:val="PreformattedText"/>
        <w:bidi w:val="0"/>
        <w:spacing w:before="0" w:after="0"/>
        <w:jc w:val="left"/>
        <w:rPr/>
      </w:pPr>
      <w:r>
        <w:rPr/>
        <w:t>#2.  Allgemeine Hinwei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..@i Hinwe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� n{chste� Punkt� sollte� Si� sic� gena� vo� de� Star� die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� durchlesen� Si� erspare� sic� Entt{uschunge� un� [rg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� gan� ohn� Anleitun� komm� kei� anspruchvolle� Program� aus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� di� Bitt� vo� unsere� Seite�� lese� Si� sic� di� Kapit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buc� durch�� wen� Si� Schwierigkeite� i� de� Bedienun� hab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� Si� dan� imme� noc� nich� zurech� kommen�� s� gib� e� zw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g� dies� z� beh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ie telephonische Usersprechstun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nstag� vo� 18-2� Uh� finde� Si� unte� de� Numme� 0241/16219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der Autoren, dem Sie Ihre Probleme schildern k|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chriftlich an die Aut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sind unter folgender Adresse anschreibb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tlef Gunk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J}licherstr. 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5100 Aa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� Si� Diskette� ode� {hnliche� mitschicken�� f}ge� Si� bit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� ausreichen� frankierte� R}ckumschla� bei�� Si� erhalte� d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� wiede� schriftlic� Antwor� au� Ihr� Fr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..@b</w:t>
      </w:r>
    </w:p>
    <w:p>
      <w:pPr>
        <w:pStyle w:val="PreformattedText"/>
        <w:bidi w:val="0"/>
        <w:spacing w:before="0" w:after="0"/>
        <w:jc w:val="left"/>
        <w:rPr/>
      </w:pPr>
      <w:r>
        <w:rPr/>
        <w:t>#2.1.  Hardwarevoraussetzung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..@i Hardwarevoraussetz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� Program� GEN� l{uf� au� de� Schneide� Rechner� CP� 464,66�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128�� Voraussetzun� is� da� Vorhandensei� eine� Floppystati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e� is� e� ega� o� e� ei� 3"-Laufwer� is� (als� unte� AMSDO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� o� ein� Konfiguratio� vo� vorte� (F1-S�� F1-D�� F1-� etc� m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DOӠ 1.� ode� 2.x� handelt�� Unterst}tz� werde� folgend� ang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ossen� ode� eingebaut� Peripherieger{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r}n- oder Farb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rucker (Matrix- oder Typenr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peichererweiterung von vo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- 3"-Laufwerk am F1-S/F1-D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#!! ACHTUNG !!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h� garantier� werde� kan� di� Funktio� mi� Zusatzhardwar� v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� Herstellern� Hie� sin� vo� alle� Laufwerk� un� Speichere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unge� z� erw{hnen�� Auc� di� Harddisk� W� 2� un� W� 200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m� vorte� Gmb� werden nu� eingeschr{nk� unterst}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.@b</w:t>
      </w:r>
    </w:p>
    <w:p>
      <w:pPr>
        <w:pStyle w:val="PreformattedText"/>
        <w:bidi w:val="0"/>
        <w:spacing w:before="0" w:after="0"/>
        <w:jc w:val="left"/>
        <w:rPr/>
      </w:pPr>
      <w:r>
        <w:rPr/>
        <w:t>#2.2.  Leistungsdat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..@i Leistungsda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stellt folgende Funktionen zu Verf}g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p 6���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Ersetzun� de� eingebaute� CCP'� un� desse� Funktio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urc� eigen� graphisc� unterst}tzt� Funktionen�� wi� z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eispie� Anzeige� de� Inhaltsverzeichnisses�� Umbenenn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L|schen, Kopieren, Anzeigen von Textfiles etc.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6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Formatiere� vo� Diskette� de� angeschlossene� Laufwerk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i� entsprechende� Forma� sowi� de� RAMDISˠ (wen� vo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hande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6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Star� vo� Programme� vo� de� Benutzereben� un� R}ckke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in diese nach Beenden der Program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4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Einstelle� de� Matrixdrucker� au� divers� Schriftart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Zeilenabst{nd� etc., ein� Einstellun� ist abspeicherb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4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Anpassung a� di� eigen� Hardwar� (abspeicherba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4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Farbenwah� vo� BORDER� PAPE� un� P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4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1:� Kopi� eine� Diskette��Bi� au� APPL� I� un� Commodor� C xx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Forma� werde� di� CP/� Format� un� da� Standar� MS-DOӠ Form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(36� KB� kopier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4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eine� Diskettenmonito� de� soga� al� gel|sch� markier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Sek#tore� finde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4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ein</w:t>
      </w:r>
      <w:r>
        <w:rPr/>
        <w:t xml:space="preserve">堠 </w:t>
      </w:r>
      <w:r>
        <w:rPr/>
        <w:t>Textverarbeitun� f}� einfach</w:t>
      </w:r>
      <w:r>
        <w:rPr/>
        <w:t xml:space="preserve">堠 </w:t>
      </w:r>
      <w:r>
        <w:rPr/>
        <w:t>Standardbrief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edienun� WordSta� kompatibe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4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bi� au� di� Textverarbeitun� lasse� sic� all� Funktio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mi� de� Cursortasten� de� Joystic� ode� de� AMX-Mau� be#di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15</w:t>
        <w:t>�..@b</w:t>
      </w:r>
    </w:p>
    <w:p>
      <w:pPr>
        <w:pStyle w:val="PreformattedText"/>
        <w:bidi w:val="0"/>
        <w:spacing w:before="0" w:after="0"/>
        <w:jc w:val="left"/>
        <w:rPr/>
      </w:pPr>
      <w:r>
        <w:rPr/>
        <w:t>#2.3.  Einschr{nkung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..@i Einschr{nk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</w:t>
      </w:r>
      <w:r>
        <w:rPr/>
        <w:t xml:space="preserve">堠 </w:t>
      </w:r>
      <w:r>
        <w:rPr/>
        <w:t>Textverarbeitun</w:t>
      </w:r>
      <w:r>
        <w:rPr/>
        <w:t xml:space="preserve">砠 </w:t>
      </w:r>
      <w:r>
        <w:rPr/>
        <w:t>i GENϠ� sol</w:t>
      </w:r>
      <w:r>
        <w:rPr/>
        <w:t xml:space="preserve">젠 </w:t>
      </w:r>
      <w:r>
        <w:rPr/>
        <w:t>nich� ei norma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verarbeitungsprogram� wi� WordStar� Sta� Write� etc� ersetz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hal� wurde� nu� di� notwendigste� Funktione� implementier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� vollst{ndig� un� komfortabl� Textverarbeitun� is� heut� sch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}r unter DM 200.- erh{ltli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� k|nne� bei� 1:� Kopiere� nich� garantieren� da� jed� Kopi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� gena� gleicht�� Gerad� wen� ei� gute� Programmschut� vo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e� ist� kan� e� sein� da� diese� nich� mi� }bertrage� wird� 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a� j� auc� nich� Sin� un� Zwec� diese� Programmpunkte� e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%ige� Kopierprogram� z� schreiben�� Sollt� ein� Diskett� al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� diese� Grun� nich� 1:� kopier� werden�� s� wende� Si� s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t� nich� a� uns� Up-Date� au� diese� Grun� werde� vo� un� nic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enommen�� (daf}� gib� e� ander� Programm� vo� andere� Firm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diese� Servic� biet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.@b</w:t>
      </w:r>
    </w:p>
    <w:p>
      <w:pPr>
        <w:pStyle w:val="PreformattedText"/>
        <w:bidi w:val="0"/>
        <w:spacing w:before="0" w:after="0"/>
        <w:jc w:val="left"/>
        <w:rPr/>
      </w:pPr>
      <w:r>
        <w:rPr/>
        <w:t>#2.4.  GENO Fil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..@i GENO,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Files sollten Sie auf Ihrer GENO-Diskette fin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GENO    .COM        Startprogra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GENO    .SYS        Teile des Programms GE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GENO    .DEF        Standarteinstellungen zu GE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GENO    .PIC        Startbi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COPY    .OVR        zu GENO geh|rendes Overlay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EDIT    .OVR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FORM    .OVR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GEMINST .OVR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HARD    .OVR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MONI    .OVR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PRINTER .OVR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PRINTER .DEF        abgespeicherte Druckereinstell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RAMFORM .COM        erstell� ei� Fil� i� Use� 1�� au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Ramdisk�� welche� e� GEN� m|glic� mach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z� erkennen�� o� di� Ramdis� formati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.@a</w:t>
      </w:r>
    </w:p>
    <w:p>
      <w:pPr>
        <w:pStyle w:val="PreformattedText"/>
        <w:bidi w:val="0"/>
        <w:spacing w:before="0" w:after="0"/>
        <w:jc w:val="left"/>
        <w:rPr/>
      </w:pPr>
      <w:r>
        <w:rPr/>
        <w:t>#3.  GENO Erstinstallati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..@i GENO, Erst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@b</w:t>
      </w:r>
    </w:p>
    <w:p>
      <w:pPr>
        <w:pStyle w:val="PreformattedText"/>
        <w:bidi w:val="0"/>
        <w:spacing w:before="0" w:after="0"/>
        <w:jc w:val="left"/>
        <w:rPr/>
      </w:pPr>
      <w:r>
        <w:rPr/>
        <w:t>#3.1.  GENO ��������������Programmschutz#</w:t>
      </w:r>
    </w:p>
    <w:p>
      <w:pPr>
        <w:pStyle w:val="PreformattedText"/>
        <w:bidi w:val="0"/>
        <w:spacing w:before="0" w:after="0"/>
        <w:jc w:val="left"/>
        <w:rPr/>
      </w:pPr>
      <w:r>
        <w:rPr/>
        <w:t>..@i Programmschu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� ei� Gro~tei� de� Use� imme� noc� de� Hobb� `de� J{ge�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mler� fr|nt�� is� e� be� solc� eine� komplexe� un� aufwen#dig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� eigentlic� notwendig� GEN� mi� eine� Programm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vers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� ha� de� Nachteil�� da� de� Bedienungskomfor� darunte� leide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� habe� die� ausprobier� un� fande� da� Ergebni� nich� befriedi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d�� Au� diese� Grun� habe� wi� GEN� nich� mi� eine� Programm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ut� versehen�� Wi� k|nne� dahe� nu� a� di� Use� appelie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er� Arbei� z� honoriere� un� da� Program� nich� a� Drit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� z� 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.. diese Seite zur Zeit nicht b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..@b</w:t>
      </w:r>
    </w:p>
    <w:p>
      <w:pPr>
        <w:pStyle w:val="PreformattedText"/>
        <w:bidi w:val="0"/>
        <w:spacing w:before="0" w:after="0"/>
        <w:jc w:val="left"/>
        <w:rPr/>
      </w:pPr>
      <w:r>
        <w:rPr/>
        <w:t>#3.2.  Anpassung an eigene Hardware#</w:t>
      </w:r>
    </w:p>
    <w:p>
      <w:pPr>
        <w:pStyle w:val="PreformattedText"/>
        <w:bidi w:val="0"/>
        <w:spacing w:before="0" w:after="0"/>
        <w:jc w:val="left"/>
        <w:rPr/>
      </w:pPr>
      <w:r>
        <w:rPr/>
        <w:t>..@i Hardwareanpass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� GEN� au� alle� CPC'� mi� de� unterschiedlichste� Hardwareko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atione� laufe� soll�� is� e� notwendig�� di� ausgeliefer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� a� di� eigen� Hardwar� anzupassen�� Daz� sin� al� er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� di� GEN� Diskette� di� Systemspure� z� kop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@c</w:t>
      </w:r>
    </w:p>
    <w:p>
      <w:pPr>
        <w:pStyle w:val="PreformattedText"/>
        <w:bidi w:val="0"/>
        <w:spacing w:before="0" w:after="0"/>
        <w:jc w:val="left"/>
        <w:rPr/>
      </w:pPr>
      <w:r>
        <w:rPr/>
        <w:t>#3.2.1.  ]bertragung Systemspuren mit SYSCOPY#</w:t>
      </w:r>
    </w:p>
    <w:p>
      <w:pPr>
        <w:pStyle w:val="PreformattedText"/>
        <w:bidi w:val="0"/>
        <w:spacing w:before="0" w:after="0"/>
        <w:jc w:val="left"/>
        <w:rPr/>
      </w:pPr>
      <w:r>
        <w:rPr/>
        <w:t>..@i Systemspuren }bertra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� GEN� ei� CP/� Program� ist�� is� e� n|tig� di� Systemspure� a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GENϠ Diskette� z� kopieren�� Daz� k|nne� Si� di� Program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DISKTOOL� ode� 'SYSCOPY� benutzen. Di� Vorgehensweis� i� Det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n Sie CP/M auf Ihrer original Systemdiskette dur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!cpm#   &lt;ENTER&gt;            (! erhalten Sie mit SHIFT @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/M wird nun geladen. Nach dem Laden erscheint die Meld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/M 2.2 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&gt;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Cursor steht hinter dem 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i� Si� CP/� auc� vo� Ihre� Arbeitsdiskett� boote� k|nnen�� m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Betriebssyste� noc� darau� }bertrage� werden�� Die� geschie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i� de� Program� SYSCOPY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 6</w:t>
      </w:r>
    </w:p>
    <w:p>
      <w:pPr>
        <w:pStyle w:val="PreformattedText"/>
        <w:bidi w:val="0"/>
        <w:spacing w:before="0" w:after="0"/>
        <w:jc w:val="left"/>
        <w:rPr/>
      </w:pPr>
      <w:r>
        <w:rPr/>
        <w:t>Daz� starte� Si� da� Program� vo� Ihre� Systemdiskett� au� m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#SYSCOPY#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COPY 2.0  (C) vortex Gmb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lldiskette in Laufwerk A oder B ? #A#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diskette in Laufwerk A einlegen und irgendeine Taste dr}c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eldiskette in Laufwerk A oder B ? #A#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diskette in Laufwerk B einlegen und Taste dr}c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h eine Diskette J/N? #J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4</w:t>
      </w:r>
    </w:p>
    <w:p>
      <w:pPr>
        <w:pStyle w:val="PreformattedText"/>
        <w:bidi w:val="0"/>
        <w:spacing w:before="0" w:after="0"/>
        <w:jc w:val="left"/>
        <w:rPr/>
      </w:pPr>
      <w:r>
        <w:rPr/>
        <w:t>Au� dies� Weis� kopiere� Si� au� all� GEN� Diskette� di� System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uren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20</w:t>
        <w:t>�..@c</w:t>
      </w:r>
    </w:p>
    <w:p>
      <w:pPr>
        <w:pStyle w:val="PreformattedText"/>
        <w:bidi w:val="0"/>
        <w:spacing w:before="0" w:after="0"/>
        <w:jc w:val="left"/>
        <w:rPr/>
      </w:pPr>
      <w:r>
        <w:rPr/>
        <w:t>#3.2.2.  ]bertragung Systemspuren mit DISKTOOL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i� Si� CP/� auc� vo� Ihre� Arbeitsdiskett� boote� k|nnen�� m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Betriebssyste� noc� darau� }bertrage� werden�� Die� geschie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folgende� mi� de� Program� DISKTOOL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 6</w:t>
      </w:r>
    </w:p>
    <w:p>
      <w:pPr>
        <w:pStyle w:val="PreformattedText"/>
        <w:bidi w:val="0"/>
        <w:spacing w:before="0" w:after="0"/>
        <w:jc w:val="left"/>
        <w:rPr/>
      </w:pPr>
      <w:r>
        <w:rPr/>
        <w:t>Daz� starte� Si� da� Program� vo� Ihre� Systemdiskett� au� m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#DISKTOOL#    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� Bildschir� wir� nu� gel|sch� un� folgende� Bildschir� wi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KTOOL  1.0       (C) 1986 vortex Gmb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1 - Formatieren einer Diskette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2 - Komplettkopie einer Diskette erzeugen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3 - CP/M-Systemspuren uebertragen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4 - nur den Parametersektor uebertragen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ESC - zurueck ins CP/M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te entsprechende Taste druecken !             Bitte entsp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@f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g. 3-1: DISKTOOL Hauptmen}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� Si� sehe� k|nne� Si� vo� hie� au� i� vie� Untermen}� ve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gen�� ode� abe� mi� ES� DISKTOO� wiede� verlasse� un� z� CP/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u#r}ckkeh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Laufbandtex� sehe� Si� di� etwaige� Aktionen�� di� Si� i� Zu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menhan� mi� eine� angew{hlte� Funktio� ausf}hre� m}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 20</w:t>
        <w:t>�Dr}cke� wi� nu� i� Hauptmen� di� Tast� '#3#'�� dan� {nder� sic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schir� wi� fol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KTOOL  1.0       (C) 1986 vortex Gmb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Unterprogramm  CP/M - SYSTEM KOPIEREN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         Quell - Laufwerk ?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         Ziel  - Laufwerk ?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   ESC - zurueck ins letzte Menue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te entsprechende Taste druecken !             Bitte entsp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@f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g. 3-2: DISKTOOL Untermen}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� Quell-Laufwer� enth{l� di� Diskette�� vo� de� da� komplet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� gelese� werde� soll�� Da� Ziel-Laufwer� enth{l� di� Disket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� di� diese� CP/� kopier� werde� soll�� Habe� wi� nu� ei� Lauf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k�� s� zeig� un� de� Bildschir� an�� wan� wi� di� Disket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usche� m}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� Si� nu� di� entsprechende� Laufwerk� a� un� folge� Si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e� i� de� Laufb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woh� i� SYSCOP� al� auc� i� DISKTOO� werde� de� Parametersekt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Quell-Diskett� mitkopiert��� E� enth{l� z.B��� Tastaturum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en�� Autostart-Strings...�� Sollt� de� Inhal� de� Para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rsektor� au� dies� Diskett� nu� nich� meh� zutreffen�� 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}sse� Si� mi� de� CP/� Program� INSTAL̠ dies� Einstellung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{ndern� Sehe� Si� daz� i� Ihre� Handbuc� n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..@c</w:t>
      </w:r>
    </w:p>
    <w:p>
      <w:pPr>
        <w:pStyle w:val="PreformattedText"/>
        <w:bidi w:val="0"/>
        <w:spacing w:before="0" w:after="0"/>
        <w:jc w:val="left"/>
        <w:rPr/>
      </w:pPr>
      <w:r>
        <w:rPr/>
        <w:t>#3.2.3.  Men}anwahl#</w:t>
      </w:r>
    </w:p>
    <w:p>
      <w:pPr>
        <w:pStyle w:val="PreformattedText"/>
        <w:bidi w:val="0"/>
        <w:spacing w:before="0" w:after="0"/>
        <w:jc w:val="left"/>
        <w:rPr/>
      </w:pPr>
      <w:r>
        <w:rPr/>
        <w:t>..@i Pfeil, Beweg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GENϠ brauche� Si� nu� i� de� selteste� F{lle� Zeiche�folg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}be� di� Tastatu� eingebe� (vo� de� Textverarbeitun� einma� abg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hen)�� Da� ganz� Program� wir� mi� de� #Cursortaste�# f}� #rechts#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links#� #rau�# un� #runte�# ode� mi� de� #Joystic�# bedient� We� Besitz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� AMX-Mau� ist� kan� da� Program� auc� dami� steuern� Wen� S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Cursortast� f}� recht� bet{tigen�� sehe� Sie�� da�� sic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fei� nac� recht� bewegt�� bi� e� de� Bildschirmran� erreich� h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� gil� f}� all� vie� Richtungen� Auc� wen� Si� durc� Men}� o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e� mi� de� Pfei� fahren�� passier� diese� nichts�� Si� wer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chlie~en� wiede� herge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@c</w:t>
      </w:r>
    </w:p>
    <w:p>
      <w:pPr>
        <w:pStyle w:val="PreformattedText"/>
        <w:bidi w:val="0"/>
        <w:spacing w:before="0" w:after="0"/>
        <w:jc w:val="left"/>
        <w:rPr/>
      </w:pPr>
      <w:r>
        <w:rPr/>
        <w:t>#3.2.4.  GENO installieren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@i GENO installier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� de� Star� vo� GEN� sehe� Si� al� erste� da� Ladebild� w{hr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Program� gelade� wird� Danac� erschein� folgende� Bi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uj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     DATEIEN     DIREKTORY     DISKETTEN     EXTERNA      G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 -O-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+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:  36k</w:t>
      </w:r>
    </w:p>
    <w:p>
      <w:pPr>
        <w:pStyle w:val="PreformattedText"/>
        <w:bidi w:val="0"/>
        <w:spacing w:before="0" w:after="0"/>
        <w:jc w:val="left"/>
        <w:rPr/>
      </w:pPr>
      <w:r>
        <w:rPr/>
        <w:t>.uj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@f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g. 3-3: Hauptmen}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de� Kopfzeil� sehe� Si� di� Hauptpunkte� Darunte� sehe� Si� e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ive� Laufwerk�� un� zwa� da� Laufwer� A� vo� de� Si� GEN� sta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� m}ssen�� Da� inver� dargestellt� Laufwer� is� da� zu� Ze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loggte�� aktiv� Laufwerk�� Ander� Laufwerk� mi� eingeleg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� sin� norma� gezeichnet�� Laufwerk� ohn� eingelegt� Dis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ett� (ode� solch� di� nich� existieren� sin� deformier� darg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�� Weite� sehe� Si� etw� i� de� Mitt� unte� de� Kopfze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� Pfeil�� de� Si� mi� de� Joystic� ode� de� Cursorsteuerta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wege� k|nnen�� U� eine� Men}punk� anzuw{hlen� fahre� Si� mi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fei� unte� da� entsprechend� Wor� (hie� GENO� un� dr}cke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PY#- ode� #FIRE#-Taste�� Akustisc� unterst}tz� |ffne� sic� ei� Fe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� mi�, in diesem Fall, zwe� weitere� Untermen}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UJ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ETTEN       EXTERNA     #GENO#</w:t>
        <w:t>�                         ! #GENO installieren.#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! Hardware setzen...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.UJ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� de� Cursortaste� f}� rau� un� runte� (Joystic� entsprechen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|nne� Si� nu� de� inverse� Balke� au� eine� Men}punk� Ihre� Wa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n�� Ei� Dr}cke� de� #COPY#- ode� #FIRE#-Tast� bewirk� nu� e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� diese� inver� hinterlegte� Men}punktes�� Sollte� Si� ke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o� diese� Men}punkte� anw{hle� wollen�� s� brauche� Si� nu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taste� f}� link� ode� recht� z� bet{tigen�� da� Fenste� wi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losse� un� de� Pfei� setz� sic� i� di� entprechend� Richt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Beweg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W{hle� Si� nu� de� zweite� Punk� #'Hardwar� setzen'� mi� de� #COPY-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� de� #FIRE#-Tast� (i� Zukunf� werde� wi� diese� Vorgan� 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anklicken� bezeichn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UJ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ETTEN       EXTERNA     #GENO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! GENO installieren.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! #Hardware setzen...#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.UJ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s Men} finden Sie n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UJ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O Unterpunkt: #Hardware setze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gestellte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hr Ger{t      : Schneider 464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 Kontroller : Schneider DD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!# Ger{t w{hlen..... #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! Kontoller w{hlen.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! Werte speichern..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! Zur}ck zu GENO...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UJ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 10</w:t>
        <w:t>�Die� is� di� Einstellun� mi� de� GEN� ausgeliefer� wird�� Soll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</w:t>
      </w:r>
      <w:r>
        <w:rPr/>
        <w:t xml:space="preserve">堠 </w:t>
      </w:r>
      <w:r>
        <w:rPr/>
        <w:t>mi� Ihre� tats{chliche� Einstellun� }bereinstimmen��� 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uche� Si� nicht� weite� z� installieren�� Si� k|nne� }be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zte� Men}punk� diese� Tei� wiede� verlassen�� Besitze� e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� Hardwar� m}sse� hie� Ihr� Hardwar� ausw{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uj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!# Ger{t w{hlen..... #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! Kontoller w{hlen.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! Werte speichern..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! Zur}ck zu GENO...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.uj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Klicke� Si� al� erste� #'Ger{� w{hlen'� an�� Ei� weitere� Fen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� auf� i� de� Si� di� Wah� zwische� de� #'Schneide� 464'� un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'Schneide� 664/6128'� haben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uj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! #Schneider 464...... #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! Schneider 664/6128.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.uj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{hle� Si� de� entsprechende� Rechne� durc� anklic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� klicke� Si� #'Kontrolle� w{hlen'�� an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uj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! Ger{t w{hlen.....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! #Kontoller w{hlen. #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! Werte speichern..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! Zur}ck zu GENO...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.uj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gend� Kontrolle� stehe� Ihne� zu� Verf}g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uj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!# vortex F1-S,F1-D... #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! vortex F1-X als B..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! vortex F1-X als A..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! Schneider DDI-1....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.uj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bei steht: - F1-S  f}r die 5.25" Singlestation (720 K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F1-D  f}r die 5.25" Doppelstation (2 x 720K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F1-X  f}r das 5.25"-Laufwerk mit DDI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- DDI-1 f}r den original 3"-Schneider Kontoller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Hinweis:�� Di� 3.5�� Statione� vo� vorte� entspreche� de� 5.25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en�� Besitze� vo� Floppystatione� andere� Herstelle� m}s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� Konfiguratio� durc� Probiere� finden.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W{hle� Si� nu� Ihr� Konfiguratio� durc� anklicken� Dami� habe� S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� Hardwareeinstellunge� beendet�� Si� m}sse� dies� Einstell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u� noc� durc� Anklicke� vo� #`Wert� speichern'� sichern�� sons� 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� Einstellun� be� eine� Neustar� vo� GEN� nich� meh� vorha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� #`Zur}c� z� GENO'� gelange� Si� wiede� i� da� Hauptme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Klicke� Si� nu� wiede� de� gan� rechte� Punk� #GENO� an�� un� w{h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� #`GEN� installieren'� durc� anklicken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UJ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ETTEN       EXTERNA     #GENO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! #GENO installieren. #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! Hardware setzen...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.UJ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� Bildschir� bau� sic� vo� Ihne� au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uj 1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terpunkt: # GENO installiere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gestellte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ufwerk f}r Overlays : A:               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Pfeil-Geschwindigkeit : Mittel           !# Farben w{hlen..... #!</w:t>
      </w:r>
    </w:p>
    <w:p>
      <w:pPr>
        <w:pStyle w:val="PreformattedText"/>
        <w:bidi w:val="0"/>
        <w:spacing w:before="0" w:after="0"/>
        <w:jc w:val="left"/>
        <w:rPr/>
      </w:pPr>
      <w:r>
        <w:rPr/>
        <w:t>X-Y-Verh{ltnis        : 2:1              ! Geschwindigkeiten. !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-Geschwindigkeit: Mittel           ! Overlay-Laufwerk..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! Werte speichern...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! Zur}ck zu GENO....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.uj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@c</w:t>
      </w:r>
    </w:p>
    <w:p>
      <w:pPr>
        <w:pStyle w:val="PreformattedText"/>
        <w:bidi w:val="0"/>
        <w:spacing w:before="0" w:after="0"/>
        <w:jc w:val="left"/>
        <w:rPr/>
      </w:pPr>
      <w:r>
        <w:rPr/>
        <w:t>#3.2.5.  Farben w{hl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..@i Farben, w{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uj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! #Farben w{hlen..... #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! Geschwindigkeiten.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! Overlay-Laufwerk..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! Werte speichern...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! Zur}ck zu GENO....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.uj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� diese� Teil k|nne� Si� di� Farbe� f}� Rand�� Papie�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f� einstelle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E� wird�� wi� da� gesamt� GENO� mi� de� Cursortasten� de� Joyst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� de� Mau� bedient�� Di� #COPY#-Tast� ha� di� selb� Funktio� w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#FIRE#-Taste� --&gt;  Wah� de� entsprechende� Funktion.</w:t>
        <w:t>�.cp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i� sehe� link� ei� Men}�� i� de� Si� w{hle� k|nnen�� o� Si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farb� (BORDER)�� Papierfarb� (PAPER� ode� di� Stiftfarb� (P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telle� wollen�� Die� geschieh� mi� de� Cursortaste� f}� ra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runter (Joystick entspreche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uj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!    Men}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!#Randfarbe..#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!Papierfarb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!Stiftfarbe.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!Hauptmen}..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.uj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� Si� entsprechen� Ihre� Wah� di� Inversschrif� au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}nscht� Punkt�� de� Si� {nder� wollen�� Di� aktuell� Farb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eilige� Wah� wir� i� de� rechte� Fenste�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� de� Cursortaste� #Links# un� #Rechts# (Joystic� ebenfall� Rech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� Links� k|nne� Si� nu� di� Farb� wi� gew}nsch� einste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� de� letzte� Punk� i� de� Men� gelange� Si� wiede� z� G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}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 8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eingestellte� Farbe� bleibe� bi� zu� Verlasse� de� CP/� eing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�� Weite� werde� di� vo� Ihne� eingestellte� Wert� zusamm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i� andere� abgespeichert�� wen� de� Punk� #`Wert� speichern'�� auf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ufen�� Dan� sin� dies� Wert� bei� n{chste� Neustar� vo� G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t� fes� einge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@c</w:t>
      </w:r>
    </w:p>
    <w:p>
      <w:pPr>
        <w:pStyle w:val="PreformattedText"/>
        <w:bidi w:val="0"/>
        <w:spacing w:before="0" w:after="0"/>
        <w:jc w:val="left"/>
        <w:rPr/>
      </w:pPr>
      <w:r>
        <w:rPr/>
        <w:t>#3.2.6.  Geschwindigkeit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..@i Geschwindigkeit, einstel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uj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! Farben w{hlen.....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! #Geschwindigkeiten. #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! Overlay-Laufwerk..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! Werte speichern...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! Zur}ck zu GENO....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.uj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� k|nne� Si� nu� di� Bewegun� de� Pfeil� au� de� Bildschi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gesam� - #Bildschirmbewegung#� di� Geschwindigkei� bei� An#klick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Fenste� - #Taggin� Window#�� un� da� Verh{ltni� de� Bewegun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feil� links-recht� z� rauf-runte� -#X-Y-Verh{ltnis� einstellen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uj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! #Bildschirmbewegung #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! Tagging Window....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! X-Y- Verh{ltnis...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.uj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10</w:t>
        <w:t>�Folgend� Geschwindigkeite� stehe� zu� Verf}g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uj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! #Sehr schnell...... #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! Schnell...........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! Mittel (default)..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! Langsam...........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! Sehr langsam.......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.uj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� m}sse� Si� etwa� experimentieren� bi� Si� di� Ihne� angeneh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binatio� herausgefunde� haben�� F}� de� Anfan� habe� sic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tellunge� Langsa� un� Mitte� al� sinnvol� erwiesen� Werd� Ih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#stellunge� nich� mi� de� Men}punk� #`Wert� speichern'� gesicher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 is� Ihr� Einstellun� nu� bi� zu� Verlasse� vo� GEN� s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@c</w:t>
      </w:r>
    </w:p>
    <w:p>
      <w:pPr>
        <w:pStyle w:val="PreformattedText"/>
        <w:bidi w:val="0"/>
        <w:spacing w:before="0" w:after="0"/>
        <w:jc w:val="left"/>
        <w:rPr/>
      </w:pPr>
      <w:r>
        <w:rPr/>
        <w:t>#3.2.7.  Overlay-Laufwerk#</w:t>
      </w:r>
    </w:p>
    <w:p>
      <w:pPr>
        <w:pStyle w:val="PreformattedText"/>
        <w:bidi w:val="0"/>
        <w:spacing w:before="0" w:after="0"/>
        <w:jc w:val="left"/>
        <w:rPr/>
      </w:pPr>
      <w:r>
        <w:rPr/>
        <w:t>..@i Laufwerk, Over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uj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! Farben w{hlen.....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! Geschwindigkeiten.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! #Overlay-Laufwerk.. #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! Werte speichern...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! Zur}ck zu GENO....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.uj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� wir� da� aktuell� Overlay-Laufwer� angezeigt�� Defaultm{~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s� A�� eingestellt�� Dan� werde� Si� nac� de� neue� Laufwer� g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Overlays werden geladen von Laufwerk: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ues Laufwerk soll sein: 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� gebe� Si� bitt� }be� di� Tastatu� ei� un� schlie~e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ab� mi� #&lt;ENTER&gt;� ab�� F1-� Besitze� di� Ih� 5.25"-Laufwer� f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� wollen� k|nne� hie� Ih� 3"-Laufwer� angeben� J� nac� de� v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� Laufwer� GEN� gestarte� wurd� is� die� da� � ode� � Lauf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k�� Besizte� eine� Speichererweiterun� vo� vorte� k|nne� hi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� RAMDIS� eingeben�� Dies� wir� al� à bezeichnet�� Bevo� m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� Zuweisun� macht� sollt� ma� di� entsprechende� File� au� d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wer� scho� kopier� haben�� Auc� is� e� sinnvol� ers� di� ent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chen�e Hardwar� gew{hl� z�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10</w:t>
        <w:t>�..@c</w:t>
      </w:r>
    </w:p>
    <w:p>
      <w:pPr>
        <w:pStyle w:val="PreformattedText"/>
        <w:bidi w:val="0"/>
        <w:spacing w:before="0" w:after="0"/>
        <w:jc w:val="left"/>
        <w:rPr/>
      </w:pPr>
      <w:r>
        <w:rPr/>
        <w:t>#3.2.8.  Werte speichern#</w:t>
      </w:r>
    </w:p>
    <w:p>
      <w:pPr>
        <w:pStyle w:val="PreformattedText"/>
        <w:bidi w:val="0"/>
        <w:spacing w:before="0" w:after="0"/>
        <w:jc w:val="left"/>
        <w:rPr/>
      </w:pPr>
      <w:r>
        <w:rPr/>
        <w:t>..@i Voreinstellungen, speich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uj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! Farben w{hlen.....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! Geschwindigkeiten.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! Overlay-Laufwerk..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! #Werte speichern... #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! Zur}ck zu GENO....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.uj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hr� eingestellte� Wert� werde� i� de� Date� GENO.DA� gespeicher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� geschieh� au� de� zugewiesene� Overlay-Laufwerk�� Denke� S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a� di� Date� au� Ihr� Startdiskett� z� kopieren�� sons� wer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alte� Wert� einge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� Men}punk� #`Zur}c� z� GENO'� f]hr� si� i� GENO'� Hauptm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}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o�� nu� habe� Si� GEN� fas� komplet� eingestellt�� Wen� Si� n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� in� Hauptmen� zur}c� gehen�� sehe� Si� imme� noch�� da� S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u� ei� Laufwer� haben�� Laufwerk� di� Si� physikalisc� habe�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� benutze� wollen�� m}sse� Si� noc� anmelden�� Daz� de� Pfe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e� #`Disketten'�� fahre� un� anklicken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IEN       DIREKTORY       #DISKETTEN#       EXTERNA       G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! #Laufwerke melden..#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! Formatieren.......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! Kopieren..........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! Diskettenmonitor..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de� nu� aufgehende� Men� #`Laufwerk� melden'�� w{hlen�� Un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chein� nu� di� Ze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te zu wechselndes Laufwerk angeben: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be� Si� nu� di� z� wechselnde� Laufwerk� an�� Dies� k|nne� S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ereinande� auflisten� Besitze� eine� Doppelstatio� mi� Ramd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u� Beispiel� B�    (#ENTER#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gew{hlte� Laufwerk� erscheine� nu� au� de� Bildschir� (j� n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ustan� deformier� ode� norma� gezeichnet)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.c� 10</w:t>
        <w:t>�Folgend� Laufwerkszuweisunge� sin� vorgese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ufwerk:              S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5.25"               F1-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: 3"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Ramdisk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5.25"               F1-D</w:t>
      </w:r>
    </w:p>
    <w:p>
      <w:pPr>
        <w:pStyle w:val="PreformattedText"/>
        <w:bidi w:val="0"/>
        <w:spacing w:before="0" w:after="0"/>
        <w:jc w:val="left"/>
        <w:rPr/>
      </w:pPr>
      <w:r>
        <w:rPr/>
        <w:t>B: 5.25" (optional 3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 Ramdisk (optional)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3"                  F1-X  (je nach Hardware Instal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B: 5.25"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Ramdisk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5.25"               F1-X  (je nach Hardware Instal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: 3"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Ramdisk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� optional� 3"-Laufwer� bei� F1-� un� F1-� Kontrolle� wir� }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Hauptmen}punk� #EXTERNA� un� dor� }be� de� Punk� #'3"-Laufw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'� gew{h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tze� de� 3.5"-Statione� vo� vorte� stelle� Ihr� Konfigura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5.25" Besituer 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� dies� Laufwerkseinstellunge� m}sse� Si� unte� de� Hauptmen}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k� #GENO� un� dan� unte� #'GEN� installieren'�� noc� abspeicher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s� sin� dies� Einstellunge� nac� eine� Neustar� nich� me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a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#Hinwei� zu� weiter� Gebrauc� de� Handbuch�#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� nu� folgende� Kapite� orientiere� sic� i� de� ]berschrifte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W|rtern�� di� Si� nu� i� de� oberste� Zeil� sehe� k|nnen� al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erst� Kapite� finde� Si� unte� CP/M�� di� ]berschrifte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kapite� entspreche� de� Texte� di� Si� sehen�� wen� Si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e� Men}punk� anw{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..@a</w:t>
      </w:r>
    </w:p>
    <w:p>
      <w:pPr>
        <w:pStyle w:val="PreformattedText"/>
        <w:bidi w:val="0"/>
        <w:spacing w:before="0" w:after="0"/>
        <w:jc w:val="left"/>
        <w:rPr/>
      </w:pPr>
      <w:r>
        <w:rPr/>
        <w:t>#4.  Hauptmen}punkte#</w:t>
      </w:r>
    </w:p>
    <w:p>
      <w:pPr>
        <w:pStyle w:val="PreformattedText"/>
        <w:bidi w:val="0"/>
        <w:spacing w:before="0" w:after="0"/>
        <w:jc w:val="left"/>
        <w:rPr/>
      </w:pPr>
      <w:r>
        <w:rPr/>
        <w:t>..@i Hauptmen}punk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� de� Star� vo� GEN� sehe� Si� al� erste� da� Ladebild� w{hr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geladen wird. Danach erscheint folgendes Bi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uj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     DATEIEN     DIREKTORY     DISKETTEN     EXTERNA      G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 -O-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+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:  36k</w:t>
      </w:r>
    </w:p>
    <w:p>
      <w:pPr>
        <w:pStyle w:val="PreformattedText"/>
        <w:bidi w:val="0"/>
        <w:spacing w:before="0" w:after="0"/>
        <w:jc w:val="left"/>
        <w:rPr/>
      </w:pPr>
      <w:r>
        <w:rPr/>
        <w:t>.uj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@f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g. 4-1: Hauptmen}bild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i� habe� als� sech� Hauptmen}punkt� un� zwa� CP/M�� Datei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ory�� Disketten�� Extern� un� GENO�� Hinte� jede� Hauptmen}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k� verstecke� sic� i� de� Rege� noc� weiter� Untermen}punk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� k|nne� Si� sehen�� wen� Si� de� Pfei� unte� da� Wor� fah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� di� #COPY#- ode� #FIRE#-Tast� dr]cken�� Diese� wir� i� weiter� 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klicke� bezeichnet�� Womi� ma� scho� mitte� i� de� Bedienun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� w{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.@a</w:t>
      </w:r>
    </w:p>
    <w:p>
      <w:pPr>
        <w:pStyle w:val="PreformattedText"/>
        <w:bidi w:val="0"/>
        <w:spacing w:before="0" w:after="0"/>
        <w:jc w:val="left"/>
        <w:rPr/>
      </w:pPr>
      <w:r>
        <w:rPr/>
        <w:t>#5.  CP/M#</w:t>
      </w:r>
    </w:p>
    <w:p>
      <w:pPr>
        <w:pStyle w:val="PreformattedText"/>
        <w:bidi w:val="0"/>
        <w:spacing w:before="0" w:after="0"/>
        <w:jc w:val="left"/>
        <w:rPr/>
      </w:pPr>
      <w:r>
        <w:rPr/>
        <w:t>..@i CP/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uj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CP/M#     DATEIEN     DIREKTORY     DISKETTEN     EXTERNA      GE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uj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@b</w:t>
      </w:r>
    </w:p>
    <w:p>
      <w:pPr>
        <w:pStyle w:val="PreformattedText"/>
        <w:bidi w:val="0"/>
        <w:spacing w:before="0" w:after="0"/>
        <w:jc w:val="left"/>
        <w:rPr/>
      </w:pPr>
      <w:r>
        <w:rPr/>
        <w:t>#5.1.  Zur}ck zu CP/M#</w:t>
      </w:r>
    </w:p>
    <w:p>
      <w:pPr>
        <w:pStyle w:val="PreformattedText"/>
        <w:bidi w:val="0"/>
        <w:spacing w:before="0" w:after="0"/>
        <w:jc w:val="left"/>
        <w:rPr/>
      </w:pPr>
      <w:r>
        <w:rPr/>
        <w:t>..@i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..@i Zur}ck zu CP/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P/M#     DATEIEN     DIREKTORY     DISKETTEN     EXTERNA      GENO</w:t>
      </w:r>
    </w:p>
    <w:p>
      <w:pPr>
        <w:pStyle w:val="PreformattedText"/>
        <w:bidi w:val="0"/>
        <w:spacing w:before="0" w:after="0"/>
        <w:jc w:val="left"/>
        <w:rPr/>
      </w:pPr>
      <w:r>
        <w:rPr/>
        <w:t>! #Zur}ck zu CP/M #!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� de� Anw{hle� vo� diese� Men}punk� gelange� Si� i� da� norm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 zur}ck. Die Vorteile von GENO haben Sie nun nicht meh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@a</w:t>
      </w:r>
    </w:p>
    <w:p>
      <w:pPr>
        <w:pStyle w:val="PreformattedText"/>
        <w:bidi w:val="0"/>
        <w:spacing w:before="0" w:after="0"/>
        <w:jc w:val="left"/>
        <w:rPr/>
      </w:pPr>
      <w:r>
        <w:rPr/>
        <w:t>#6.  Datei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..@i 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/M     #DATEIEN#     DIREKTORY     DISKETTEN     EXTERNA      GE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@b</w:t>
      </w:r>
    </w:p>
    <w:p>
      <w:pPr>
        <w:pStyle w:val="PreformattedText"/>
        <w:bidi w:val="0"/>
        <w:spacing w:before="0" w:after="0"/>
        <w:jc w:val="left"/>
        <w:rPr/>
      </w:pPr>
      <w:r>
        <w:rPr/>
        <w:t>#6.1.  Ausf}hr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..@i Dateien, ausf}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@i Ausf}h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uj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     #DATEIEN#     DIREKTORY     DISKETTEN     EXTERNA      G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#Ausf}hren...#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Text Editor.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Anzeigen....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Kopieren....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.uj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� Si� GEN� starten�� is� defaultm{~i� da� Laufwer� � da� Lauf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� au� welche� zugegriffe� wird�� solang� Si� nich� ei� ande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#wer� anklic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� Si� nu� diese� Men}punk� w{hlen�� |ffne� sic� au� de� rech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schirmseit� ei� Fenste� un� all� Dateie� (Programme� di� S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� k|nne� werde� Ihne� aufgelistet�� Mi� de� Cursortaste� f}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uf�� un� #runter� k|nne� Si� da� gew}nscht� Fil� i� de� Mitt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ster� (d� w� di� Einkerbun� ist� mi� de� #COPY#- ode� #FIRE#-Tas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ieren� E� kan� nat}rlic� nu� imme� ei� Fil� au� einma� gesta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�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� de� Anklicke� |ffne� sic� link� vo� de� Filefenste� e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e� Fenster�� Hie� biete� sic� noc� folgend� Wahlm|glich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uj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! #Aktion abbrechen.. #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! Programm starten..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! Programm+Parameter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.uj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8</w:t>
        <w:t>�- Aktion abbre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uj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! #Aktion abbrechen.. #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! Programm starten..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! Programm+Parameter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.uj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� Markierun� i� Filefenste� wa� ei� Irrtum�� ic� wil� die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� nich� starten� ma� gelang� zur}c� zu� Fileauswa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gramm star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uj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! Aktion abbrechen..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! #Programm starten.. #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! Programm+Parameter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.uj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� wir� da� Program� sofor� gestartet�� All� Programm� di� z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� kein� zus{tzliche� Informatione� au~e� ihre� Name� brauch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|nne� Si� s� star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gramm+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uj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! Aktion abbrechen..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! Programm starten..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! #Programm+Parameter #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.uj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� diese� Punk� k|nne� Si� nu� Date� bei� Programmaufru� m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}bergeben�� Stelle� Si� sic� z.B�� vor�� Si� rufe� da� Progra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.CO� auf�� welche� sic� au� Ihre� CP/� Systemdiskett� befinde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� k|nnte� Si� folgende� eingebe� be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:#b:=a:ddt.com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� Eingab� w}rd� da� Fil� DDT.CO� vo� Laufwer� � au� da� Lauf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� � kopiere� (wen� ma� zwe� Laufwerk� h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l� Programm� unte� CP/� biete� di� M|glichkei� sic� mi� Para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r� aufzurufen�� W{hren� de� Programmlauf� merke� Si� i� ke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se� da� i� Hintergrun� noc� GEN� vorhande� ist� Wen� Si� die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� jedoc� wiede� verlasse� wollen�� lege� Si� di� GEN� Sys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diskett� wiede� i� Ih� Bezugslaufwer� un� Si� gelange� wie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c� GEN� zur}ck� un� zwa� i� da� Hauptmen}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ke� Si� abe� bei� Star� vo� Programme� vo� GENϠ aus�� da�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� Fal� di� verf}gbar� TP� kleine� wir� (u� ca� 1K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.cp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@b</w:t>
      </w:r>
    </w:p>
    <w:p>
      <w:pPr>
        <w:pStyle w:val="PreformattedText"/>
        <w:bidi w:val="0"/>
        <w:spacing w:before="0" w:after="0"/>
        <w:jc w:val="left"/>
        <w:rPr/>
      </w:pPr>
      <w:r>
        <w:rPr/>
        <w:t>#6.2.  Text Editor#</w:t>
      </w:r>
    </w:p>
    <w:p>
      <w:pPr>
        <w:pStyle w:val="PreformattedText"/>
        <w:bidi w:val="0"/>
        <w:spacing w:before="0" w:after="0"/>
        <w:jc w:val="left"/>
        <w:rPr/>
      </w:pPr>
      <w:r>
        <w:rPr/>
        <w:t>..@i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uj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     #DATEIEN#     DIREKTORY     DISKETTEN     EXTERNA      G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Ausf}hren...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#Text Editor. #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Anzeigen....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Kopieren....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.uj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e� diese� Untermen}punk� verbirg� sic� ei� Textverarbeitungs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� welche� Ihne� gestattet� einfach� Brief� ode� Quelltex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i� de� Compute� z� erstellen�� ohn� da� Si� ei� extr� Textvera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tungsprogram� erwerbe� m}ssen�� F}� h{ufige� un� gro~e� Anf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o� Texte� is� e� allerding� sinn#volle� sic� nac� eine� Progra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mzusehen� welche� ausschlie~lic� de� Textverarbeitun� vorbehal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�� Mi� de� i� GEN� eingebaute� Program� k|nne� Si� Text� b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tw� 2� K� bearbeite� bei� 44� CP/� un� vo� 4� K� bei� 62ˠ CP/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� sin� etw� 10-1� bzw� 20-3� Schreibma#schinensei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� Auswah� diese� Punkte� habe� Si� di� M|glichkei� zwisc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xt neu zu erstel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uj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! #Text neu erstellen #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! File editieren....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.uj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� werde� Si� nac� de� Name� de� Textfile� gefragt�� De� bi� z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� Buchstabe� lange� Name� sollte� Si� de� bessere� Unterschei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� wegen�� mi� andere� File� au� de� Diskette� de� Dateity� .D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� .TX� hinzuf}gen� Da� Program� f}g� vo� sic� au� keine� Datei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y� an�� Wen� Si� eine� Name� eingebe� de� scho� au� de� Disket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ande� ist� s� wir� diese� Fil� zu� Bearbeitun� ge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e editie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uj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! Text neu erstellen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! #File editieren.... #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.uj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� Si� scho� ei� bestehende� Textfil� weite� bearbeite� woll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{hle� Si� diese� Punkt�� Recht� |ffne� sic� ei� Fenster�� in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� File� aufgef}hr� sind�� Bewege� Si� da� de� gew}nschte� Fi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� di� Markierung�� klicke� Si� Ih� a� un� da� Fil� wir� i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� geladen� un� Si� k|nne� mi� de� Arbei� fortfah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10</w:t>
        <w:t>�Nu� z� de� Funktione� de� Textverarbeitungsprogramm� i� einzel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oberst� Zeil� is� al� Statuszeil� eingerichtet�� Hie� erhal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� dauern� di� notwendigste� Infomationen�� Link� finde� Si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n� I� de� Mitt� is� angezeigt� i� welche� Zeil� un� Spal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� de� Cursor momenta� befindet�� Bei� Star� steh� de� Curs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� oben� als� i� de� Zeil� 1� Spalt�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� z� WordSta� kompatible� Steuerzeiche� stehe� z� Verf}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Star       GENO                Bedeu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ursorbewegungen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5</w:t>
      </w:r>
    </w:p>
    <w:p>
      <w:pPr>
        <w:pStyle w:val="PreformattedText"/>
        <w:bidi w:val="0"/>
        <w:spacing w:before="0" w:after="0"/>
        <w:jc w:val="left"/>
        <w:rPr/>
      </w:pPr>
      <w:r>
        <w:rPr/>
        <w:t>#CTRL D         Cursor rechts#       Cursor ei� Zeiche� nac� rec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5</w:t>
      </w:r>
    </w:p>
    <w:p>
      <w:pPr>
        <w:pStyle w:val="PreformattedText"/>
        <w:bidi w:val="0"/>
        <w:spacing w:before="0" w:after="0"/>
        <w:jc w:val="left"/>
        <w:rPr/>
      </w:pPr>
      <w:r>
        <w:rPr/>
        <w:t>#CTRL S         Cursor links#        Cursor ein Zeichen nach 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CTRL E         Cursor oben#         Cursor eine Zeile nach ob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palte wird nicht ver{nd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(au~e� di� neu� Zeil� is� k}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zer� ode� enth{l� TAB'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5</w:t>
      </w:r>
    </w:p>
    <w:p>
      <w:pPr>
        <w:pStyle w:val="PreformattedText"/>
        <w:bidi w:val="0"/>
        <w:spacing w:before="0" w:after="0"/>
        <w:jc w:val="left"/>
        <w:rPr/>
      </w:pPr>
      <w:r>
        <w:rPr/>
        <w:t>#CTRL X         Cursor unten#        Cursor eine Zeile nach un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palte wird nicht ver{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(au~e� di� neu� Zeil� is� k}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zer� ode� enth{l� TAB'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5</w:t>
      </w:r>
    </w:p>
    <w:p>
      <w:pPr>
        <w:pStyle w:val="PreformattedText"/>
        <w:bidi w:val="0"/>
        <w:spacing w:before="0" w:after="0"/>
        <w:jc w:val="left"/>
        <w:rPr/>
      </w:pPr>
      <w:r>
        <w:rPr/>
        <w:t>#CTRL F         CTRL-Cursor rechts#  Cursor ein Wort nach 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(e� werde� auc� Trennungszei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che� ber}cksichtigt����� wi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.,;?!�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5</w:t>
      </w:r>
    </w:p>
    <w:p>
      <w:pPr>
        <w:pStyle w:val="PreformattedText"/>
        <w:bidi w:val="0"/>
        <w:spacing w:before="0" w:after="0"/>
        <w:jc w:val="left"/>
        <w:rPr/>
      </w:pPr>
      <w:r>
        <w:rPr/>
        <w:t>#CTRL A         CTRL-Cursor linnks#  Cursor ein Wort nach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(e� werde� auc� Trennungszei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che� ber}cksichtigt����� wi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.,;?!�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5</w:t>
      </w:r>
    </w:p>
    <w:p>
      <w:pPr>
        <w:pStyle w:val="PreformattedText"/>
        <w:bidi w:val="0"/>
        <w:spacing w:before="0" w:after="0"/>
        <w:jc w:val="left"/>
        <w:rPr/>
      </w:pPr>
      <w:r>
        <w:rPr/>
        <w:t>#CTRL I         TAB#                 schreibt Tab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5</w:t>
      </w:r>
    </w:p>
    <w:p>
      <w:pPr>
        <w:pStyle w:val="PreformattedText"/>
        <w:bidi w:val="0"/>
        <w:spacing w:before="0" w:after="0"/>
        <w:jc w:val="left"/>
        <w:rPr/>
      </w:pPr>
      <w:r>
        <w:rPr/>
        <w:t>#CTRL QR        CTRL QR#             Cursor an Dateianf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5</w:t>
      </w:r>
    </w:p>
    <w:p>
      <w:pPr>
        <w:pStyle w:val="PreformattedText"/>
        <w:bidi w:val="0"/>
        <w:spacing w:before="0" w:after="0"/>
        <w:jc w:val="left"/>
        <w:rPr/>
      </w:pPr>
      <w:r>
        <w:rPr/>
        <w:t>#CTRL QC        CTRL QC#             Cursor an Dateien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crollen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5</w:t>
      </w:r>
    </w:p>
    <w:p>
      <w:pPr>
        <w:pStyle w:val="PreformattedText"/>
        <w:bidi w:val="0"/>
        <w:spacing w:before="0" w:after="0"/>
        <w:jc w:val="left"/>
        <w:rPr/>
      </w:pPr>
      <w:r>
        <w:rPr/>
        <w:t>#CTRL R         CTRL-Cursor oben#    Seite zur}ckbl{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5</w:t>
        <w:t>�#CTRL C         CTRL-Cursor unten#   Seite vorbl{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L|schbefehle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5</w:t>
      </w:r>
    </w:p>
    <w:p>
      <w:pPr>
        <w:pStyle w:val="PreformattedText"/>
        <w:bidi w:val="0"/>
        <w:spacing w:before="0" w:after="0"/>
        <w:jc w:val="left"/>
        <w:rPr/>
      </w:pPr>
      <w:r>
        <w:rPr/>
        <w:t>#CTRL G         CLR#                 Zeichen unter Cursor l|s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5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L            DEL#                 Zeichen vor Cursor l|s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5</w:t>
      </w:r>
    </w:p>
    <w:p>
      <w:pPr>
        <w:pStyle w:val="PreformattedText"/>
        <w:bidi w:val="0"/>
        <w:spacing w:before="0" w:after="0"/>
        <w:jc w:val="left"/>
        <w:rPr/>
      </w:pPr>
      <w:r>
        <w:rPr/>
        <w:t>#CTRL Y         CTRL-Y#              Zeile l|s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inf}gen von Text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5</w:t>
      </w:r>
    </w:p>
    <w:p>
      <w:pPr>
        <w:pStyle w:val="PreformattedText"/>
        <w:bidi w:val="0"/>
        <w:spacing w:before="0" w:after="0"/>
        <w:jc w:val="left"/>
        <w:rPr/>
      </w:pPr>
      <w:r>
        <w:rPr/>
        <w:t>#CTRL V         COPY#                Zeichen einf}gen ein/a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5</w:t>
      </w:r>
    </w:p>
    <w:p>
      <w:pPr>
        <w:pStyle w:val="PreformattedText"/>
        <w:bidi w:val="0"/>
        <w:spacing w:before="0" w:after="0"/>
        <w:jc w:val="left"/>
        <w:rPr/>
      </w:pPr>
      <w:r>
        <w:rPr/>
        <w:t>#CTRL M         ENTER/RETURN#        Zeile einf}gen/abschlie~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peicherbefehle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CTRL KS        CTRL KS#             Date� speicher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5</w:t>
      </w:r>
    </w:p>
    <w:p>
      <w:pPr>
        <w:pStyle w:val="PreformattedText"/>
        <w:bidi w:val="0"/>
        <w:spacing w:before="0" w:after="0"/>
        <w:jc w:val="left"/>
        <w:rPr/>
      </w:pPr>
      <w:r>
        <w:rPr/>
        <w:t>#CTRL KD        CTRL KD#             Date� speicher� un� zu� Haupt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me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5</w:t>
      </w:r>
    </w:p>
    <w:p>
      <w:pPr>
        <w:pStyle w:val="PreformattedText"/>
        <w:bidi w:val="0"/>
        <w:spacing w:before="0" w:after="0"/>
        <w:jc w:val="left"/>
        <w:rPr/>
      </w:pPr>
      <w:r>
        <w:rPr/>
        <w:t>#CTRL KX        CTRL KX#             Date� speicher� un� zu� Haupt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me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Abbruch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5</w:t>
      </w:r>
    </w:p>
    <w:p>
      <w:pPr>
        <w:pStyle w:val="PreformattedText"/>
        <w:bidi w:val="0"/>
        <w:spacing w:before="0" w:after="0"/>
        <w:jc w:val="left"/>
        <w:rPr/>
      </w:pPr>
      <w:r>
        <w:rPr/>
        <w:t>#CTRL KQ        CTRL KQ#             Date� verwerfe� un� zu� Haupt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me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8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� Si� versuche� ein� z� lang� Date� z� lade� ode� ein� Da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� ein� voll� Diskett� abzuspeichern�� s� erfolg� ein� Fehlermel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� un� Si� gelange� i� da� Hauptmen� vo� GEN� zur}ck�� Eingeg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� Date� sin� dan� verloren� Als� vergewisser� Si� sich� da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� noc� ausreichen� Plat� f}� Ih� textfil� biete� �� Wei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s� z� beachten�� da� di� eventuel� alt� Date� al� *.BAK-Fil� a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Diskett� verblei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15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.@b</w:t>
      </w:r>
    </w:p>
    <w:p>
      <w:pPr>
        <w:pStyle w:val="PreformattedText"/>
        <w:bidi w:val="0"/>
        <w:spacing w:before="0" w:after="0"/>
        <w:jc w:val="left"/>
        <w:rPr/>
      </w:pPr>
      <w:r>
        <w:rPr/>
        <w:t>#6.3.  Anzeig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..@i Dateien, anze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@i Anzei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uj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     #DATEIEN#     DIREKTORY     DISKETTEN     EXTERNA      G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Ausf}hren...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Text Editor.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#Anzeigen.... #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Kopieren....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.uj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� File� werde� Ihne� i� eine� Fenste� recht� aufgelistet�� 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ar� mi� de� Taste� f}� Cursor rau� un� runte� da� gew}nsch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� au� di� Markierungspositio� holen� Ei� Anklicke� |ffne� link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o� Filefenste� ei� weitere� Fenster� welche� folgend� M|glichkei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� biet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itenwe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uj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! #Seitenweise..   #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! Zeilenweise..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! Auf den Drucker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.uj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� gew{hlt� Tex� wir� seitenweis� vorw{rt� angezeigt� Dr}cke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PY#- ode� #FIRE#-Tast� bl{tter� au� di� n{chst� Seite�� Dr}cke� v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f}hrt zum Hauptmen} zur}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Zeilenwe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uj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! Seitenweise..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! #Zeilenweise..   #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! Auf den Drucker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.uj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� gew{hlt� Tex� wir� zeilenweis� nac� obe� gescrollt� jeweil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�� Dr}cke� de� #COPY#- ode� #FIRE#-Tast� scroll� di� n{chst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� Seite� Dr}cke� vo� #ES�# f}hr� zu� Hauptmen� zur}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15</w:t>
        <w:t>�- Auf den Dru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uj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! Seitenweise..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! Zeilenweise..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! #Auf den Drucker #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.uj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� angew{hlt� Tex� wir� au� de� Drucke� ausgegeben�� Is� ke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e� angeschlossen�� ode� is� de� Drucke� is� nich� ON-LINE� 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� nac� kurze� Zei� di� Meld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Drucker nicht bereit - Wiederholen J/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}cke� vo� #�# starte� eine� neue� Versuch� dr}cke� vo� #�# f}hr� in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uptmen} zur}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..@b</w:t>
      </w:r>
    </w:p>
    <w:p>
      <w:pPr>
        <w:pStyle w:val="PreformattedText"/>
        <w:bidi w:val="0"/>
        <w:spacing w:before="0" w:after="0"/>
        <w:jc w:val="left"/>
        <w:rPr/>
      </w:pPr>
      <w:r>
        <w:rPr/>
        <w:t>#6.4.  Kopier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..@i Dateien, kop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@i Kopie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uj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     #DATEIEN#     DIREKTORY     DISKETTEN     EXTERNA      G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Ausf}hren...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Text Editor.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Anzeigen....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#Kopieren.... #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.uj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� diese� Untermen}punk� k|nne� Si� zwische� Ihre� verschiede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nlaufwerke� File� }bertr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� Anklicke� |ffne� sic� recht� da� Ihne� scho� gewohnt� Fen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i� de� Files� Di� Anzeig� de� File� erfolg� user}bergreifend� d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~t�� e� werde� all� File� au� alle� Userbereiche� imme� ang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igt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� di� zwische� de� Markierun� stehe� werde� bei� Dr}cke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PY#- ode� #FIRE#-Tast� markier� (invers� Darstellun� de� Namens)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hebe� de� Markierun� geschieh� durc� nochmalige� Anklic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}cken der #ESC#-Taste f}hrt ins Hauptmen} von GENO zur}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de� de� Auswah� un� dami� Starte� de� Kopiervorgang� geschie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� Bet{tige� de� Cursortaste� f}� recht� ode� link� (Joyst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)� Nun erschein� di� Meld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Klicken Sie das Ziellaufwerk einmal a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� is� e� nu� sinnvol� vorhanden� Laufwerk� anzuw{hle� (and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� auc� ignoriert)� Dan� erschein� noc� di� Meld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Geben Sie den Zieluser ein: &lt;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}cke� de� #ENTER#-Tast� ohn� Eingab� kopier� ohn� Userwechsel� d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~t�� Zieluser=Quelluser�� E� sin� al� Eingab� di� Use� 0-1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lassen� Di� Usereingab� ha� i� #hexadezimal� mi� de� Tastatu� z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lge� un� is� mi� de� #ENTER#-Tast� abzuschlie~en�� Dannac� b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n� sofor� da� Kopieren�� Wir� w{hren� de� Kopiervorgang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� voll� s� erschein� di� Meld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Zieldiskette ist voll. Kopieren abgebrochen !!!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� Dr}cke� de� #ENTER#-Tast� f}hr� dan� in� Hauptmen� zur}ck�� D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zt� noc� unvollst{ndig� un� di� noc� z� kopierende� Fi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inde� sic� nu� nich� au� de� Zieldiskette� Hierz� is� ein� ne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� einzulege� un� erneu� di� noc� fehlende� File� z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op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.@a</w:t>
      </w:r>
    </w:p>
    <w:p>
      <w:pPr>
        <w:pStyle w:val="PreformattedText"/>
        <w:bidi w:val="0"/>
        <w:spacing w:before="0" w:after="0"/>
        <w:jc w:val="left"/>
        <w:rPr/>
      </w:pPr>
      <w:r>
        <w:rPr/>
        <w:t>#7.  Direktory#</w:t>
      </w:r>
    </w:p>
    <w:p>
      <w:pPr>
        <w:pStyle w:val="PreformattedText"/>
        <w:bidi w:val="0"/>
        <w:spacing w:before="0" w:after="0"/>
        <w:jc w:val="left"/>
        <w:rPr/>
      </w:pPr>
      <w:r>
        <w:rPr/>
        <w:t>..@i Direk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uj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     DATEIEN     #DIREKTORY#     DISKETTEN     EXTERNA      GE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uj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..@b</w:t>
      </w:r>
    </w:p>
    <w:p>
      <w:pPr>
        <w:pStyle w:val="PreformattedText"/>
        <w:bidi w:val="0"/>
        <w:spacing w:before="0" w:after="0"/>
        <w:jc w:val="left"/>
        <w:rPr/>
      </w:pPr>
      <w:r>
        <w:rPr/>
        <w:t>#7.1.  Umbenenn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..@i Files, umbene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@i Umbenen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uj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     DATEIEN     #DIREKTORY#     DISKETTEN     EXTERNA      G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! #Umbenennen...... #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! L|schen.........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! Attribute setzen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.uj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� gehab� erschein� au� de� rechte� Bildschirmh{lft� da� Fen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i� de� File� de� aktuelle� Bezugslaufwerks�� Nac� Wah� de� Fi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� ma� umbenne� wil� (durc� anklicken)�� mu� ma� de� neu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� eingeben�� De� Nam� dar� maxima� ach� Buchstabe� hab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olg� vo� eine� Punk� un� eine� maxima� dreibuchstabige� Datei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y� (z.B�� DOCUMENT.DOC)�� Di� Eingab� is� mi� de� #ENTER#-Tas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bzuschlie~en�� Zu� Sicherhei� wir� ma� nochmal� gefragt�� o� m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Aktio� ab#breche� ode� durchf}hre� will�� Be� letztere� erfol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Umbe#nennung� sons� gelang� ma� in� Hauptmen� vo� GEN� zur}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..@b</w:t>
      </w:r>
    </w:p>
    <w:p>
      <w:pPr>
        <w:pStyle w:val="PreformattedText"/>
        <w:bidi w:val="0"/>
        <w:spacing w:before="0" w:after="0"/>
        <w:jc w:val="left"/>
        <w:rPr/>
      </w:pPr>
      <w:r>
        <w:rPr/>
        <w:t>#7.2.  L|sch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..@i Files, l|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@i L|s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uj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     DATEIEN     #DIREKTORY#     DISKETTEN     EXTERNA      G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! Umbenennen......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! #L|schen......... #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! Attribute setzen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.uj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� L|sche� geschieh� {hnlic� de� Umbenennen�� Wiede� |ffne� s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t� da� Fenster�� i� de� ma� nu� di� z� l|schende� File� ma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iere� kann�� Bet{tige� de� Cursortaste� f}� recht� ode� link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Joystic� ebenso�� |ffne� link� vo� de� Filefenste� ei� kle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ster�� w� ma� di� Aktio� noc� abbreche� kann�� Di� Wah� v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`Aktio� durchf}hren'�� l|sch� di� markierte� Files�� #'Aktio� ab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chen'� f}hr� in� Hauptmen� zur}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!! Vorsicht !!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 werden auch R/O (Read only) Files gel|sch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10</w:t>
        <w:t>�..@b</w:t>
      </w:r>
    </w:p>
    <w:p>
      <w:pPr>
        <w:pStyle w:val="PreformattedText"/>
        <w:bidi w:val="0"/>
        <w:spacing w:before="0" w:after="0"/>
        <w:jc w:val="left"/>
        <w:rPr/>
      </w:pPr>
      <w:r>
        <w:rPr/>
        <w:t>#7.3.  Attribute setz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..@i Attribute 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@i Fileattribute setz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uj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     DATEIEN     #DIREKTORY#     DISKETTEN     EXTERNA      G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! Umbenennen......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! L|schen.........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! #Attribute setzen #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.uj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� Anwah� diese� Untermen}punkte� sehe� Si� link� i� e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ster folgende Wahlm|glichkei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uj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! R/W und sichtbar..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! R/W und unsichtbar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! R/O und sichtbar..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! R/O und unsichtbar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.uj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/W und sicht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uj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! #R/W und sichtbar.. #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! R/W und unsichtbar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! R/O und sichtbar..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! R/O und unsichtbar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.uj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� is� di� gebr{uchlich� Ar� un� Weis� File� abzuspeichern�� M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� CA� unte� BASI� ode� de� DI� Befeh� unte� CP/� werde� a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Files angezeigt und k|nnen auch ver{nd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/W und unsicht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uj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! R/W und sichtbar..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! #R/W und unsichtbar #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! R/O und sichtbar..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! R/O und unsichtbar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.uj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� File� werde� be� eine� CA� ode� DIҠ Befeh� nich� me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zeigt�� di� einzelne� File� k|nne� abe� weite� ver{nd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10</w:t>
        <w:t>�- R/O und sicht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uj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! R/W und sichtbar..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! R/W und unsichtbar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! #R/O und sichtbar.. #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! R/O und unsichtbar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.uj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 markiert� File� werde� noc� norma� i� Inhaltsverzeichni� ang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gt�� k|nne� abe� nu� noc� gelese� werden� da� hei~t� si� k|n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� meh� ver{nder�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/O und unsicht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uj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! R/W und sichtbar..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! R/W und unsichtbar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! R/O und sichtbar..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! #R/O und unsichtbar #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.uj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ch� markierte� File� sin� nich� sichtba� un� k|nne� nich� me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{nd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hal� vo� GEN� sin� imme� all� File� sichtbar� Ausgew{hl� wi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rechte� Fenste� mi� de� #COPY#- ode� #FIRE#-Taste�� Si� habe� d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� di� M|glichkei� dies� Operatio� abzubrechen� bevo� si� ausg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}hr� wird�� I� diese� Fal� gelang� ma� in� Hauptmen� vo� G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ur}ck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� Men}punkt� sollt� ma� nu� nac� sorgf{ltige� ]berleg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{hlen� Sons� kan� e� eine� vorkommen� da� ma� rech� hektisc� n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rgenwelche� File� sucht�� di� zwa� au� eine� de� Diskette� sin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ma� au~erhal� vo� GEN� abe� nich� meh� sieht�� Auc� e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Schreibsch}tzen�� vo� z� editierende� Textfile� ha� sic� au� ve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{ndliche� Gr}nde� nich� bew{hrt�� Di� Folg� is� ei� BDOӠ Er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� ei� Verlus� de� zuletz� geleistete� Arbe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..@a</w:t>
      </w:r>
    </w:p>
    <w:p>
      <w:pPr>
        <w:pStyle w:val="PreformattedText"/>
        <w:bidi w:val="0"/>
        <w:spacing w:before="0" w:after="0"/>
        <w:jc w:val="left"/>
        <w:rPr/>
      </w:pPr>
      <w:r>
        <w:rPr/>
        <w:t>#8.  Diskett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..@i Diske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uj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     DATEIEN     DIREKTORY     #DISKETTEN#     EXTERNA      GE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uj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@b</w:t>
      </w:r>
    </w:p>
    <w:p>
      <w:pPr>
        <w:pStyle w:val="PreformattedText"/>
        <w:bidi w:val="0"/>
        <w:spacing w:before="0" w:after="0"/>
        <w:jc w:val="left"/>
        <w:rPr/>
      </w:pPr>
      <w:r>
        <w:rPr/>
        <w:t>#8.1.  Laufwerke meld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..@i Laufwerke mel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uj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     DATEIEN     DIREKTORY     #DISKETTEN#     EXTERNA      G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! #Laufwerke melden #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! Formatieren.....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! Kopieren........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! Diskettenmonitor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.uj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� diese� Untermen}punk� k|nne Si</w:t>
      </w:r>
      <w:r>
        <w:rPr/>
        <w:t xml:space="preserve">堠 </w:t>
      </w:r>
      <w:r>
        <w:rPr/>
        <w:t>einzeln</w:t>
      </w:r>
      <w:r>
        <w:rPr/>
        <w:t xml:space="preserve">堠 </w:t>
      </w:r>
      <w:r>
        <w:rPr/>
        <w:t>Laufwerk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verschwinden�� lassen�� da� hei~t�� dies� Laufwerk� sin� f}� d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� GEN� vo� d� a� nich� meh� vorhanden�� Sin� mach� die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kt� d� GEN� defaultm{~i� dre� Laufwerk� kennt� Laufwer� � un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� di� RAMDIS� al� Laufwer� C�� Is� nu� di� RAMDIS� nich� vorha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�� s� is� e� sinnvol� dies� abzuschalten�� Be� de� vorte� Co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le� F1-Ӡ un� F1-� (M1-� un� M1-D� is� da� zus{tzlich� 3"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wer� wahlweis� al� Laufwer� � z� definieren�� Da� vorherig� B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wer� is� dan� f}� di� Zei� nich� meh� verf}gbar�� D� GEN� au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� de� RAMBIO� vo� PAR� 3.� un� PAR� PLU� arbeitet�� un� hi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physikalische� Laufwerke� logisch� Laufwerk� mi� de� verschi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e� Formate� zugeordne� werde� kann�� ha� GEN� Plat� f}� maxim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� Laufwerk� un� dere� Symbol� au� de� Bildschir� (Laufwerk� A-P)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� erschein� nu� di� Ze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Bitte zu wechselndes Laufwerk angeben: (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be� Si� nu� di� z� wechselnde� Laufwerk� an�� Dies� k|nne� S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ereinande� auflisten� Besitze� eine� Doppelstatio� mi� Ramd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u� Beispiel� B�    (#ENTER#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� da� Lauf#wer� scho� au� de� Bildschirm� s� verschwinde� es� 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� noc� nich� da�� wir� e� anschlie~en� durc� da� Laufwerkssymb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ge#stellt�� Dabe� bedeute� da� etwa� deformiert� Laufwerk�� d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#wede� kein� Diskett� i� Laufwer� ist�� ode� da� diese� nic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#hande� ist� Ei� normale� Laufwer� nich� inver� hinterleg� ste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}� ei� Laufwer� mi� eingelegte� Diskette�� Da� inver� hinterleg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wer� is� imme� da� aktuell� Bezugslaufwe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.@b</w:t>
      </w:r>
    </w:p>
    <w:p>
      <w:pPr>
        <w:pStyle w:val="PreformattedText"/>
        <w:bidi w:val="0"/>
        <w:spacing w:before="0" w:after="0"/>
        <w:jc w:val="left"/>
        <w:rPr/>
      </w:pPr>
      <w:r>
        <w:rPr/>
        <w:t>#8.2.  Formatier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..@i Formatie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uj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     DATEIEN     DIREKTORY     #DISKETTEN#     EXTERNA      G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! Laufwerke melden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! #Formatieren..... #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! Kopieren........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! Diskettenmonitor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.uj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� diese� Unterprogram� k|nne� Si� Diskette� au� alle� Ih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werken� di� Si� haben� formatieren� Nac� de� Star� komme� Si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� nac� vorhandene� Hardwar� (Installatio� mu� erfolg� sein� z.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der F1-D Station i� folgende� Men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@i Laufwerkswahl</w:t>
      </w:r>
    </w:p>
    <w:p>
      <w:pPr>
        <w:pStyle w:val="PreformattedText"/>
        <w:bidi w:val="0"/>
        <w:spacing w:before="0" w:after="0"/>
        <w:jc w:val="left"/>
        <w:rPr/>
      </w:pPr>
      <w:r>
        <w:rPr/>
        <w:t>.uj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! Laufwerk ! Typ: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!    A     ! 5.25"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!    B     ! 5.25"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!    C     ! RAM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!    D     ! 3"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.uj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@f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g. 8-1: Formatieren Informationsblock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uj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!# Laufwerk A...... #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Laufwer� B......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! Ramdisk.........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! Laufwerk D......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! Zur}ck zu GENO..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.uj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@f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g. 8-2: Formatieren Auswahlmen}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� kan� ein� Anzeig� sein�� di� ma� be� de� Installatio� v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� F1-� Statio� mi� Speichererweiterun� erh{lt� Mi� de� Curso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en� de� Joystic� ode� de� Mau� k|nne� Si� di� Inversschrif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gew}nscht� Stell� fah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� Druc� au� di� #COPY#- ode� #FIRE#-Tast� aktivier� dies� Funk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Rechne� gib� unte� de� gezeichnete� Laufwer� fogend� Meldung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eine� inverse� Kaste�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uj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kette einl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ufwerk schli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aste drue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uj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ge� Si� de� Anweisunge� un� di� Diskett� wir� i� entsprechen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wer� formatiert�� Fehlbedienunge� werde� Ihne� mi� eine� akus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che� Signa� un� eine� Fehlermeldun� deutlic� gemacht�� Ei� Fo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ere� au� nich� vorhandene� Laufwerke� ergib� ebenfall� ein� ��Fehlermeldung�� Die� gil� auc� f}� di� RAMDISK�� Beachte� Sie� d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� Abbruc� w{hren� de� Formatieren� nu� durc� Ausschalte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{te� m|glic� ist�� Au� de� 3"-Laufwer� k|nne� Si� zwische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� Forma� un� de� Date� Forma� w{h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End� de� Kopiervorgang� wir� abermal� durc� eine� akustisc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o� un� ein� Meldun� angezeigt�� Si� k|nne� dan� di� Diskett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ufwer� entnehmen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..@b</w:t>
      </w:r>
    </w:p>
    <w:p>
      <w:pPr>
        <w:pStyle w:val="PreformattedText"/>
        <w:bidi w:val="0"/>
        <w:spacing w:before="0" w:after="0"/>
        <w:jc w:val="left"/>
        <w:rPr/>
      </w:pPr>
      <w:r>
        <w:rPr/>
        <w:t>#8.3.  Kopier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..@i Kopie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uj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     DATEIEN     DIREKTORY     #DISKETTEN#     EXTERNA      G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! Laufwerke melden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! Formatieren.....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! #Kopieren........ #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! Diskettenmonitor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.uj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� Punk� kan� ebenfall� mi� de� Tastatu� ode� de�  Joy#st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steuer� werden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uj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#+----------------------------------------------------------------+#</w:t>
      </w:r>
    </w:p>
    <w:p>
      <w:pPr>
        <w:pStyle w:val="PreformattedText"/>
        <w:bidi w:val="0"/>
        <w:spacing w:before="0" w:after="0"/>
        <w:jc w:val="left"/>
        <w:rPr/>
      </w:pPr>
      <w:r>
        <w:rPr/>
        <w:t>..#!#         G E N O - D I S K E T T E N - K O P I E R E R          #!#</w:t>
      </w:r>
    </w:p>
    <w:p>
      <w:pPr>
        <w:pStyle w:val="PreformattedText"/>
        <w:bidi w:val="0"/>
        <w:spacing w:before="0" w:after="0"/>
        <w:jc w:val="left"/>
        <w:rPr/>
      </w:pPr>
      <w:r>
        <w:rPr/>
        <w:t>..#+----------------------------------------------------------------+#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#    +--------------+   +----------------+    +--------------+#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#!#   ORIGINAL   #!   !#ZWISCHENSPEICHER#!    !#    KOPIE    1#!#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#+--------------+   +----------------+    +--------------+#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#!#in: A #!#Inaktiv#!   !#Laufwerk:     B #!    !#in: A #!#Inaktiv#!#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#+--------------+   +----------------+    +--------------+#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#!#Kopf:      0  #!   !#Anzahl der      #!    !#Kopf:       0 #!#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#!#Track:     0  #!   !#Kopien       1  #!    !#Track:      0 #!#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#!#Operation:    #!   +----------------+    !#Operation:    #!#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#+--------------+                         +--------------+#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#+------+--------+--------+---------+-------+-------+------�   +-----+#</w:t>
      </w:r>
    </w:p>
    <w:p>
      <w:pPr>
        <w:pStyle w:val="PreformattedText"/>
        <w:bidi w:val="0"/>
        <w:spacing w:before="0" w:after="0"/>
        <w:jc w:val="left"/>
        <w:rPr/>
      </w:pPr>
      <w:r>
        <w:rPr/>
        <w:t>..!Normal#!#von:   0#!#bis: 160#!#Quelle: A#!#Ziel: A#!#}ber: B#!#Anzahl!   !START!</w:t>
      </w:r>
    </w:p>
    <w:p>
      <w:pPr>
        <w:pStyle w:val="PreformattedText"/>
        <w:bidi w:val="0"/>
        <w:spacing w:before="0" w:after="0"/>
        <w:jc w:val="left"/>
        <w:rPr/>
      </w:pPr>
      <w:r>
        <w:rPr/>
        <w:t>..#+------+--------+--------+---------+-------+-------+------�   +-----+#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#+-------------------+------------------------------+          +-----+#</w:t>
      </w:r>
    </w:p>
    <w:p>
      <w:pPr>
        <w:pStyle w:val="PreformattedText"/>
        <w:bidi w:val="0"/>
        <w:spacing w:before="0" w:after="0"/>
        <w:jc w:val="left"/>
        <w:rPr/>
      </w:pPr>
      <w:r>
        <w:rPr/>
        <w:t>..#!#Analysiertes Format#!#Formatierte Sektorgr|~e:  4096#!#          #!#EXIT #!#</w:t>
      </w:r>
    </w:p>
    <w:p>
      <w:pPr>
        <w:pStyle w:val="PreformattedText"/>
        <w:bidi w:val="0"/>
        <w:spacing w:before="0" w:after="0"/>
        <w:jc w:val="left"/>
        <w:rPr/>
      </w:pPr>
      <w:r>
        <w:rPr/>
        <w:t>..#+-------------------+------------------------------+-------+  +-----+#</w:t>
      </w:r>
    </w:p>
    <w:p>
      <w:pPr>
        <w:pStyle w:val="PreformattedText"/>
        <w:bidi w:val="0"/>
        <w:spacing w:before="0" w:after="0"/>
        <w:jc w:val="left"/>
        <w:rPr/>
      </w:pPr>
      <w:r>
        <w:rPr/>
        <w:t>..#!#Track:                                                    #!#</w:t>
      </w:r>
    </w:p>
    <w:p>
      <w:pPr>
        <w:pStyle w:val="PreformattedText"/>
        <w:bidi w:val="0"/>
        <w:spacing w:before="0" w:after="0"/>
        <w:jc w:val="left"/>
        <w:rPr/>
      </w:pPr>
      <w:r>
        <w:rPr/>
        <w:t>..#!#Kopf:                                                     #!#</w:t>
      </w:r>
    </w:p>
    <w:p>
      <w:pPr>
        <w:pStyle w:val="PreformattedText"/>
        <w:bidi w:val="0"/>
        <w:spacing w:before="0" w:after="0"/>
        <w:jc w:val="left"/>
        <w:rPr/>
      </w:pPr>
      <w:r>
        <w:rPr/>
        <w:t>..#!#Sektor:                                                   #!#</w:t>
      </w:r>
    </w:p>
    <w:p>
      <w:pPr>
        <w:pStyle w:val="PreformattedText"/>
        <w:bidi w:val="0"/>
        <w:spacing w:before="0" w:after="0"/>
        <w:jc w:val="left"/>
        <w:rPr/>
      </w:pPr>
      <w:r>
        <w:rPr/>
        <w:t>..#!#Gr|~e:                                                    #!#</w:t>
      </w:r>
    </w:p>
    <w:p>
      <w:pPr>
        <w:pStyle w:val="PreformattedText"/>
        <w:bidi w:val="0"/>
        <w:spacing w:before="0" w:after="0"/>
        <w:jc w:val="left"/>
        <w:rPr/>
      </w:pPr>
      <w:r>
        <w:rPr/>
        <w:t>..#+----------------------------------------------------------+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uj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@f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g. 8-3: Men}bild DISKETTEN-KOPIERER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E� ma� zwa� au� de� erste� Blic� etwa� verwirren� aussehen�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klichkeit funktioniert dies ganz einf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� k|nne� Si� n{mlic� ein� Diskett� 1:�� kopieren�� Di� obe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� Fenste� diene� Ihre� Information�� Abe� daz� sp{ter� Darun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� Si� ei� l{ngliche� Fenster�� Hie� k|nne� Si� mi� de� #COPY#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� #FIRE#-Taste�� wen� Si� de� Pfei� au� da� entsprechend� Fe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ziere� desse� Paramete� {ndern�� Di� Felde� i� einzelne� v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 nach rec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10</w:t>
        <w:t>�NORMAL/CR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� Fel� beeinflu~� zun{chs� einma� di� Schnelligkei� de� Ko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rens�� Be� CRACˠ wir� jed� Spu� f}� sic� analysier� un� d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}bertragen�� Be� NORMA� finde� nu� a� Anfan� un� be� eine� Les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� ein� ]berpr}fun� de� Formate� statt� Dr}cke� de� #COPY#- o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FIRE#-Tast� schalte� zwische� de� beide� hi� un� her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:      b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diese� beide� Felder� gebe� Si� de� Bereic� de� Kopieren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{~i� is� hie� be� 3"-Diskette� Spu� � bi� 4� un� be� 5.25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u� � bi� 163� Dies� Wert� sin� }be� di� Tastatu� einzu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� Quell� k|nnen�� sowei� vorhanden�� di� Laufwerk� � un� B�� 3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� 5.25� j� nac� verwendetem Controlle� un� da� Laufwer� Ġ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� kommen�� Laufwer� � is� bei� F1-� ode� F1-� (M1-S,M1-D� d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{tzlic� angeschlossen� 3� Laufwerk�� Hie� wir� durc� Anklick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Felde� weitergeschal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� Zie� kan� di� selbe� Wert� annehme� wi� di� Quelle�� Au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opiere� vo� � nac� � is� m|glich� Eingab� wi� o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}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� zwische� zwe� verschiedene� Laufwerke� Kopier� wird� z.B� v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ac� B�� gib� e� di� M|glichkei� de� Zwischenspeicherun� nich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� abe� zwische� gleiche� Laufwerke� kopiert� m}sse� di� ande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werk� al� Zwischenspeiche� benutz� werden�� S� spar� ma� s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|tige� Diskettenwechseln�� Besitze� eine� RAMDIS� vo� vor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|nne� nat}rlic� auc� dies� al� Zwischenspeiche� verwenden�� B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ze� di� nu� ei� Laufwer� habe� un� auc� kein� RAMDISˠ besitz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|nne� nich� 1:� kopieren�� Hie� sollt� ma� di� Anschaffun� e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erweiterun� ode� Zweitlaufwerk� i� Erw{gun� zi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10</w:t>
        <w:t>�Anza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� l{~� sic� di� Anzah� de� Kopie� vorw{hlen�� di� ma� erstel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|chte�� Defaultm{~i� is� die� #ein�# Kopie�� maxima� sin� 25� m|g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h� Eingab� erfolg� }be� di� Tastatur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ei� diese� Eingabefenster�� recht� davo� gib� e� noc� da� #EXIT#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� da� #START#-Fenster� STAR� wir� angeklick� wen� all� notwendig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� eingegebe� sind�� de� Kopiervorgan� beginnn� dann�� EX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n� zu� Verlasse� diese� Unterprogramm� (Dr}cke� de� #ESC#-Tas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� di�selb� Wirku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gro~� Fenste� unte� dien� wiederu� de� Information�� Hi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� bei� Kopiere� di� jeweilige� physikalische� Paramete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uelle� Spu� angezeigt� s� wi� si� i� ID-Fel� st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� de� dre� Fenster� obe� k|nne� Si� de� aktuelle� Kopierst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sen�� sowi� di� Operatio� di� gerad� erfolgt�� Di� Buchsta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e� #Operation:� habe� folgend� Bedeut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- steht f]r das Schreiben der Sp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 - steht f}r das Lesen der Sp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- steht f}r das Analysieren der Sp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 - steht f}r das Formatieren der Sp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..@b</w:t>
      </w:r>
    </w:p>
    <w:p>
      <w:pPr>
        <w:pStyle w:val="PreformattedText"/>
        <w:bidi w:val="0"/>
        <w:spacing w:before="0" w:after="0"/>
        <w:jc w:val="left"/>
        <w:rPr/>
      </w:pPr>
      <w:r>
        <w:rPr/>
        <w:t>#8.4.  Diskettenmonitor#</w:t>
      </w:r>
    </w:p>
    <w:p>
      <w:pPr>
        <w:pStyle w:val="PreformattedText"/>
        <w:bidi w:val="0"/>
        <w:spacing w:before="0" w:after="0"/>
        <w:jc w:val="left"/>
        <w:rPr/>
      </w:pPr>
      <w:r>
        <w:rPr/>
        <w:t>..@i Disketten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uj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     DATEIEN     DIREKTORY     #DISKETTEN#     EXTERNA      G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! Laufwerke melden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! Formatieren.....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! Kopieren........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! #Diskettenmonitor #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.uj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� diese� Untermen}punk� w{hle� Si� eine� de� leistungsf{hig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nmonitor� an�� de� e� f}� de� Schneide� gibt�� Kein� Spu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� Sekto� de� sic� dami� nich� anschaue� lasse� w}rde�� Zuer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� di� Bedienun� i� einzel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UJ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 E N O - D I S K E T T E N - M O N I T O R</w:t>
      </w:r>
    </w:p>
    <w:p>
      <w:pPr>
        <w:pStyle w:val="PreformattedText"/>
        <w:bidi w:val="0"/>
        <w:spacing w:before="0" w:after="0"/>
        <w:jc w:val="left"/>
        <w:rPr/>
      </w:pPr>
      <w:r>
        <w:rPr/>
        <w:t>..#+---------------------� +-----------------------------------------------------+#</w:t>
      </w:r>
    </w:p>
    <w:p>
      <w:pPr>
        <w:pStyle w:val="PreformattedText"/>
        <w:bidi w:val="0"/>
        <w:spacing w:before="0" w:after="0"/>
        <w:jc w:val="left"/>
        <w:rPr/>
      </w:pPr>
      <w:r>
        <w:rPr/>
        <w:t>..#!#DISKETTE� - PARAMETER#� !�            ID-FEL� DE� AKTUELLE� SEKTOR�            #!#</w:t>
      </w:r>
    </w:p>
    <w:p>
      <w:pPr>
        <w:pStyle w:val="PreformattedText"/>
        <w:bidi w:val="0"/>
        <w:spacing w:before="0" w:after="0"/>
        <w:jc w:val="left"/>
        <w:rPr/>
      </w:pPr>
      <w:r>
        <w:rPr/>
        <w:t>..#+-------+-------+-----+ +---------+--------+---------+--------+---------------+#</w:t>
      </w:r>
    </w:p>
    <w:p>
      <w:pPr>
        <w:pStyle w:val="PreformattedText"/>
        <w:bidi w:val="0"/>
        <w:spacing w:before="0" w:after="0"/>
        <w:jc w:val="left"/>
        <w:rPr/>
      </w:pPr>
      <w:r>
        <w:rPr/>
        <w:t>..#!#Driv�A#!#Kopf:1#!#MFM/FM#� !#Track:0��#!#Kopf:0� #!#Sektor:01#!#Gr|~e:02#!#Gel|scht:AN/AUS#!#</w:t>
      </w:r>
    </w:p>
    <w:p>
      <w:pPr>
        <w:pStyle w:val="PreformattedText"/>
        <w:bidi w:val="0"/>
        <w:spacing w:before="0" w:after="0"/>
        <w:jc w:val="left"/>
        <w:rPr/>
      </w:pPr>
      <w:r>
        <w:rPr/>
        <w:t>..#+-------+-+----+------+ +---------+--------+---------+--------+---------------+#</w:t>
      </w:r>
    </w:p>
    <w:p>
      <w:pPr>
        <w:pStyle w:val="PreformattedText"/>
        <w:bidi w:val="0"/>
        <w:spacing w:before="0" w:after="0"/>
        <w:jc w:val="left"/>
        <w:rPr/>
      </w:pPr>
      <w:r>
        <w:rPr/>
        <w:t>..#!#Track:00 #!#Gap R/W:2A #! +-----------------------------------------------------+#</w:t>
      </w:r>
    </w:p>
    <w:p>
      <w:pPr>
        <w:pStyle w:val="PreformattedText"/>
        <w:bidi w:val="0"/>
        <w:spacing w:before="0" w:after="0"/>
        <w:jc w:val="left"/>
        <w:rPr/>
      </w:pPr>
      <w:r>
        <w:rPr/>
        <w:t>..#+---------+-----------+ !#                  MONITOR - BEFEHLE                  #!#</w:t>
      </w:r>
    </w:p>
    <w:p>
      <w:pPr>
        <w:pStyle w:val="PreformattedText"/>
        <w:bidi w:val="0"/>
        <w:spacing w:before="0" w:after="0"/>
        <w:jc w:val="left"/>
        <w:rPr/>
      </w:pPr>
      <w:r>
        <w:rPr/>
        <w:t>..#+-+------+-++-+-----+-+++------+-----+---------+-----------+------------------+#</w:t>
      </w:r>
    </w:p>
    <w:p>
      <w:pPr>
        <w:pStyle w:val="PreformattedText"/>
        <w:bidi w:val="0"/>
        <w:spacing w:before="0" w:after="0"/>
        <w:jc w:val="left"/>
        <w:rPr/>
      </w:pPr>
      <w:r>
        <w:rPr/>
        <w:t>..#!#-#!#Sektor#!#+#!!#-#!#Track#!#+#!!#Analyse#!#Lesen#!#Schreiben#!#Track lesen#!#Sortieren: T/K/S/G#!#</w:t>
      </w:r>
    </w:p>
    <w:p>
      <w:pPr>
        <w:pStyle w:val="PreformattedText"/>
        <w:bidi w:val="0"/>
        <w:spacing w:before="0" w:after="0"/>
        <w:jc w:val="left"/>
        <w:rPr/>
      </w:pPr>
      <w:r>
        <w:rPr/>
        <w:t>..#+--------+-++-+-----+-++-------+-----+---------+-----------+------------------+#</w:t>
      </w:r>
    </w:p>
    <w:p>
      <w:pPr>
        <w:pStyle w:val="PreformattedText"/>
        <w:bidi w:val="0"/>
        <w:spacing w:before="0" w:after="0"/>
        <w:jc w:val="left"/>
        <w:rPr/>
      </w:pPr>
      <w:r>
        <w:rPr/>
        <w:t>..#!#                                                                             #!#</w:t>
      </w:r>
    </w:p>
    <w:p>
      <w:pPr>
        <w:pStyle w:val="PreformattedText"/>
        <w:bidi w:val="0"/>
        <w:spacing w:before="0" w:after="0"/>
        <w:jc w:val="left"/>
        <w:rPr/>
      </w:pPr>
      <w:r>
        <w:rPr/>
        <w:t>..#+-----------------------------------------------------------------------------+#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#+-----+ +---------------------------------------------------------------------+#</w:t>
      </w:r>
    </w:p>
    <w:p>
      <w:pPr>
        <w:pStyle w:val="PreformattedText"/>
        <w:bidi w:val="0"/>
        <w:spacing w:before="0" w:after="0"/>
        <w:jc w:val="left"/>
        <w:rPr/>
      </w:pPr>
      <w:r>
        <w:rPr/>
        <w:t>..#!#E#!#EIN#! !#Adr. 0  1  2  3  4  5  6  7  8  9  A  B  C  D  E  F  0123456789ABCDEF#!#</w:t>
      </w:r>
    </w:p>
    <w:p>
      <w:pPr>
        <w:pStyle w:val="PreformattedText"/>
        <w:bidi w:val="0"/>
        <w:spacing w:before="0" w:after="0"/>
        <w:jc w:val="left"/>
        <w:rPr/>
      </w:pPr>
      <w:r>
        <w:rPr/>
        <w:t>..#!#D#!#AUS#! +---------------------------------------------------------------------+#</w:t>
      </w:r>
    </w:p>
    <w:p>
      <w:pPr>
        <w:pStyle w:val="PreformattedText"/>
        <w:bidi w:val="0"/>
        <w:spacing w:before="0" w:after="0"/>
        <w:jc w:val="left"/>
        <w:rPr/>
      </w:pPr>
      <w:r>
        <w:rPr/>
        <w:t>..#!#I#!---! !#                                                                     #!#</w:t>
      </w:r>
    </w:p>
    <w:p>
      <w:pPr>
        <w:pStyle w:val="PreformattedText"/>
        <w:bidi w:val="0"/>
        <w:spacing w:before="0" w:after="0"/>
        <w:jc w:val="left"/>
        <w:rPr/>
      </w:pPr>
      <w:r>
        <w:rPr/>
        <w:t>..#!#T#!---! !#                                                                     #!#</w:t>
      </w:r>
    </w:p>
    <w:p>
      <w:pPr>
        <w:pStyle w:val="PreformattedText"/>
        <w:bidi w:val="0"/>
        <w:spacing w:before="0" w:after="0"/>
        <w:jc w:val="left"/>
        <w:rPr/>
      </w:pPr>
      <w:r>
        <w:rPr/>
        <w:t>..#!#O#!#HEX#! !#                                                                     #!#</w:t>
      </w:r>
    </w:p>
    <w:p>
      <w:pPr>
        <w:pStyle w:val="PreformattedText"/>
        <w:bidi w:val="0"/>
        <w:spacing w:before="0" w:after="0"/>
        <w:jc w:val="left"/>
        <w:rPr/>
      </w:pPr>
      <w:r>
        <w:rPr/>
        <w:t>..#!#R#!#ASC#! !#                                                                     #!#</w:t>
      </w:r>
    </w:p>
    <w:p>
      <w:pPr>
        <w:pStyle w:val="PreformattedText"/>
        <w:bidi w:val="0"/>
        <w:spacing w:before="0" w:after="0"/>
        <w:jc w:val="left"/>
        <w:rPr/>
      </w:pPr>
      <w:r>
        <w:rPr/>
        <w:t>..#+-----+ !#                                                                     #!#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  #!#                                                                     #!#</w:t>
      </w:r>
    </w:p>
    <w:p>
      <w:pPr>
        <w:pStyle w:val="PreformattedText"/>
        <w:bidi w:val="0"/>
        <w:spacing w:before="0" w:after="0"/>
        <w:jc w:val="left"/>
        <w:rPr/>
      </w:pPr>
      <w:r>
        <w:rPr/>
        <w:t>..#+-----+ !#                                                                     #!#</w:t>
      </w:r>
    </w:p>
    <w:p>
      <w:pPr>
        <w:pStyle w:val="PreformattedText"/>
        <w:bidi w:val="0"/>
        <w:spacing w:before="0" w:after="0"/>
        <w:jc w:val="left"/>
        <w:rPr/>
      </w:pPr>
      <w:r>
        <w:rPr/>
        <w:t>..#!#EXIT #! !#                                                                     #!#</w:t>
      </w:r>
    </w:p>
    <w:p>
      <w:pPr>
        <w:pStyle w:val="PreformattedText"/>
        <w:bidi w:val="0"/>
        <w:spacing w:before="0" w:after="0"/>
        <w:jc w:val="left"/>
        <w:rPr/>
      </w:pPr>
      <w:r>
        <w:rPr/>
        <w:t>..#+-----+ !#                                                                     #!#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  #+---------------------------------------------------------------------!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UJ 0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.@f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g. 8-4: Screen des DISKETTEN-MONITOR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u� de� Bildschir� finde� Si� insgesamm� sech� Fenster� vie� gro~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� zwe� kleine� Gehe� wi� al� Erste� vo� de� Annahm� aus� da� S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� de� Inhal� eine� Diskett� anschaue� wollen�� Dabe� is� 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l� i� welche� Forma� di� Diskett� formatier� wurd� (aus#genomm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s� nu� da� APPL� II un� COMMODOR� C xxx un� da� A� Form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Fenste� #DISKETTEN-PARAMETER# link� obe� k|nne� Si� divers� Para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� w{h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8</w:t>
        <w:t>�#Driv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ufwer� au� da� sic� di� Untersuchun� bezieht�� M|glic� sin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werk� � un� � (3� ode� 5.25"� un� da� Laufwer� Ġ (Zusatzlauf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� zu� F1-S�� F1-� Station)�� Anklicke� schalte� au� da� n{chs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wer� 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8</w:t>
      </w:r>
    </w:p>
    <w:p>
      <w:pPr>
        <w:pStyle w:val="PreformattedText"/>
        <w:bidi w:val="0"/>
        <w:spacing w:before="0" w:after="0"/>
        <w:jc w:val="left"/>
        <w:rPr/>
      </w:pPr>
      <w:r>
        <w:rPr/>
        <w:t>#Kopf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mi� kan� be� Doppelkopflaufwerken�� be� de� 5.25"-Laufwerk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o� vorte� handel� e� sic� u� solche�� zwische� Ober- un� Unte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� umgeschaltet� Be� de� 3"-Laufwerke� is� e� ega� welche� Ko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tell� ist�� d� dies� imme� nu� eine� Kop� haben�� Anklick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� auc� hie� zwische� de� beide� K|pfe� 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8</w:t>
      </w:r>
    </w:p>
    <w:p>
      <w:pPr>
        <w:pStyle w:val="PreformattedText"/>
        <w:bidi w:val="0"/>
        <w:spacing w:before="0" w:after="0"/>
        <w:jc w:val="left"/>
        <w:rPr/>
      </w:pPr>
      <w:r>
        <w:rPr/>
        <w:t>#MFM/FM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mi� werde� verschieden� Aufzeichnungsverfahre� beschrieb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� de� Laufwerke� de� Schneide� Rechne� finde� nu� da� MF� Anwe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�� Wen� bei� Fenste� #MONITOR-BEFEHLE� de� Punk� Analys� ang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lick� wird�� wir� da� Aufzeichnungsverfahre� automatisc� e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elt� Vo� Han� l{~� e� sic� durc� Anklicke� umsc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8</w:t>
      </w:r>
    </w:p>
    <w:p>
      <w:pPr>
        <w:pStyle w:val="PreformattedText"/>
        <w:bidi w:val="0"/>
        <w:spacing w:before="0" w:after="0"/>
        <w:jc w:val="left"/>
        <w:rPr/>
      </w:pPr>
      <w:r>
        <w:rPr/>
        <w:t>#Track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mi� l{~� sic� di� Positio� de� Kopfe� au� de� Diskett� fest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�� E� sin� Spure� vo� � bi� &amp;2� be� 3"-Diskette� erlaubt� 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5"-Diskette� vo� � bi� &amp;51�� Dies� Eingab� mu� hexadezima� n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Anklicke� de� Punkte� }be� di� Tastatu� erfol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!! WARNUMG !!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meide� Si� Fehleingaben�� die� k|nnt� zu� Besch{digun� Ih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werke f}h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Gap R/W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� Wer� bezeichne� eine� Abstan� zwische� de� einzelne� Sek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e� de� de� Synchronisatio� vo� Gleichlaufschwankunge� de� Lauf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ksmotor� dient�� Defaultm{ssi� au� &amp;2� eingestellt�� brauch� 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de� Rege� bei� Lese� nich� ge{nder� z� werden�� Wen� doch��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� is� i� de� Rege� bei� Schreibe� de� Fall�� dan� mu� nac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klicke� neue� Wer� }be� di� Tastatu� eingeben�� E� sollt� a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� z� gro� gew{hl� werden� d� sons� di� Sektore� nich� meh� a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Diskett� passen.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, nachde� Si� jetz� di� Wert� festgeleg� haben�� k|nne� Si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ste� #MONITOR-BEFEHLE# einig� Ausf}hrungsbefehl� 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ktor +,-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mi� schalte� Si� au� eine� Spu� zwische� de� einzelne� Sek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e� hi� un� her� Vorhe� mu� ei� #Trac� +,-#� ei� #Analyse-� ode� e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sekommando� erfolg� sein� Di� Numme� de� aktuelle� Sektor� fin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� i� Fenste� #ID-FEL� DE� AKTUELLE� SEKTORS� obe� recht� un� w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Sortierun� i� Fenste� #MONITOR-BEFEHLE� au� Ӡ (f}� Sekt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t�� i� selbe� Fenste� i� de� zweite� Zeile�� De� Inhal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tor� un� zwa� di� erste� 12� Byte� (ei� Record� sehe� Si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e� rechte� gro~e� Fenster�� Si� habe� nu� di� Wah� zwisc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ierte� Sektorlese� un� unsortiertem�� Bei� unsortierte� Le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� di� Sektore� i� de� Reihenfolg� gelesen�� wi� si� s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kalisc� au� de� Diskett� befinden�� Be� vorte� is� di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,6,2,7,3,8,4,9,�� un� be� AMSDO� 41,46,42,47,43,48,44,49,45�� M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ch� deshal� vo� eine� Skewfakto� 5�� Di� Wah� de� unsortier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en� erfolg� gan� recht� i� diese� Windo� be� #Sortieren:#�� A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licke� diese� Felde� bi� wede� T,K,S,� inver� hinterleg� sin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� di� Analys� anklicken�� Dan� kan� wi� gehab� be� #Sektore� +,-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sche� de� Sektore� gew{hl� werden� E� is� imme� sortier� eing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� wen� i� Fel� #Sortieren:� eine� de� Buchstabe� inv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erleg�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8</w:t>
      </w:r>
    </w:p>
    <w:p>
      <w:pPr>
        <w:pStyle w:val="PreformattedText"/>
        <w:bidi w:val="0"/>
        <w:spacing w:before="0" w:after="0"/>
        <w:jc w:val="left"/>
        <w:rPr/>
      </w:pPr>
      <w:r>
        <w:rPr/>
        <w:t>#Track +,-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mi� schalte� Si� au� di� n{chst� ode� vorherig� Spu� um�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op� bleib� unver{ndert�� Sekto� schalte� automatisc� au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n�� I� de� Anzeig� {nder� sic� noc� nichts�� d� noc� nic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ese�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8</w:t>
      </w:r>
    </w:p>
    <w:p>
      <w:pPr>
        <w:pStyle w:val="PreformattedText"/>
        <w:bidi w:val="0"/>
        <w:spacing w:before="0" w:after="0"/>
        <w:jc w:val="left"/>
        <w:rPr/>
      </w:pPr>
      <w:r>
        <w:rPr/>
        <w:t>#Analys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sier� di� gesamt� aktuell� Spur�� s� wi� si� sic� au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ste� #DISKETTEN-PARAMETER# ergibt�� E� wir� au� de� erste� Sekt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Spu� zur}ckgeschaltet�� Di� Anzeig� de� Wert� dies� Sekt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he� Si� i� Fenste� # ID-FEL� DE� AKTUELLE� SEKTORS#�� I� Anzeig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ste� {nder� sic� nic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8</w:t>
        <w:t>�#Lese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� aktuell� Sekto� wir� gelese� un� i� Fenste� zu� Anzeig� g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h� (di� erste� 12�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8</w:t>
      </w:r>
    </w:p>
    <w:p>
      <w:pPr>
        <w:pStyle w:val="PreformattedText"/>
        <w:bidi w:val="0"/>
        <w:spacing w:before="0" w:after="0"/>
        <w:jc w:val="left"/>
        <w:rPr/>
      </w:pPr>
      <w:r>
        <w:rPr/>
        <w:t>#Track lese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� gesamt� aktuell� Spu� wir� gelesen�� Beginnen� mi� de� er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to� wir� dies� Spu� i� Fenste� recht� unte� angezeigt� Auc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ch� zwische� de� Sektore� werde� gelese� un� k|nne� s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schau�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8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rtieren: T/K/S/G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� diese� Punk� k|nne� Si� zwische� sortierte� Anzeige� un� u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ierte� Anzeige� de� Sektore� hi� un� he� schalten�� Sortier� 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� s� lang� anklicke� bi� eine� de� Buchstabe� i� diese� Fe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� dargestell� wird�� Unsortier� - invers� Darstellun� ve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winde� lassen�� Di� Buchstabe� habe� folgend� Bedeutun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Ԡsteh� f}� Trac� (Spur� di� i� ID-Fel� de� entspreche� Sekt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ch befi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ˠsteh� f}� di� Kopf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f}� di� Sektornumme� u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}� di� Gr|~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� vie� Wert� sin� i�  Id-Fel� eine� jede� Sektor� au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� gespeichert�� S� l{~� sic� jede� Sekto� ei� feste� Pl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� de� Diskett� zuordnen�� Wen� nu� � inver� dargestell� is� wi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de� zweite� Zeil� diese� Fenster� all� Spurnumme� de� ID-Fel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� Track� angezeigt� Da� Selb� gil� f}� Kopf� Sektor#numme�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r|~e� Di� Gr|~� is� i� Zahle� verschl}sselt� � steh� f}� 12� By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~� Sektoren� � f}� 25� Byte� � f}� 51� Byte� � f}� 102� Byte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}� 204�� Byt� un� � f}� 409� Byte�� Gr|~er� Wert� al� �� s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nlo� un� k|nne� nich� fehlerfre� formatier�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U� nu� de� gesamte� Sekto� (be� AMSDO� un� vorte� ha� e� j� 51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�� anschaue� z� k|nnen�� mu� ma� nac� de� Kommand� #Lesen�� o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kto� +,-� au� da� Fel� #EDITOR� fahre� un� diese� anklicken�� M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#COPY#-Tast� kan� ma� noc� w{hlen�� o� ma� de� HE</w:t>
      </w:r>
      <w:r>
        <w:rPr>
          <w:rtl w:val="true"/>
        </w:rPr>
        <w:t>ؠ</w:t>
      </w:r>
      <w:r>
        <w:rPr/>
        <w:t xml:space="preserve"> </w:t>
      </w:r>
      <w:r>
        <w:rPr/>
        <w:t>Cod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tor� ode� desse� ASCI� Interpretatio� editiere� m|chte� Ha� m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Edito� akti#viert�� s� kan� ma� da� Abbil� de� Sektors� welc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Speiche� steht�� ver{ndern�� Di� Cursortaste� ode� de� Joyst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e� eine� a� jede� Plat� eine� Sektors�� Verlasse� wir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� durc� Dr}cke� de� #ESC#-Ta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ke� Si� daran�� wen� Si� Ihr� Ver{nderun� wegschreibe� woll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� Si� dan� direk� au� de� Datentr{ge� schreibe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- 'It'� � wa� o� n� return!� -#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Pufferspeiche� is� Plat� f}� 625� Bytes�� Die� lang� f}� e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z� Spu� (einschlie~lic� de� Bereich� zwische� de� Sektor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 8</w:t>
        <w:t>�Geschrieben wird ein Sektor durch das Komman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Schreibe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� zwa� wir� e� a� di� Stell� geschrieben�� di� i� de� Feld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DISKETTEN-PARAMETER#� un� #ID-FEL� DE� AKTUELLE� SEKTORS#� angezei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�� Ein� Beeinflussun� de� Ziel� is� durc� vorherig� [nder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Zielparamete� m|glich��� Weite� kan� e� durc� da� Fe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l|scht:AN/AUS# al� ei� solche� deklarier� un� dan� weggeschrie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�� Dies� Optio� wirk� bei� Lese� wi� ei� Filter�� all� 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|sch� markiert� Sektore� werden� wen� de� Filte� aktivier� is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gelassen� di� andere�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 8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lasse� wir� da� gesamt� Untermen� durc� Dr}cke� de� #ESC#-Tas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� }be� da� #EXIT#-Fenster�� Ma� gelang� dan� i� da� Hauptmen� v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� zur}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}� weiter� Informatione� z� de� Them� Diskett� un� Ih� Aufba� 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� da� Kapite� #Zus{tzlich� Informationen# verwi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..@a</w:t>
      </w:r>
    </w:p>
    <w:p>
      <w:pPr>
        <w:pStyle w:val="PreformattedText"/>
        <w:bidi w:val="0"/>
        <w:spacing w:before="0" w:after="0"/>
        <w:jc w:val="left"/>
        <w:rPr/>
      </w:pPr>
      <w:r>
        <w:rPr/>
        <w:t>#9.  Externa#</w:t>
      </w:r>
    </w:p>
    <w:p>
      <w:pPr>
        <w:pStyle w:val="PreformattedText"/>
        <w:bidi w:val="0"/>
        <w:spacing w:before="0" w:after="0"/>
        <w:jc w:val="left"/>
        <w:rPr/>
      </w:pPr>
      <w:r>
        <w:rPr/>
        <w:t>..@i Exter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uj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     DATEIEN     DIREKTORY     DISKETTEN     #EXTERNA#      GE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uj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@b</w:t>
      </w:r>
    </w:p>
    <w:p>
      <w:pPr>
        <w:pStyle w:val="PreformattedText"/>
        <w:bidi w:val="0"/>
        <w:spacing w:before="0" w:after="0"/>
        <w:jc w:val="left"/>
        <w:rPr/>
      </w:pPr>
      <w:r>
        <w:rPr/>
        <w:t>#9.1.  Drucker einstell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..@i Drucker, einstel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uj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     DATEIEN     DIREKTORY     DISKETTEN     #EXTERNA#      G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� </w:t>
      </w:r>
      <w:r>
        <w:rPr/>
        <w:t>#Drucke� einstelle� #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! 3"-Laufwerk ein...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! 3"-Laufwerk aus...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uj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� Unterprogram� sol� Ihne� de� Umgan� mi� Ihre� Matrixdruck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� CP/� erleichtern�� We� hatt� nich� scho� einma� Problem� N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� ELITŠ softwarem{~i� unte� CP/͠ einzustellen�� Hie� bie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� Unterprogram� Abhilfe�� Si� k|nne� dan� z.B.ein� Drucke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tellun� vorw{hlen�� Ih� Arbeitsprogram� starte�  z.B� WORDSTA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� mi� diese� Einstellun� Text� ausdrucke� � Weite� habe� Si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|glichkei� ein� Einstellun� abzuspeicher�  bzw�� z� laden�� Do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u� z� diesem Unterprogram� i� Einzel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gesamte� Unterprogram� habe� Si� keinerle� Wert� }be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atur einzugeben�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uerun� erfolg� }be� di� Cursorsteuertaste�, den Joystic� o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Maus� Zu� Anw{hle� dien� di� #COPY#- ode� di� #FIRE#-Tas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� de� Star� werde� Si� gefrag� o� Si� ein� alt� Drucker#ei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un� lade� wollen��� Dies� Einstellun� is� i� de� Da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INTER.DEF� gespeichert�� Wen� Si� hie� -#JA#- w{hlen�� obwoh� ke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tellun� abgespeicher� ist�� komm� ein� Fehlermeldun� un� d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� verzweig� selbstst{ndi� i� da� Druckerme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� gefundene� Druckereinstellun� gelange� Sie�� d� de� Nam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ucker� mitgespeicher� wird� direk� i� da� Funktionsmen}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� de� Wah� vo� -#NEIN#- gelange� Si� ebens� i� da� Druckermen}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� sin� di� wichtigste� Matrixdrucke� di� e� f}� de� Schnei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� sowi� al� Standar� f}� viel� Drucker� de� EPSO� FX-8� aufg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}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@i Drucker, unterst}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uj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!Druckermen}.......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!#Schneider NLQ 401.#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!Schneider DMP 2000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!Ritemann F+.......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!Seikosha SP 1000..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!Epson FX(RX,MX)-80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!Zur}ck zu GENO....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.uj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10</w:t>
        <w:t>�Sollt� Ih� Drucke� nich� dabe� sein�� probiere� Si� eine� aus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selbe� Funktione� bereitstellt�� wi� da� Funktionsmen� s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ibt� di� einzelne� Steuerzeiche� f}� di� entsprechend� Funk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� be� alle� Drucker� zu� Gl}c� genorm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 4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� Si� sic� f}� eine� Drucke� entschiede� habe� (un� des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se� Name� angeklick� haben)�� gelange� Si� i� da� Funktions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� sehe� Si� di� Wahlm|glichkeite� di� Si� haben� unte� ei� M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� di� Ausf}hrun� Ihrer Wah� bestimm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 5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Funktio� de� einzelne� Einstellunge� i� obere� Men� k|nne� S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Ihre� Druckerhandbuc� nachlesen�� E� werde� }brigen� nu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e� angezeigt� di� Ih� Drucke� auc� beherrs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 8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Pfei� k|nne� Si� a� jed� Stell� Ihre� Wah� laufe� lasse� e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klicke� bewirk� di� Kennzeichnun� de� Wah� (invers</w:t>
      </w:r>
      <w:r>
        <w:rPr/>
        <w:t xml:space="preserve">堠 </w:t>
      </w:r>
      <w:r>
        <w:rPr/>
        <w:t>Da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ung)�� Wen� Si� kein� Einstellun� gelade� haben�� is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einstellun� de� Drucke� bei� Einschalte� inver� markier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� de� Wah� kan� e� vorkommen�� da� ei� Anklicke� eine� Funkti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� ander� Funktio� l|scht�� Die� is� i� Ordnung�� den� eini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ahlm|glichkeite� schlie~e� einande�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 zu dem unteren Men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8</w:t>
      </w:r>
    </w:p>
    <w:p>
      <w:pPr>
        <w:pStyle w:val="PreformattedText"/>
        <w:bidi w:val="0"/>
        <w:spacing w:before="0" w:after="0"/>
        <w:jc w:val="left"/>
        <w:rPr/>
      </w:pPr>
      <w:r>
        <w:rPr/>
        <w:t>..@i Druckereinstellung, 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n Datensatz lad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uj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 #Alte Datensatz laden......... #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 Gew{hlte Funktion abspeichern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 Gew{hlte Funktion einstellen.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 Zum Druckermen} / L|schen....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 Zur}ck zu GENO...............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.uj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zweig� z� de� Men� welche� Si� scho� a� Anfan� durchlauf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8</w:t>
      </w:r>
    </w:p>
    <w:p>
      <w:pPr>
        <w:pStyle w:val="PreformattedText"/>
        <w:bidi w:val="0"/>
        <w:spacing w:before="0" w:after="0"/>
        <w:jc w:val="left"/>
        <w:rPr/>
      </w:pPr>
      <w:r>
        <w:rPr/>
        <w:t>..@i Druckereinstellung, abspeic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w{hlte Funktion abspeicher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uj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 Alte Datensatz laden.........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 #Gew{hlte Funktion abspeichern #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 Gew{hlte Funktion einstellen.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 Zum Druckermen} / L|schen....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 Zur}ck zu GENO...............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.uj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hr� Einstellun� wir� mitsam� de� Druckername� i� de� Da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INTER.DEF# gespeicher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8</w:t>
        <w:t xml:space="preserve">�Gew{hlte Funktionen einstel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..@i Druckereinstellung, einstel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uj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 Alte Datensatz laden.........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 Gew{hlte Funktion abspeichern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 #Gew{hlte Funktion einstellen. #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 Zum Druckermen} / L|schen....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 Zur}ck zu GENO...............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.uj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hr� Wah� wir� a� de� Drucke� ausgegeben�� Hierbe� sollt� e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m{~ige� Druckerspooler�� wen� Si� eine� besitzen�� ausg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� sein�� sons� erkenn� da� Program� nicht�� o� Ih� Drucke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� ist�� Ei� nich� bereite� Drucke� wir� durc� entsprechen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� deutlic� gemacht�� Si� m}sse� dan� de� Drucke� ei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� un� dies� Funktio� nochmal� anw{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um Druckermen} / L|s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..@i Druckereinstellung, l|s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uj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 Alte Datensatz laden.........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 Gew{hlte Funktion abspeichern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 Gew{hlte Funktion einstellen.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 #Zum Druckermen} / L|schen.... #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 Zur}ck zu GENO...............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.uj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� Ihr� bisherige� Einstellunge� i� Funktionsmen� werde� g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|scht�� di� Standardeinstellun� de� Drucker� eingestell� un� z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ermen� verzweigt� w� Si� eine� neue� Drucke� w{hle� k|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ur}ck zun GEN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uj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 Alte Datensatz laden.........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 Gew{hlte Funktion abspeichern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 Gew{hlte Funktion einstellen.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 Zum Druckermen} / L|schen....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 #Zur}ck zu GENO............... #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.uj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lasse� diese� Unterprogramm� u� z.B�� ei� andere� Program� auf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urufen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20</w:t>
        <w:t>�..@b</w:t>
      </w:r>
    </w:p>
    <w:p>
      <w:pPr>
        <w:pStyle w:val="PreformattedText"/>
        <w:bidi w:val="0"/>
        <w:spacing w:before="0" w:after="0"/>
        <w:jc w:val="left"/>
        <w:rPr/>
      </w:pPr>
      <w:r>
        <w:rPr/>
        <w:t>#9.2.  3"-Laufwerk e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..@i 3"-Laufwerk, aktivie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uj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     DATEIEN     DIREKTORY     DISKETTEN     #EXTERNA#      G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� </w:t>
      </w:r>
      <w:r>
        <w:rPr/>
        <w:t>Drucke� einstelle�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! #3"-Laufwerk ein... #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! 3"-Laufwerk aus...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uj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� diese� Kommand� ersetze� Si� ei� 5.25"-Laufwer� durc� e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schlossen� 3"-Laufwerk� Da� Laufwer� steh� dan� al� B-Laufw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t��Beim Anklicken dieses Befehls erscheint folgendes Men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uj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! 3" Systemformat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! 3" Datenformat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! 3" IBM-Format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! 3" Formaterkennung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.uj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mi� k|nne� Besitze� de� vorte� F1-� un� F-� Statione� auc� d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"-Datenforma� un� da� IBM-Forma� einstellen�� Besonder� komforta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� is� di� automatisch� Formaterkennung�� Diese� Befeh� steh� n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}� di� F1-� un� F1-� Kontrolle� vo� vorte� z� Verf}gun� (son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chein� e� auc� nich� i� Hauptmen� vo� GEN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@b</w:t>
      </w:r>
    </w:p>
    <w:p>
      <w:pPr>
        <w:pStyle w:val="PreformattedText"/>
        <w:bidi w:val="0"/>
        <w:spacing w:before="0" w:after="0"/>
        <w:jc w:val="left"/>
        <w:rPr/>
      </w:pPr>
      <w:r>
        <w:rPr/>
        <w:t>#9.3.  3"-Laufwerk aus#</w:t>
      </w:r>
    </w:p>
    <w:p>
      <w:pPr>
        <w:pStyle w:val="PreformattedText"/>
        <w:bidi w:val="0"/>
        <w:spacing w:before="0" w:after="0"/>
        <w:jc w:val="left"/>
        <w:rPr/>
      </w:pPr>
      <w:r>
        <w:rPr/>
        <w:t>..@i 3"-Laufwerk, ausschal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uj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     DATEIEN     DIREKTORY     DISKETTEN     #EXTERNA#      G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� </w:t>
      </w:r>
      <w:r>
        <w:rPr/>
        <w:t>Drucke� einstelle�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! 3"-Laufwerk ein...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! #3"-Laufwerk aus... #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uj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� diese� Kommand� ersetze� Si� ei� 3"-Laufwer� durc� ei� 5.25"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werk� Diese� Befeh� steh� nu� f}� di� F1-� un� F1-� Kontrol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o� vorte� z� Verf}gung�� (sons� erschein� e� auc� nich� i� Haupt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� vo� GEN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..@a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.  GENO#</w:t>
      </w:r>
    </w:p>
    <w:p>
      <w:pPr>
        <w:pStyle w:val="PreformattedText"/>
        <w:bidi w:val="0"/>
        <w:spacing w:before="0" w:after="0"/>
        <w:jc w:val="left"/>
        <w:rPr/>
      </w:pPr>
      <w:r>
        <w:rPr/>
        <w:t>..@i GE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uj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     DATEIEN     DIREKTORY     DISKETTEN     EXTERNA      #GENO#</w:t>
      </w:r>
    </w:p>
    <w:p>
      <w:pPr>
        <w:pStyle w:val="PreformattedText"/>
        <w:bidi w:val="0"/>
        <w:spacing w:before="0" w:after="0"/>
        <w:jc w:val="left"/>
        <w:rPr/>
      </w:pPr>
      <w:r>
        <w:rPr/>
        <w:t>.uj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 diese� Stell� folg� nu� ein� kurz</w:t>
      </w:r>
      <w:r>
        <w:rPr/>
        <w:t xml:space="preserve">堠 </w:t>
      </w:r>
      <w:r>
        <w:rPr/>
        <w:t>Beschreibun</w:t>
      </w:r>
      <w:r>
        <w:rPr/>
        <w:t xml:space="preserve">砠 </w:t>
      </w:r>
      <w:r>
        <w:rPr/>
        <w:t>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�� Ein� ausf}hrlich� Beschreibun� finde� Si� a� Anf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s Handbuches bei der Beschreibung der Erst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@b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.1.  GENO installier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..@i GENO install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@i GENO,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uj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     DATEIEN     DIREKTORY     DISKETTEN     EXTERNA      #GENO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! #GENO installieren.#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! Hardware setzen...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� finde� Si� ei� weitere� Men}��� welche� Ihne� folgen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ahl|glichkeiten biet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uj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!Farben w{hlen.....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!Geschwindigkeiten.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!Overlay-Laufwerk..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!Werte speichern...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!Zur}ck zu GENO....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.uj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5</w:t>
      </w:r>
    </w:p>
    <w:p>
      <w:pPr>
        <w:pStyle w:val="PreformattedText"/>
        <w:bidi w:val="0"/>
        <w:spacing w:before="0" w:after="0"/>
        <w:jc w:val="left"/>
        <w:rPr/>
      </w:pPr>
      <w:r>
        <w:rPr/>
        <w:t>U� sic� di� Arbei� z� vereinfache� un� Fehlbedienunge� z� vermei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sollte� Si� de� Punk� GEN� vo� de� Gebrauc� de� eigentlic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� durchlaufen� Di� Men}punkt� nu� i� einzel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@c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.1.1.  Farben w{hl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..@i Farben, w{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� diese� Teil k|nne� Si� di� Farbe� f}� Rand�� Papie�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f� einstelle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E� wird�� wi� da� gesamt� GENO� mi� de� Cursortasten� de� Joyst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� de� Mau� bedient�� Di� #COPY#-Tast� ha� di� selb� Funktio� w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#FIRE#-Taste� --&gt;  Wah� de� entsprechende� Funk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Si� sehe� link� ei� Men}�� i� de� Si� w{hle� k|nnen�� o� Si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farb� (BORDER)�� Papierfarb� (PAPER� ode� di� Stiftfarb� (P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telle� wollen�� Die� geschieh� mi� de� Cursortaste� f}� ra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runter (Joystick entspreche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uj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!    Men}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!#Randfarbe..#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!Papierfarb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!Stiftfarbe.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!Hauptmen}..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-----------+</w:t>
        <w:t>�.uj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� Si� entsprechen� Ihre� Wah� di� Inversschrif� au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}nscht� Punkt�� de� Si� {nder� wollen�� Di� aktuell� Farb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eilige� Wah� wir� i� de� rechte� Fenste�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� de� Cursortaste� #Links# un� #Rechts# (Joystic� ebenfall� Rech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� Links� k|nne� Si� nu� di� Farb� wi� gew}nsch� einste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� de� letzte� Punk� i� de� Men� gelange� Si� wiede� z� G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}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 8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eingestellte� Farbe� bleibe� bi� zu� Verlasse� de� CP/� eing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�� Weite� werde� di� vo� Ihne� eingestellte� Wert� zusamm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i� andere� abgespeichert�� wen� de� Punk� #`Wert� speichern'�� auf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ufen�� Dan� sin� dies� Wert� bei� n{chste� Neustar� vo� G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t� fes� einge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@c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.1.2.  Geschwindigkeit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..@i Geschwindigkeit, einstel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� k|nne� Si� nu� di� Bewegun� de� Pfeil� au� de� Bildschi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gesam� - #`Bildschirmbewegung'#�� di� Verz|gerungszei� bei� A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licke� de� Fenste� - #`Taggin� Window'#�� un� da� Verh{ltni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wegun� de� Pfeil� links-recht� z� rauf-runte� #`-X-Y- Verh{ltnis'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tellen��Folgende Geschwindigkeiten stehen zur Verf}g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uj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! #Sehr schnell...... #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! Schnell...........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! Mittel (default)..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! Langsam...........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! Sehr langsam......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uj 0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� m}sse� Si� etwa� experimentieren� bi� Si� di� Ihne� angeneh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binatio� herausgefunde� haben�� Werde� Ihr� Ein#stellunge� nic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i� de� Men}punk� #`Wert� speichern'� gesichert�� s� is� Ihr� Ei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un� nu� bi� zu� Verlasse� vo� GEN� s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@c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.1.3.  Overlay-Laufwerk#</w:t>
      </w:r>
    </w:p>
    <w:p>
      <w:pPr>
        <w:pStyle w:val="PreformattedText"/>
        <w:bidi w:val="0"/>
        <w:spacing w:before="0" w:after="0"/>
        <w:jc w:val="left"/>
        <w:rPr/>
      </w:pPr>
      <w:r>
        <w:rPr/>
        <w:t>..@i Laufwerk, Over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� wir� da� aktuell� Overlay-Laufwer� angezeigt�� Defaultm{~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s� � eingestellt�� Dan� werde� Si� nac� de� neue� Laufwer� g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t�� Diese� gebe� Si� bitt� }be� di� Tastatu� ei� un� schlie~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Eingab� mi� #ENTER� ab�� F1-� Besitze� di� Ih� 5.25"-Laufw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� habe� wollen�� k|nne� hie� Ih� 3"-Laufwer� angeben�� J� n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vo� welche� Laufwer� GEN� gestarte� wurd� is� die� da�   o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auf#werk�� Besizte� eine� Speichererweiterun� vo� vorte� k|n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� Ihr� RAMDIS� eingeben�� Dies� wir� al� � bezeichnet� Besiz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� F1-� od� F1-� (M1-� �� M1-D� Statio� k|nne� hie� ei� eve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uel� angeschlossen� 3"-Laufwer� angeben�� Die� h{tt� di� B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nun� D�� Bevo� ma� dies� Zuweisun� macht�� sollt� ma� di� ��entsprechende� File� au� da� Laufwer� scho� kopier� haben�� Au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s� e� sinnvol� ers� di� entsprechen� Hardwar� gew{hl� z�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@c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.1.4.  Werte speichern#</w:t>
      </w:r>
    </w:p>
    <w:p>
      <w:pPr>
        <w:pStyle w:val="PreformattedText"/>
        <w:bidi w:val="0"/>
        <w:spacing w:before="0" w:after="0"/>
        <w:jc w:val="left"/>
        <w:rPr/>
      </w:pPr>
      <w:r>
        <w:rPr/>
        <w:t>..@i Voreinstellungen, speich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hr� eingestellte� Wert� werde� i� de� Date� GENO.DA� gespeicher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� geschieh� au� de� zugewiesene� Overlay-Laufwerk�� Denke� S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a� di� Date� au� Ihr� Startdiskett� z� kopieren�� sons� wer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alte� Wert� einge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� Men}punk� #Zur}c� z� GENO� f]hr� si� i� GENO'� Hauptmen� zur}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..@b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.2.  Hardware w{hl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..@i Hardware w{h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uj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IEN     DIREKTORY     DISKETTEN     EXTERNA      #GENO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! GENO installieren.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! #Hardware setzen... #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.UJ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� gebe� Si� Ihr� Hardwarekonfiguratio� an� un� zwa� Rechne�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�� F� steh� f}� di� vorte� F1-� Station� F� f}� di� F1-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�� Vo� diese� Angabe� h{ng� di� richtig� Funktio� de� Pro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� GEN� ab�� Besitze� eine� Wincheste� w{hle� a� Beste� de� F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�� Auc� hie� m}ssen�� u� di� Wert� nac� de� Neust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}gba� z� haben� dies� abgespeicher�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..@a</w:t>
      </w:r>
    </w:p>
    <w:p>
      <w:pPr>
        <w:pStyle w:val="PreformattedText"/>
        <w:bidi w:val="0"/>
        <w:spacing w:before="0" w:after="0"/>
        <w:jc w:val="left"/>
        <w:rPr/>
      </w:pPr>
      <w:r>
        <w:rPr/>
        <w:t>#11.  Weitere Funktion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..@i Weitere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@i GENO,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@b </w:t>
      </w:r>
    </w:p>
    <w:p>
      <w:pPr>
        <w:pStyle w:val="PreformattedText"/>
        <w:bidi w:val="0"/>
        <w:spacing w:before="0" w:after="0"/>
        <w:jc w:val="left"/>
        <w:rPr/>
      </w:pPr>
      <w:r>
        <w:rPr/>
        <w:t>#11.1.  Inhaltsverzeichnis anzeig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..@i Inhaltsverzeichnsi, anzei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haltsverzeichni� eine� Diskett� k|nne� Si� imme� vo� de� Dis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ett� erhalte� di� i� aktuel� gew{hlte� Laufwer� liegt�� Die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rkenne� Si� daran� da� diese� inver� hinterleg� ist� Wen� Si� n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� da� aktiviert� Laufwer� fahre� un� e� nochmal� anklicken� ge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}be� de� gesamte� Bildschir� ei� Fenste� au� inde� 3� File� Pl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�� Dies� werde� mi� Ihre� Namen�� ihre� Gr|~� i� KB� de� U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� de� Si� sic� befinde� un� de� Attribu� (R/W�� R/O,� angezeig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tbar� File� habe� danac� noc� di� Bemerkun� DIR�� unsichtb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Bemerkun� SY� hinte� sic� stehen�� Weiter� Informatione� z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� Punk� finde� Si� i� de� Beschreibun� unte� #DIREKTOR</w:t>
      </w:r>
      <w:r>
        <w:rPr/>
        <w:t>٠</w:t>
      </w:r>
      <w:r>
        <w:rPr/>
        <w:t xml:space="preserve"> </w:t>
      </w:r>
      <w:r>
        <w:rPr/>
        <w:t>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� setzen#� Wen� sic� nu� meh� al� 3� File� au� de� Disket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inde� werde� dies� nich� au� einma� angezeigt�� Daz� finde� S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� link� i� Windo� ein� Spalt� i� de� sic� laute� #'+'�� Zeic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inden�� Wen� Si� nu� mi� Ihre� Pfei� au� da� zweit� '#+#� Zeic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ahren�� un� diese� anklicken�� werde� Ihne� di� angezeigte� Fi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� Zeile� nac� obe� gescrollt�� Bei� dritte� '#+#� Zeiche� s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� ach� usw�� S� lasse� sic� all� File� anzeigen�� Da� Anklick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oberste� '#+#� Zeichen� zeig� wiede� di� erste� 3� Eintr{g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� zeig� e� sic� auc� o� Si� di� Geschwindigkei� de� Pfe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ti� eingestell� haben�� Be� z� schnelle� Pfei� wir� die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klicke� bal� zu� Geduldsspiel�� Verlasse� wir� di� Anzeig� dur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klicke� vo� #EXIT#� Die� finde� Si� obe� link� i� Fen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..@b</w:t>
      </w:r>
    </w:p>
    <w:p>
      <w:pPr>
        <w:pStyle w:val="PreformattedText"/>
        <w:bidi w:val="0"/>
        <w:spacing w:before="0" w:after="0"/>
        <w:jc w:val="left"/>
        <w:rPr/>
      </w:pPr>
      <w:r>
        <w:rPr/>
        <w:t>#11.2.  Laufwerk wechseln#</w:t>
      </w:r>
    </w:p>
    <w:p>
      <w:pPr>
        <w:pStyle w:val="PreformattedText"/>
        <w:bidi w:val="0"/>
        <w:spacing w:before="0" w:after="0"/>
        <w:jc w:val="left"/>
        <w:rPr/>
      </w:pPr>
      <w:r>
        <w:rPr/>
        <w:t>..@i Laufwerk, wechsel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� GEN� schalte� Si� seh� einfac� au� ei� andere� Laufwer� u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� fahren�� wen� da� Hauptmen� vo� GEN� angezeig� ist� au� da� z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{hlend� Laufwer� un� klicke� e� an�� Di� invers� Darstell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� Laufwerk� zeig� Ihne� an�� da� au� da� entsprechend� Lauf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� umgeschalte� wurde�� un� diese� nu� da� Laufwer� ist� au� d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� all� Operatione� beziehen�� I� Laufwer� sollt� nat}rlic� e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� liegen�� Di� RAMDISK�� sowei� vorhanden�� wir� wi� e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e� Laufwer� behandelt�� Si� is� unte� � erreichbar�� Denk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� daran� #vo� de� Arbei� mi� de� RAMDIS� - dies� formatiere� !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15</w:t>
        <w:t>�..@b</w:t>
      </w:r>
    </w:p>
    <w:p>
      <w:pPr>
        <w:pStyle w:val="PreformattedText"/>
        <w:bidi w:val="0"/>
        <w:spacing w:before="0" w:after="0"/>
        <w:jc w:val="left"/>
        <w:rPr/>
      </w:pPr>
      <w:r>
        <w:rPr/>
        <w:t>#11.3.  User w{hl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..@i User, w{h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Ϡ arbeite� prinzipiel� user}bergreifend�� da� hei~t�� be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eig� vo� File� i� rechte� Fenste� is� nich� erkennba� o� di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� eine� bestimmte� Use� liegen�� Die� ha� de� Vorteil�� da�� m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� sieh� wa� au� de� Diskett� ist�� D� ma� bei� Kopie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� File� gern� au� eine� bestimmte� Use� kopiere� m|ch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� wi� diese� Punk� be� #DATEIE� - Kopieren� Rechnun� getrag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de� Si� di� z� kopierende� File� markier� habe� un� da� Ziel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wer� angeklick� haben�� m}sse� Si� noc� de� Zieluse� angeb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� Eingab� ha� }be� di� Tastatu� z� erfolgen�� Nu� ei� Dr}ck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#ENTER#-Tast� aktivier� Kopiere� de� aktuelle� User� Dan� wer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z� kopieren#de� File� au� de� entsprechende� Use� kop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@b</w:t>
      </w:r>
    </w:p>
    <w:p>
      <w:pPr>
        <w:pStyle w:val="PreformattedText"/>
        <w:bidi w:val="0"/>
        <w:spacing w:before="0" w:after="0"/>
        <w:jc w:val="left"/>
        <w:rPr/>
      </w:pPr>
      <w:r>
        <w:rPr/>
        <w:t>#11.4.  Laufwerke einlogg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..@i Laufwerke, einlog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� Si� sic� i� Hauptmen� vo� GEN� befinden�� un� ein� Disket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echsel� haben�� s� dr}cke� Si� di� #ESC#-Taste�� Dan� werde� a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werk� un� di� dari� liegende� Diskette� ne� eingeloggt�� Dam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e� Si� sicher� da� e� nich� z� Fehlbedienunge� vo� GEN� kom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..@a</w:t>
      </w:r>
    </w:p>
    <w:p>
      <w:pPr>
        <w:pStyle w:val="PreformattedText"/>
        <w:bidi w:val="0"/>
        <w:spacing w:before="0" w:after="0"/>
        <w:jc w:val="left"/>
        <w:rPr/>
      </w:pPr>
      <w:r>
        <w:rPr/>
        <w:t>#12.  GENO und andere Programme#</w:t>
      </w:r>
    </w:p>
    <w:p>
      <w:pPr>
        <w:pStyle w:val="PreformattedText"/>
        <w:bidi w:val="0"/>
        <w:spacing w:before="0" w:after="0"/>
        <w:jc w:val="left"/>
        <w:rPr/>
      </w:pPr>
      <w:r>
        <w:rPr/>
        <w:t>..@i GENO, andere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@b</w:t>
      </w:r>
    </w:p>
    <w:p>
      <w:pPr>
        <w:pStyle w:val="PreformattedText"/>
        <w:bidi w:val="0"/>
        <w:spacing w:before="0" w:after="0"/>
        <w:jc w:val="left"/>
        <w:rPr/>
      </w:pPr>
      <w:r>
        <w:rPr/>
        <w:t>#12.1.  Programme aus unserem Hau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Ϡ arbeite� mi� alle� Programme� di� be� un� erschiene� s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hn� Schwierigkeite� zusammen�� D� GEN� eine� eigene� Bildschirm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ibe� besitzt�� sin� all� Ausgabe� vo� GEN� besonder� schne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ufe� Si� allerding� vo� GEN� ei� andere� Program� auf�� zu� Bei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e� WordStar� s� habe� wi� wiede� di� langsam� Schneiderausga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tzer� eine� Speichererweiterun� ode� eine� CP� 612� kan� 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i� de� Program� FAS� au� unsere� Haus� weite� geholfe�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� Si� da� Program� PAR� ode� PAR� PLU� besitzen�� un� dor� d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BIO� gestarte� haben�� k|nne� Si� mi� GEN� ohn� Schwierigkei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logische� Laufwerk� benutzen�� Starte� Si� PAR� al� erste� v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͠ aus�� W{hle� Si� Ihr� Format� un� starte� Si� vo� PAR� a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�� Aktiviere� Si� nu� di� gew}nschte� Laufwerke�� un� arbei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� da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@b</w:t>
      </w:r>
    </w:p>
    <w:p>
      <w:pPr>
        <w:pStyle w:val="PreformattedText"/>
        <w:bidi w:val="0"/>
        <w:spacing w:before="0" w:after="0"/>
        <w:jc w:val="left"/>
        <w:rPr/>
      </w:pPr>
      <w:r>
        <w:rPr/>
        <w:t>#12.2.  Programme von Fremdhersteller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� jetz� sin� un� kein� generelle� Unvertr{glichkeite� bekann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ke� Si� abe� daran�� da~ di� TPA�� wen� si� Programm� vo� G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� starten� etwa� kleine� wird (ca 1K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..@a</w:t>
      </w:r>
    </w:p>
    <w:p>
      <w:pPr>
        <w:pStyle w:val="PreformattedText"/>
        <w:bidi w:val="0"/>
        <w:spacing w:before="0" w:after="0"/>
        <w:jc w:val="left"/>
        <w:rPr/>
      </w:pPr>
      <w:r>
        <w:rPr/>
        <w:t>#13.  Zus{tzliche Information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..@i Info, zus{tzli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@b</w:t>
      </w:r>
    </w:p>
    <w:p>
      <w:pPr>
        <w:pStyle w:val="PreformattedText"/>
        <w:bidi w:val="0"/>
        <w:spacing w:before="0" w:after="0"/>
        <w:jc w:val="left"/>
        <w:rPr/>
      </w:pPr>
      <w:r>
        <w:rPr/>
        <w:t>#13.1.  Aufbau einer CP/M Diskette#</w:t>
      </w:r>
    </w:p>
    <w:p>
      <w:pPr>
        <w:pStyle w:val="PreformattedText"/>
        <w:bidi w:val="0"/>
        <w:spacing w:before="0" w:after="0"/>
        <w:jc w:val="left"/>
        <w:rPr/>
      </w:pPr>
      <w:r>
        <w:rPr/>
        <w:t>..@i CP/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4</w:t>
      </w:r>
    </w:p>
    <w:p>
      <w:pPr>
        <w:pStyle w:val="PreformattedText"/>
        <w:bidi w:val="0"/>
        <w:spacing w:before="0" w:after="0"/>
        <w:jc w:val="left"/>
        <w:rPr/>
      </w:pPr>
      <w:r>
        <w:rPr/>
        <w:t>..@c</w:t>
      </w:r>
    </w:p>
    <w:p>
      <w:pPr>
        <w:pStyle w:val="PreformattedText"/>
        <w:bidi w:val="0"/>
        <w:spacing w:before="0" w:after="0"/>
        <w:jc w:val="left"/>
        <w:rPr/>
      </w:pPr>
      <w:r>
        <w:rPr/>
        <w:t>#13.1.1.  Allgemeine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Gegensat� zu� Schallplatte�� w� di� Informatio� i� de� Flank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Rille� eingepress� ist�� handel� e� sic� be� de� Aufzeich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o� Date� au� eine� Diskett� u� ei� magnetische� Verfahren�� ve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ba� de� Musikaufzeichnun� bei� Kasettenrecorder�� Wi� 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ztere� is� auc� hie� di� speicherbar� Informatio� un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sdicht� (Aufzeichnungsdichte� begrenzt� W{hren� be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ett� di� Informatio� a� St}c� gespeicher� wird�� geschieh� di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� de� Diskett� (un� auc� be� de� Harddisk� i� de� For� konze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sche� Kreise�� auc� Spure� ode� Track� genannt�� Di� Rege� s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� ode� 8� Spure� au� jede� Diskettenseite�� Da� vorte� Forma� 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� jede� Seit� 8� Spuren� da� AMSDO� dagege� nu� 40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@i Informationsdi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@i Aufzeichnungsdi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 6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isc� ha� ma� sic� be� de� 5.25� Formate� vo� de� 4�� z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8�� Spure� entwickelt�� D� be� de� 8� Spu� Formate� di� Dis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ettengr|~� gleic� bleibt�� ha� ma� ein� doppel� s� hoh� Spu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hte�� wi� be� de� 4� Spu� Formaten�� Die� erforder� ein� h|h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ch� Genauigkei� un� schmaler� Lese- un� Schreibk|pfe�� 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� au� jede� Spu� gleic� vie� Informatione� gespeich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�� r}cke� di� Informatione� zu� Diskettenmitt� hi� eng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usammen� Den� auc� di� Umdrehungsgeschwindigkei� bleib� konstan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� betr{g� bei� 3� un� 5.25"-Laufwer� 30� Umdrehunge� pr� Min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@i Sekt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 6</w:t>
      </w:r>
    </w:p>
    <w:p>
      <w:pPr>
        <w:pStyle w:val="PreformattedText"/>
        <w:bidi w:val="0"/>
        <w:spacing w:before="0" w:after="0"/>
        <w:jc w:val="left"/>
        <w:rPr/>
      </w:pPr>
      <w:r>
        <w:rPr/>
        <w:t>Au� jede� Spu� sin� di� Date� weite� aufgeteilt�� un� zwa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toren�� Dies� Sektore� k|nne� unterschiedlich� Gr|~� haben� M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ier� vo� 12� Byte� bi� 409� Bytes�� ]blic� sin� 256,51�� o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� Bytes�� Sowoh� be� AMSDOS� al� auc� be� vorte� finde� wi� 51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� pr� Sekto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 5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Anzah� de� Sektore� di� au� ein� Spu� gehen�� h{ng� vo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zeichnungsverfahre� ab�� au� welche� de� Controllerbauste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tell� werde� kann�� E� gib� F� un� MFM�� Be� alle� Schnei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ner� wir� da� moderner� MF� Aufzeichnungsverfahre�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� MF� passe� bi� z� 1� Sektore� � 51� Byte� au� ein� Spur�� 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 nu� etw� di� H{lfte�� Vorte� un� AMSDO� verwende� � Sektore� j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ur�� Zwische� de� Sektoren�� i� dene� j� di� Date� ode� Informa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e� stehen�� ha� e� noc� Bereich� di� de� Kennzeichnun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� Sektor� au� jede� Spu� dienen� da� sogenannt� ID-F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@i ID-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..@i FM</w:t>
      </w:r>
    </w:p>
    <w:p>
      <w:pPr>
        <w:pStyle w:val="PreformattedText"/>
        <w:bidi w:val="0"/>
        <w:spacing w:before="0" w:after="0"/>
        <w:jc w:val="left"/>
        <w:rPr/>
      </w:pPr>
      <w:r>
        <w:rPr/>
        <w:t>..@i MF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ei� zu� physikalische� Aufba� eine� Diskette�� wi� e� nac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ere� sic� de� Anwender 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20</w:t>
        <w:t>�..@c</w:t>
      </w:r>
    </w:p>
    <w:p>
      <w:pPr>
        <w:pStyle w:val="PreformattedText"/>
        <w:bidi w:val="0"/>
        <w:spacing w:before="0" w:after="0"/>
        <w:jc w:val="left"/>
        <w:rPr/>
      </w:pPr>
      <w:r>
        <w:rPr/>
        <w:t>#13.1.2.  Directory unter CP/M#</w:t>
      </w:r>
    </w:p>
    <w:p>
      <w:pPr>
        <w:pStyle w:val="PreformattedText"/>
        <w:bidi w:val="0"/>
        <w:spacing w:before="0" w:after="0"/>
        <w:jc w:val="left"/>
        <w:rPr/>
      </w:pPr>
      <w:r>
        <w:rPr/>
        <w:t>..@i CP/M, Directoryaufb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� be� MS-DOӠ unterteil� ma� di� Diskett� i� verschied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abenbereiche�� D� is� de� Systembereic� un� de� Datenbereic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etzterem finden wir auch das Inhaltsverzeichn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Sytembereich�� i� de� Rege� a� Anfan� eine� Diskette�� (d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eute� a� {u~ere� Rand� finde� wi� Teil� de� Betriebssyste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�, di� be� desse� Aufru� i� de� Speiche� de� Rechner� gela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 4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ac� folg� au� eine� neue� Spu� da� Inhaltsverzeichnis�� i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</w:t>
      </w:r>
      <w:r>
        <w:rPr/>
        <w:t xml:space="preserve">젠� </w:t>
      </w:r>
      <w:r>
        <w:rPr/>
        <w:t>f}򠠠 6��� ode� 12��� Eintr{ge���� De� Aufba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altsverzeichnisse� weich� vo� MS-DO� doc� star� a� un� sol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n{her betrach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z� mu� ma� wissen� da� CP/� nich� i� de� physikalische� Gegebe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te� 'denkt'�� wi� ma� Si� au� de� Diskett� findet� De� gesamm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bereic� de� Diskett� is� i� Bl|ck� unterteilt�� Dies� Bl|ck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� ein� rei� logisch� Gr|~� un� werde� vo� � bi� zu� maxima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me� durchnummer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@i Bl|ck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� Bloc� kan� nu� z� eine� Date� geh|re� un� jed� Date� 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esten� eine� Bloc� lang�� auc� wen� Si� selbe� nu� ei� By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� ist� G{ngig� Blockgr|~e� sin� 1,� un� 4KB� Si� enthalte� al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,�� ode� � Sektoren�� D� jede� Bloc� ei� genaue� Plat� au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� zugewiese� ist�� brauch� ma� z� de� Date� nu� noc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� anzugeben�� u� di� Date� au� de� Diskett� z� finden�� Di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ieh� i� Inhaltsverzeichnis�� welche� auc� Director� genan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@i 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 4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� Eintra� i� Director� is� gena� 3� Byte� lang�� 1� Byte� v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� 3�� werde� benutz� u� di� Blocknummer� einzutragen�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� Date� belegt�� J� nac� Blockgr|~� kan� als� ei� Eintra� 16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�� ode� 64K� ansprechen�� Be� gro~e� Diskette� un� kleine� Block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r|~e� kan� e� vorkommen�� da� e� meh� al� 25� Bl|ck� gibt�� D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che� � Bi� al� Blocknumme� nich� meh� aus� un� e� werde� 1� B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nummer� i� Eintra� verwendet�� Di� M|glichkei� de� adressie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e� Bereich� mi� eine� Eintra� halbier� sic� dan� nat}rlic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� di� l{nge� sind�� al� mi� eine� Eintra� angesproche� wer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�� ben|tige� dan� entsprechen� meh� Eintr{ge�� S� kan� e� al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kommen�� da�� ein� Diskette�� di� f}� 6� Eintr{g� Plat� h{t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t� be� 5� verschiede� File� vol� ist�� Di� andere� Eintr{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� File� habe� de� gleiche� Name� un� unterscheide� sic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sehe� vo� de� i� ihne� enthaltende� Blocknummern�� nu� a� zw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n�� Dies� werde� bei� byteweise� Aufba� de� Inhaltsverzeich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se� nu� erkl{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20</w:t>
        <w:t>�.uj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       Bedeu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@i User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00����������Hie� steh� di� Usernummer�� i� de� diese� Fil� steh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CP/͠ biete� di� M|glichkei� File� verschiede� Us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zuzuordnen�� S� kan� ma� di� Ordnun� au� de� Disket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etwa� vereinfachen�� Wei� de� DI� Befeh� abe� nu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File� vo� aktuelle� Use� anzeigt�� mu�� hie� e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Kenntlichmachun� erfolgen�� Erlaub� sin� Use� vo�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bi� 15�� Steh� i� erste� Byt� ei� E5h�� s� bedeu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dies�� da� diese� Fil� gel|sch� wurde� Di� restlic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Byte� i� diese� Eintra� sin� ohn� Bedeutung�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Blocknum#mer� di� diese� File� ehemal� beleg� hat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werde� wiede� al� 'fre� gef}hrt� un� k|nne� neu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File� zugeordne�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@i File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01-08�������I� diese� Byte� steh� de� Nam� diese� Files�� E� d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nu� ach� Buchstabe� lan� sein�� D� e� sic� u� ASC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Zeiche handelt��� is� jeweil� da� MS � (mo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significan� bit� fre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5</w:t>
      </w:r>
    </w:p>
    <w:p>
      <w:pPr>
        <w:pStyle w:val="PreformattedText"/>
        <w:bidi w:val="0"/>
        <w:spacing w:before="0" w:after="0"/>
        <w:jc w:val="left"/>
        <w:rPr/>
      </w:pPr>
      <w:r>
        <w:rPr/>
        <w:t>..@i Filety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09-11�������I� diese� dre� Byte� steh� de� Filetyp�� Handel� 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sic� u� de� Ty� SYS� s� wir� diese� bei� normale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Befeh� nich� mi� angezeigt�� Di� MS� habe� hie� e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 xml:space="preserve">besonder� Bedeutung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MSB in Byte 9 : gesetzt --) Datei schreibgesch}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MSB in Byte 10: gesetzt --) File wird nicht angeze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MSB in Byte 11: bei CP/M 2.2 nicht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5</w:t>
      </w:r>
    </w:p>
    <w:p>
      <w:pPr>
        <w:pStyle w:val="PreformattedText"/>
        <w:bidi w:val="0"/>
        <w:spacing w:before="0" w:after="0"/>
        <w:jc w:val="left"/>
        <w:rPr/>
      </w:pPr>
      <w:r>
        <w:rPr/>
        <w:t>..@i Exten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@i Extent, logis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2����������Exten� Byte�� Ei� logische� Exten� is� imme� 16K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l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Ein</w:t>
      </w:r>
      <w:r>
        <w:rPr/>
        <w:t xml:space="preserve">堠 </w:t>
      </w:r>
      <w:r>
        <w:rPr/>
        <w:t>Date</w:t>
      </w:r>
      <w:r>
        <w:rPr/>
        <w:t xml:space="preserve">頠 </w:t>
      </w:r>
      <w:r>
        <w:rPr/>
        <w:t>kan� maxima� 51�� logisch</w:t>
      </w:r>
      <w:r>
        <w:rPr/>
        <w:t xml:space="preserve">堠 </w:t>
      </w:r>
      <w:r>
        <w:rPr/>
        <w:t>Exten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umfassen�� Die� sin� � Megabyte�� Di� Extensionnumm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ha� als� � Bit�� I� diese� Byt� ha� ma� di� � niede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wertigste� Bi� daf}� genommen� Di� andere� sin� unb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nutzt� be� de� Z{hlun� beginn� ma� mi� de� Exten�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@i Extensionnum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3����������Bei CP/M 2.2 nicht gebrau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4����������Exten� Byte�� Wi� oben�� nu� werde� hie� di� vi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h|herwertige� Bit� verwendet�� Di� andere� Bit� s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nich� be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5</w:t>
      </w:r>
    </w:p>
    <w:p>
      <w:pPr>
        <w:pStyle w:val="PreformattedText"/>
        <w:bidi w:val="0"/>
        <w:spacing w:before="0" w:after="0"/>
        <w:jc w:val="left"/>
        <w:rPr/>
      </w:pPr>
      <w:r>
        <w:rPr/>
        <w:t>..@i Record Coun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5����������Recor� Coun� Byte�� Hie� steh� di� Anzah� de� Recor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i� letzte� logische� Exten� diese� Files�� Maxim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steh� hie� 12� (80h)�� Hiermit�� un� de� beleg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Bl|cke� lasse� sic� di� Filel{ng� au� 12� Byt� gen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an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5</w:t>
      </w:r>
    </w:p>
    <w:p>
      <w:pPr>
        <w:pStyle w:val="PreformattedText"/>
        <w:bidi w:val="0"/>
        <w:spacing w:before="0" w:after="0"/>
        <w:jc w:val="left"/>
        <w:rPr/>
      </w:pPr>
      <w:r>
        <w:rPr/>
        <w:t>..@i Block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6-31�������I� diese� 1� Byte� stehe� di� Blocknummern�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diese� Eintra� belegt�� Dies� sin� j� nac� Anzah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Bl|ck� � ode� 1� Bi� l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.cp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@c </w:t>
      </w:r>
    </w:p>
    <w:p>
      <w:pPr>
        <w:pStyle w:val="PreformattedText"/>
        <w:bidi w:val="0"/>
        <w:spacing w:before="0" w:after="0"/>
        <w:jc w:val="left"/>
        <w:rPr/>
      </w:pPr>
      <w:r>
        <w:rPr/>
        <w:t>#13.1.3.  CP/M Programmstart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@i CP/M, Programm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� Starte� eine� Programm� geh� CP/� s� v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� erste� wir� de� Eintra� de� entsprechende� Namen� i� Inhalts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zeichni� gesucht�� E� dar� nich� gel|sch� sei� ode� e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 Use� al� de� Aktuelle� haben��� Sons� komm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hlermeldung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#Fil� no� found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� 5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� de� Eintra� gefunden�� un� entsprich� de� Filety� de� ent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chende� Operation�� s� wir� da� Fil� beginnen� mi� de� er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� de� i� Eintra� steh� i� de� Speiche� geladen�� Wurd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zt� Bloc� i� Eintra� gefunden�� s� wir� da� Recor� Coun� By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}berpr}ft�� o� auc� diese� Bloc� vol� wa� (80h)� Wen� ja� dan� m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� ei� weite� Eintra� gleiche� Namen� existieren�� Da� Ext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� ha� hie� de� Wer� de� i� physikalische� Exten� enthalten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sche� Extents�� Wen� als� de� physikalisch� Exten� wi� be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te� Forma� 64K� gro� is� un� vie� logisch� Extent� i� e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kalische� gehen� s� beginn� di� Z{hlun� de� logische� Exten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zweite� Eintra� mi� de� Extentnumme� 4�� Be� AMSDO� sin� weg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Blockgr|~� di� logische� gleic� de� physikalische� Extents� 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�� da� CP/� die� is� de� n{chst� Eintra� un� e� l{d� di� ent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chende� Bl|cke� Is� ei� Fil� i� letzte� logische� Exten� gen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2� Record� lang�� s� wir� ei� weitere� Eintra� angelegt� de� a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� Bl|ck� bel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@i Extent, physikalisch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..@b</w:t>
      </w:r>
    </w:p>
    <w:p>
      <w:pPr>
        <w:pStyle w:val="PreformattedText"/>
        <w:bidi w:val="0"/>
        <w:spacing w:before="0" w:after="0"/>
        <w:jc w:val="left"/>
        <w:rPr/>
      </w:pPr>
      <w:r>
        <w:rPr/>
        <w:t>#13.2.  Aufbau einer MS-DOS Diskette#</w:t>
      </w:r>
    </w:p>
    <w:p>
      <w:pPr>
        <w:pStyle w:val="PreformattedText"/>
        <w:bidi w:val="0"/>
        <w:spacing w:before="0" w:after="0"/>
        <w:jc w:val="left"/>
        <w:rPr/>
      </w:pPr>
      <w:r>
        <w:rPr/>
        <w:t>..@i DOS-Diskette, Aufb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@c</w:t>
      </w:r>
    </w:p>
    <w:p>
      <w:pPr>
        <w:pStyle w:val="PreformattedText"/>
        <w:bidi w:val="0"/>
        <w:spacing w:before="0" w:after="0"/>
        <w:jc w:val="left"/>
        <w:rPr/>
      </w:pPr>
      <w:r>
        <w:rPr/>
        <w:t>#13.2.1.  Diskettenverwaltun� eine� DOS-Diskette#</w:t>
      </w:r>
    </w:p>
    <w:p>
      <w:pPr>
        <w:pStyle w:val="PreformattedText"/>
        <w:bidi w:val="0"/>
        <w:spacing w:before="0" w:after="0"/>
        <w:jc w:val="left"/>
        <w:rPr/>
      </w:pPr>
      <w:r>
        <w:rPr/>
        <w:t>..@i DOS-Diskette, Verwalt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6</w:t>
      </w:r>
    </w:p>
    <w:p>
      <w:pPr>
        <w:pStyle w:val="PreformattedText"/>
        <w:bidi w:val="0"/>
        <w:spacing w:before="0" w:after="0"/>
        <w:jc w:val="left"/>
        <w:rPr/>
      </w:pPr>
      <w:r>
        <w:rPr/>
        <w:t>Au� eine� DOS-Diskett� bestehe� vie� unterschiedlich� Bereich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er BOOT-Sek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 desse� Anfan� stehe� s{mtlich� f}� MS-DO� wichtig� Formatken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�� gefolg� vo� Cod� zu� Boote� eine� MS-DOӠ Rechners�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o� DOSCOP</w:t>
      </w:r>
      <w:r>
        <w:rPr/>
        <w:t>٠</w:t>
      </w:r>
      <w:r>
        <w:rPr/>
        <w:t xml:space="preserve"> </w:t>
      </w:r>
      <w:r>
        <w:rPr/>
        <w:t>formatierte� Diskette� sin� au� rechtliche� Gr}n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� bootf{hig�� be� eine� Bootversuc� melde� sic� de� MS-D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ne� mi� de� Meld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..@i Bootsek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No� Syste�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� inser� Syste� Dis� i� Driv� A� an� hi�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� wit� DOSCOPY.COM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ie F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� befinde� sic� au� Sicherheitsgr}nde� meisten� mehrmal� au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�� Dor� is� abgelegt�� welch� de� Sektore� de� Disket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� Date� zugeordne� sind�� welch� Bereich� fre� sin�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� Bereich� defek� sind� vo� Betriebssyste� als� nich� benutz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� d}rfen� Letztere� is� abe� vo� alle� f}� Harddisk� interes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@i F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nhaltes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� wir� auc� ROOT-Director� genannt� I� diese� Inhaltsverzeichn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nac� de� formatiere� eine� Diskett� imme� angeleg� wird� ste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Nam� de� Diskett� (Volume� un� weiter� Informatione� }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e� un� Unterverzeichnis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@i Inhalts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atenbere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� finde� wi� de� Inhal� de� Dateien�� Unte� MS-DOӠ steh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� Bereic� abe� auc� weiter� Inhaltsverzeichnisse�� di� sog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nte� Subdirector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@i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..@i Datenbere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15</w:t>
        <w:t>�Aufgeteil� au� Spure� un� Sektore� sieh� die� bei� 9-Sekto� Form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reich:            40 Spur Laufwerk         80 Spur Lauf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-Sektor         Spur 0 Sektor 1          Spur 0 Sekto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 I               Spur 0 Sektor 2-3        Spur 0 Sektor 2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 II              Spur 0 Sektor 4-5        Spur 0 Sektor 5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haltsverzeichnis  Spur 0 Sektor 6-8        Spur 1 Sektor 1-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n                  restlicher Platz auf der Disk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..@c</w:t>
      </w:r>
    </w:p>
    <w:p>
      <w:pPr>
        <w:pStyle w:val="PreformattedText"/>
        <w:bidi w:val="0"/>
        <w:spacing w:before="0" w:after="0"/>
        <w:jc w:val="left"/>
        <w:rPr/>
      </w:pPr>
      <w:r>
        <w:rPr/>
        <w:t>#13.2.2.  De� Bootsektor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� Organisatio� de� Bootsektor� is� wi� folgt: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  <w:t>L-------------------------------------------------------------------------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.uj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! L{nge ! Erkl{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+-------+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  !   3   ! Sprung zum Boot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  !   5   ! Name des Betriebs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  !   3   ! Versionsnummer des Betriebs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B  !   2   ! Bytes pro Sektor ( 0200 == 512 Bytes pro Sekt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D  !   1   ! Sektoren /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E  �   �   � Reserviert� Sektore� (Anzah� Sektore� f}� Bootsek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!   1   ! Anzahl der F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!   2   ! Anzahl Directory Eintr{ge im ROOT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 !   2   ! Anzahl der Sektoren insgesamt auf der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 !   1   ! Mediatype = Media Descriptor (Byte am Anfang jeder F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 !   2   ! Sektoren pro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  !   2   ! Sektoren pro Spur und 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A  !   2   ! Anzahl der K|pfe des Laufwerks( 1 == einseiti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C  !   2   ! Anzahl der versteckte Sektoren ( meistens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Y  !   -   ! Beginn des Boot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uj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@i Mediatype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@i Clu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4</w:t>
      </w:r>
    </w:p>
    <w:p>
      <w:pPr>
        <w:pStyle w:val="PreformattedText"/>
        <w:bidi w:val="0"/>
        <w:spacing w:before="0" w:after="0"/>
        <w:jc w:val="left"/>
        <w:rPr/>
      </w:pPr>
      <w:r>
        <w:rPr/>
        <w:t>Wi� ma� sieht�� sin� au� de� Anfan� de� BOOT-Sekto� di� physika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che� Diskettenparamete� ersichtlich�� Da� Formatierprogram� v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O� schreib� dies� Informatione� i� de� Rege� au� di� Diskette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� Versio� 3.� verwende� auc� da� Betriebssyte� diese� Tei� 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� au� da� Forma� einzustellen�� Bi� zu� Versio� 3.� einschlie~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� wurd� da� Medi� Byt� (1.Byte� i� de� FA� (au� Spu� �� Sekt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� ausgewertet�� un� danac� da� Forma� eingestellt�� D� die� a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� genorm� war�� ga� e� manchma� Fehle� be� de� Rechnern�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� Regelun� gil� auc� f}� di� 8� Spu� Laufwerke�� un� somi� k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� ihne� nu� auc� geboote� werde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..@i MS-DO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@i MS-DOS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>..@i Formaterken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 4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nahm� bilde� nu� da� DO� Forma� vo� DE� Rainbow� Hie� wir� no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{tzlic� mi� eine� Skew-Fakto� gearbeitet�� s� da�� de� BOOT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to� verkehr� gelade� w}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� sol� e� Rechne� geben�� di� nu� dan� de� BOOT-Sekto� au� ��Diskett� schreiben�� wen� e� sic� u� ein� Systemdiskett� handel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� nich� u� ein� Datendiskette��� Auc� hie� hilf� nu� e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elle� Trei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 4</w:t>
      </w:r>
    </w:p>
    <w:p>
      <w:pPr>
        <w:pStyle w:val="PreformattedText"/>
        <w:bidi w:val="0"/>
        <w:spacing w:before="0" w:after="0"/>
        <w:jc w:val="left"/>
        <w:rPr/>
      </w:pPr>
      <w:r>
        <w:rPr/>
        <w:t>..@i ATARI ST For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� ATAR� ben}tz� be� seine� S� Modelle� di� Formaterkennun� w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OӠ 3.2�� S� gib� e� i� de� Rege� kein� Leseproblem� mi� die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� doch�� mu� ma� mi� eine� Diskettenmonito� de� BOOT-Sekto�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FA� etwa� au� di� Spr}ng� hel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@c</w:t>
      </w:r>
    </w:p>
    <w:p>
      <w:pPr>
        <w:pStyle w:val="PreformattedText"/>
        <w:bidi w:val="0"/>
        <w:spacing w:before="0" w:after="0"/>
        <w:jc w:val="left"/>
        <w:rPr/>
      </w:pPr>
      <w:r>
        <w:rPr/>
        <w:t>#13.2.3.  Die FAT#</w:t>
      </w:r>
    </w:p>
    <w:p>
      <w:pPr>
        <w:pStyle w:val="PreformattedText"/>
        <w:bidi w:val="0"/>
        <w:spacing w:before="0" w:after="0"/>
        <w:jc w:val="left"/>
        <w:rPr/>
      </w:pPr>
      <w:r>
        <w:rPr/>
        <w:t>..@i F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� MS-DO� au� eine� Diskett� mehrer� Inhaltsverzeichniss� gleich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ti� habe� kann� is� e� nich� meh� m|glich� di� Informatio� }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Lag� de� Date� au� de� Diskett� i� betreffende� Inhaltsve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ni� z� halten� Stelle� Si� sic� vor� si� wolle� etwa� au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� schreiben�� un� da� DO� mu� dan� ers� all� Unterverzeich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s� durchforste� u� freie� Plat� au� de� Diskett� z� finden�� 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� Such� z� umgehen�� wir� di� Belegun� eine� DOS-Diskett� ze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� i� de� sogenannte� FA� (Fil� Allocatio� Tabl� =�� Dateib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ungstabelle� durchgef}hrt�� Au� Diskett� mi� ihre� relati� g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e� Speicherkapazit{te� beleg� ei� Eintra� i� de� FA� 1�� b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� repr{sentier� j� nac� Forma� 0.� ode� � KByt� Daten� Unterve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niss� werde� wi� normal� Dateie� au� de� Diskett� abgele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� k|nne� demzufolg� (nahezu� beliebi� lan� werden�� Wi� MS-D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u� Dateie� vo� Unterverzeichnisse� unterscheide� steh� i� Kapi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 4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 di� FA� fas� de� wichtigst� Tei� eine� Diskett� ist�� un� e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st|run� fatal� Folge� h{tte� is� di� FA� zweima� vorhanden� E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erheitsfaktor� de� ma� be� CP/� auc� manchma� gern� h{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 4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erste� � Byte� de� FA� (zwe� 1� Bi� Pointer�� enthalte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un� de� Laufwerksparameter�� MS-DO� Versione� kleine� 3.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� dies� Informatio� j� u� da� Forma� einzustellen�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� nutzbar� Zeige� is� als� 002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eutung des ersten Bytes in der F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h       Doppelseitige Diskette 8 Sektoren pro Tr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h       Einseitige Diskette 8 Sektoren pro Tr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h       Doppelseitige Diskette 9 Sektoren pro Tr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h       Einseitige Diskette 9 Sektoren pro Tr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4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Bereiche� di� au� de� Diskett� durc� di� FA� adressier� wer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n� ma� Cluster�� Si� sin� di� logisch� Entsprechun� z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l|cke� vo� CP/M�� Di� erste� beide� Cluste� eine� Diskett� s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� beleg� (vo� Inhaltsverzeichnis)�� Dabe� wir� i� da� ers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� nich� FF� eingetragen�� sonder� da� Mediatype-Byt� au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ektor�� Di� zw|l� Bit� eine� FAT-Eintrag� k|nne� verschieden� ��Wert� annehm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..@i Clu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     : Cluster ist frei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-XXX : Cluster geh|rt zu ein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     : Cluster ist letzter Cluster ein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FF7     : Cluster ist def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15</w:t>
      </w:r>
    </w:p>
    <w:p>
      <w:pPr>
        <w:pStyle w:val="PreformattedText"/>
        <w:bidi w:val="0"/>
        <w:spacing w:before="0" w:after="0"/>
        <w:jc w:val="left"/>
        <w:rPr/>
      </w:pPr>
      <w:r>
        <w:rPr/>
        <w:t>..@c</w:t>
      </w:r>
    </w:p>
    <w:p>
      <w:pPr>
        <w:pStyle w:val="PreformattedText"/>
        <w:bidi w:val="0"/>
        <w:spacing w:before="0" w:after="0"/>
        <w:jc w:val="left"/>
        <w:rPr/>
      </w:pPr>
      <w:r>
        <w:rPr/>
        <w:t>#13.2.4.  Da� Directory#</w:t>
      </w:r>
    </w:p>
    <w:p>
      <w:pPr>
        <w:pStyle w:val="PreformattedText"/>
        <w:bidi w:val="0"/>
        <w:spacing w:before="0" w:after="0"/>
        <w:jc w:val="left"/>
        <w:rPr/>
      </w:pPr>
      <w:r>
        <w:rPr/>
        <w:t>..@i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..@i Inhalts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Director� stehe� Informatione� }be� di� Diskett� un� di� a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h� abgelegte� Dateien� Jede� Eintra� is� 3� Byte� l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n{chs� di� Bedeutun� de� erste� Byte� :</w:t>
      </w:r>
    </w:p>
    <w:p>
      <w:pPr>
        <w:pStyle w:val="PreformattedText"/>
        <w:bidi w:val="0"/>
        <w:spacing w:before="0" w:after="0"/>
        <w:jc w:val="left"/>
        <w:rPr/>
      </w:pPr>
      <w:r>
        <w:rPr/>
        <w:t>00h  Eintrag ist frei und war nie belegt. (Ende des Director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05h  Der erste Zeichen ist 0E5h</w:t>
      </w:r>
    </w:p>
    <w:p>
      <w:pPr>
        <w:pStyle w:val="PreformattedText"/>
        <w:bidi w:val="0"/>
        <w:spacing w:before="0" w:after="0"/>
        <w:jc w:val="left"/>
        <w:rPr/>
      </w:pPr>
      <w:r>
        <w:rPr/>
        <w:t>2Eh  Eintrag ist erster Eintrag eines Unterverzeichni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5h  Eintrag ist gel|sc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h{l� da� erst� Byt� keine� de� obe� aufgef}hrte� Werte�� 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el� e� sic� u� da� erst� Zeiche� eine� Namens�� Name� beste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� unte� CP/� au� � Zeiche� Dateiname� (Byt� 00-07� un� direk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� Dateityp=Extensio� (Byt� 08-0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Byt� (0Bh�� dahinte� is� da� sogenannt� Dateiattribu�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sier� MS-DOS� wi� e� de� Name� interpretiere�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einzelne� Bit'� de� Dateiattribut� habe� folgend� Bedeut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! Bedeu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+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! gesetzt : Datei ist schreibgesch}tzt (Rea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! gesetzt : Datei ist versteckt (hidden; nicht bei 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! gesetzt : Datei ist Systemdatei (erscheint nicht bei 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! gesetzt : Name ist Diskettenname (Volu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! gesetzt : Name ist Name eines Unterverzeichni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! gesetzt : Datei wurde beschrieben und geschlossen (Archi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! reserviert f}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! reserviert f}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4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de� Byte� 16� un� 17� is� di� Zei� abgelegt�� a� de� di� Da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ll� wurde� Nimm� ma� de� Wer� al� 1� Bit-Wort� dan� enthal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Bit� 0..� di� Sekunden�� di� Bit� 5..1� di� Minute� un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� 11..1� di� Stunden� jeweil� bin{� cod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@i Uhr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 4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beide� folgende� Byte� (18� un� 19h� enthalten�� wiede� al� 1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-Wert�� da� Datum�� a� de� di� Date� erstell� wurde�� Di� B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..� enthalte� de� Tag� di� Bit� 5..� de� Mona� un� di� Bit� 9..1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Jah� a� 1980�� U� di� Jahreszah� z� erhalten�� is� als� z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undene� Wer� di� Zah� 198� z� addieren� Darau� folg� abe� auc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MS-DO� sp{testen� i� Jah� 210� versagt� wa� woh� kau� heu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� eine� belast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@i Dat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4</w:t>
        <w:t>�I� de� beide� n{chste� Byte� (1A� un� 1Bh� is� di� Numme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� Cluster� enthalten�� de� di� Date� belegt� Steh� hie� � 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Date� le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4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restliche� vie� Byte� de� Directoryeintrag� (Byt� 1Ch-1F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alte� di� Dateil{ng� i� Bytes�� da� Low-Byt� steh� a� Posi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C� da� n{chsth|her� Byt� a� Positio� 1� us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@i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.@i MS-DOS, Dateil{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fass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  ! Bedeu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+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0 - 07 ! Datei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08 - 0A ! Datei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B    ! Dateiattri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0C - 15 ! nicht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- 17 ! Uhr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- 19 ! Datum</w:t>
      </w:r>
    </w:p>
    <w:p>
      <w:pPr>
        <w:pStyle w:val="PreformattedText"/>
        <w:bidi w:val="0"/>
        <w:spacing w:before="0" w:after="0"/>
        <w:jc w:val="left"/>
        <w:rPr/>
      </w:pPr>
      <w:r>
        <w:rPr/>
        <w:t>1A - 1B ! erster Daten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D - 1F ! Dateil{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@i MS-DOS, Dateil{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� Unterverzeichni� unterscheide� sic� nu� i� eine� Punk� vo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he� gesag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erste� beide� Eintr{g� enthalte� Informatione� }be� da� Unte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zeichnis�� Gekennzeichne� sin� dies� Eintr{g� durc� de� Nam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bei� erste� Eintra� au� eine� Punk� '.�� un� bei� zwei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tra� au� zwe� Punkte� '..� besteht�� All� Informatione� bi� a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Clusterfel� sin� i� diese� Eintr{ge� leer�� I� Clusterfel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� Eintrag� steh� di� Numme� de� Cluster� de� aufrufen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altsverzeichnisses�� wen� diese� da� ROOT-Director� ist�� ste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� ein� Null�� I� zweite� Eintra� steh� di� Clusternumme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verzeichnisse� (warum� wei� woh� nu� Microsof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@i ROOT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..@i Unter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.@c</w:t>
      </w:r>
    </w:p>
    <w:p>
      <w:pPr>
        <w:pStyle w:val="PreformattedText"/>
        <w:bidi w:val="0"/>
        <w:spacing w:before="0" w:after="0"/>
        <w:jc w:val="left"/>
        <w:rPr/>
      </w:pPr>
      <w:r>
        <w:rPr/>
        <w:t>#13.2.5.  Datenberei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..@i Datenbere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Datenbereic� eine� DOS-Diskett� schlie~lic� stehe� di� Datei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e� un� di� Unterverzeichnis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@c</w:t>
      </w:r>
    </w:p>
    <w:p>
      <w:pPr>
        <w:pStyle w:val="PreformattedText"/>
        <w:bidi w:val="0"/>
        <w:spacing w:before="0" w:after="0"/>
        <w:jc w:val="left"/>
        <w:rPr/>
      </w:pPr>
      <w:r>
        <w:rPr/>
        <w:t>#13.2.6.  Lade� eine� Datei unter MS-DOS#</w:t>
      </w:r>
    </w:p>
    <w:p>
      <w:pPr>
        <w:pStyle w:val="PreformattedText"/>
        <w:bidi w:val="0"/>
        <w:spacing w:before="0" w:after="0"/>
        <w:jc w:val="left"/>
        <w:rPr/>
      </w:pPr>
      <w:r>
        <w:rPr/>
        <w:t>..@i MS-DOS, Datei la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� nu� ein� Date� gelade� werden�� s� is� zun{chs� i� de�  (d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altsverzeichnisse� nac� de� Name� z� suchen�� Danac� is� Numm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erste� Clusters�� de� vo� diese� Date� beleg� ist�� bekann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� di� Date� danac� noc� nich� z� End� ist�� wa� entwede� dur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Dateil{ng� ode� durc� di� FA� erkann� werde� kann�� s� wir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Stell� i� de� FA� nachgesehen�� di� de� Clusternumme� ent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cht�� Dor� steh� dan� di� Numme� de� n{chste� vo� de� Da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egte� Cluster� un� de� Vorgan� wiederhol� sic� solange�� bi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FA� anstell� de� Numme� de� n{chste� Cluster� di� Markier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� f}� Dateiend� gefunde�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..@a</w:t>
      </w:r>
    </w:p>
    <w:p>
      <w:pPr>
        <w:pStyle w:val="PreformattedText"/>
        <w:bidi w:val="0"/>
        <w:spacing w:before="0" w:after="0"/>
        <w:jc w:val="left"/>
        <w:rPr/>
      </w:pPr>
      <w:r>
        <w:rPr/>
        <w:t>#14.  Quellen und Literaturverzeichnis#</w:t>
      </w:r>
    </w:p>
    <w:p>
      <w:pPr>
        <w:pStyle w:val="PreformattedText"/>
        <w:bidi w:val="0"/>
        <w:spacing w:before="0" w:after="0"/>
        <w:jc w:val="left"/>
        <w:rPr/>
      </w:pPr>
      <w:r>
        <w:rPr/>
        <w:t>..@i Quellen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@i Literatur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uj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P/M 2.2 Assembler Listing // K{m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BN 3-925074-11-2          R|ckrath Micro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as Gro~e Floppy-Buch // Br}ckmann - Sch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BN 3-89011-093-2          Data Becker Gmb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as Schneider CPC Systembuch // Woig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BN 3-88745-606-8          SYBEX-Verlag Gmb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PC 464 inside out // Husl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BN 3-925159-00-2          Huslik Ver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roduct description upD 765A/upD 7265 von 3/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EC Electronics (Europe) Gmb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rbeiten mit CP/M // Steinhoff u. R}bs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BN 3-88745-622-X          SYBEX-Verlag Gmb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rogrammentwicklung unter CP/M 2.2 // Tis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BN 3-89090-209-X          Markt &amp; Technik Ver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rogrammierung des Z80 // Za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BN 3-88745-006-X          SYBEX-Verlag Gmb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..@a</w:t>
      </w:r>
    </w:p>
    <w:p>
      <w:pPr>
        <w:pStyle w:val="PreformattedText"/>
        <w:bidi w:val="0"/>
        <w:spacing w:before="0" w:after="0"/>
        <w:jc w:val="left"/>
        <w:rPr/>
      </w:pPr>
      <w:r>
        <w:rPr/>
        <w:t>#15.  Stichwortverzeichnis#</w:t>
      </w:r>
    </w:p>
    <w:p>
      <w:pPr>
        <w:pStyle w:val="PreformattedText"/>
        <w:bidi w:val="0"/>
        <w:spacing w:before="0" w:after="0"/>
        <w:jc w:val="left"/>
        <w:rPr/>
      </w:pPr>
      <w:r>
        <w:rPr/>
        <w:t>..@i Stichwort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8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3##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6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"-Laufwerk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ktivieren,  42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schalten,  43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8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A##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I ST Formate,  567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gemeines,  51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eigen,  24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setzen,  28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zeichnungsdichte,  51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f}hren,  20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8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B##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nummer,  56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l|cke,  52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ektor,  53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8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C##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,  20,  54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 Programmstart,  54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3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aufbau,  52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start,  54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,  56,  58,  59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8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D##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6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-Diskette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fbau,  55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waltung,  55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 6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en,  20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zeigen,  24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f}hren,  20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pieren,  26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bereich,  52,  59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um,  59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Bootsektor,  56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FAT,  57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 58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unter CP/M,  52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ory,  27                                 ��Disketten,  30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nmonitor,  36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nverwaltung einer DOS-Diskette,  55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 6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er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stellen,  40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erst}tzte,  40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 6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ereinstellung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peichern,  41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stellen,  41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den,  41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|schen,  42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 8</w:t>
      </w:r>
    </w:p>
    <w:p>
      <w:pPr>
        <w:pStyle w:val="PreformattedText"/>
        <w:bidi w:val="0"/>
        <w:spacing w:before="0" w:after="0"/>
        <w:jc w:val="left"/>
        <w:rPr/>
      </w:pPr>
      <w:r>
        <w:rPr/>
        <w:t>##E##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leitung,  1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chr{nkungen,  4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,  20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nummer,  53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t,  52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t Byte,  53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 6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t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ischer,  56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ysikalischer,  54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,  40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8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F##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,  55,  57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M,  51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ben w{hlen,  14,  44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attribute setzen,  28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n,  53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 6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|schen,  27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mbenennen,  27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typ,  56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erkennung,  53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eren,  31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8</w:t>
      </w:r>
    </w:p>
    <w:p>
      <w:pPr>
        <w:pStyle w:val="PreformattedText"/>
        <w:bidi w:val="0"/>
        <w:spacing w:before="0" w:after="0"/>
        <w:jc w:val="left"/>
        <w:rPr/>
      </w:pPr>
      <w:r>
        <w:rPr/>
        <w:t>##G##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,  44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 installieren,  11,  44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 10</w:t>
        <w:t>�GENO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stinstallation,  6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,  5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ktionen,  48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,  44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ere Programme,  50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windigkeit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stellen,  15,  45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8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H##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w{hlen,  47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anpassung,  8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voraussetzungen,  3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uptmen}punkte,  19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weise,  2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I##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D-Feld,  51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 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s{tzliche,  51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sdichte,  51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altsverzeichnis,  52,  58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8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K##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opieren,  35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8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L##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en einer Datei unter MS-DOS,  59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 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werk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lay,  16,  45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chseln,  48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werke melden,  30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 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werke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loggen,  49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werkswahl,  30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stungsdaten,  4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verzeichnis,  60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|schen,  27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8</w:t>
        <w:t>�##M##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FM,  51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3.1,  56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3.2,  56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 5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i laden,  59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il{nge,  59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ype-Byte,  56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}anwahl,  11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8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O##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-Laufwerk,  16,  45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8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P##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 6</w:t>
      </w:r>
    </w:p>
    <w:p>
      <w:pPr>
        <w:pStyle w:val="PreformattedText"/>
        <w:bidi w:val="0"/>
        <w:spacing w:before="0" w:after="0"/>
        <w:jc w:val="left"/>
        <w:rPr/>
      </w:pPr>
      <w:r>
        <w:rPr/>
        <w:t>Pfeil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wegung,  11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schutz,  6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8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Q##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enverzeichnis,  60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8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R##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-Directory,  59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Count Byte,  56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8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S##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toren,  51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chwortverzeichnis,  61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puren }bertragen,  8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8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T##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ditor,  22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 8</w:t>
        <w:t>�##U##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hrzeit,  59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mbenennen,  27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verzeichnis,  59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nummer,  53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8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V##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 6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einstellungen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ichern,  17,  46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8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W##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e Funktionen,  48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 speichern,  17,  46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 8</w:t>
      </w:r>
    </w:p>
    <w:p>
      <w:pPr>
        <w:pStyle w:val="PreformattedText"/>
        <w:bidi w:val="0"/>
        <w:spacing w:before="0" w:after="0"/>
        <w:jc w:val="left"/>
        <w:rPr/>
      </w:pPr>
      <w:r>
        <w:rPr/>
        <w:t>##Z##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}ck zu CP/M,  20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8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]##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]bertragung Systemspuren mit DISKTOOL,  9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]bertragung Systemspuren mit SYSCOPY,  8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