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chreibung zu 62BIT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iese� Program� handel� e� sic� u� ein� Softwareunterstu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8��� Bi� a� Centronics-Por� (Parallelschnitt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ng� de� CPC'� 464/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� is� di� Umruestun� de� Rechner� wi� nachfolgen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�� De� Umba� de� CP� 612� is� nu� de� vollstaend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� aufgefuehrt� Nac� de� Star� de� Programm�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62BIT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da� � Bi� a� Ausgan� z� Verfuegung�� Hardcop�s unt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� zu� Beispie� schnelle� ausgegebe� werden�� Ga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ge vo� CP/͠ 2.�� Programme� di� ein� echt</w:t>
      </w:r>
      <w:r>
        <w:rPr/>
        <w:t xml:space="preserve">堠 ��� </w:t>
      </w:r>
      <w:r>
        <w:rPr/>
        <w:t>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chnittstelle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IT8 arbeitet nur mit ausgeschaltetem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grif� de� User� i� de� Rechne� fue� de� Umba� geschie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</w:t>
      </w:r>
      <w:r>
        <w:rPr/>
        <w:t xml:space="preserve">堠 </w:t>
      </w:r>
      <w:r>
        <w:rPr/>
        <w:t>Verantwortun� un� Risiko��� E� sollt� deshal⠠ s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hal� de� Garantiezei� vorgenomme� werden�� Ei� gute� Au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uhig� Han� un� Loetkenntniss� sin� daz� notwendig� Anso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� we� vo� solche� Experi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maessige Umruestung des Rechners auf das 8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4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gehaeus� aufschrauben�� Tastatu� link� ablegen�� Lueck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ttenlaufwer� is� au� de� rechte� Seite�� De� link� lie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� vo� 825� sic� befindend� Platinenstecker�� is� 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ort�� Au� de� Oberseit� sin� di� Anschluess� vo� 1.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nummeriert�� Waehle� Si� de� 9�� vo� links�� (Sieh� Pfeil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uehr� direk� au� eine� Loetpunkt�� Di� Leiterbah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flaech� un� Loetpunk� is� z� durchtrennen�� De� Loet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naemlic� permanen� Mass� un� legt� bishe� da� 8�� Bi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LOW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! ! ! ! ! ! ! ! 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! ! ! ! ! ! ! ! ! ! ! ! ! ! ! ! !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74 LS 27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, , , , , 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O          8255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1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' ' ' ' 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^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te� Si� nu� ei� Kabe� vo� Pi� 1� de� Baustein� 825�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ze� zu� Pi� � de� Steckflaech� de� Printerports�� Gehe� S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wi� moeglic� nac� hinten�� den� de� Stecke� de� Drucker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oc� drau� passen� Dami� is� de� Umba� erledig� un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Rechne� wiede� zusammen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PC 6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gehaeus� aufschrauben�� Tastatu� link� ablegen� 3"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� de� rechte� Seite�� De� link� liegende�� oberhal� vo� 8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befindend� Platinenstecker�� is� de� vo� Printerpor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it� befinde� sin� di� Anschluess� vo� 1..1� (vo� link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)�� Waehle� Si� de� 9�� vo� links�� (Sieh� Pfeil)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direk� au� ein� groesser� Loetflaeche�� Di� Leiterbah� zw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� Steckflaech� un� Loetflaech�  is� z� durchtrennen� De� Lo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ech� fuehr� naemlic� permanen� Mass� un� legt� bishe� da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� imme� au� LOW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! ! ! ! ! ! ! ! 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! ! ! ! ! ! ! ! ! ! ! ! ! ! ! ! !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74 LS 27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, , , , , 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O          8255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1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' ' ' ' 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^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te� Si� nu� ei� Kabe� vo� Pi� 1� de� Baustein� 825�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ze� zu� Pi� � de� Steckflaech� de� Printerports�� Gehe� S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wi� moeglic� nac� hinten�� den� de� Stecke� de� Drucker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oc� drau� passen� Dami� is� de� Umba� erledig� un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Rechne� wiede� zusammen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PC 6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is� vo� de� Erfol� ers� einma� de� Schweis� gesetzt� Rech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eus� aufschrauben� Tastatu� link� ablege� (link� di� � Schra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� 3"-Laufwer� nich� vergessen)�� 3"-Laufwer� is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Seite�� Al� naechste� is� di� Abschirmun� z� entfer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lieg� di� rech� en� bestueckt� Platin� vo� ei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36 pol. Sub D-Buchs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o o o o o o o o o o o o o o o o o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o o o o o o o o o o o o o o o o o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^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74 LS 27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Sound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CHIP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, , , , , 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OO          8255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1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' ' ' ' ' 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^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� Leiterbah� di� permanen� da� � Bi� au� Mass� leg� 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al� nich� meh� dra� z� kommen�� d� si� unte� de� 3�� p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� leigt�� Ma� kan� nu� noc� direk� a� Stecke� di� 9� L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link� mi� eine� Seitenschneide� durchtrennen�� A� d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i� de� Stecke� vo� hinre� rei� fuehr� is� dan� wie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1� de� 825� ein� Leitun� z� ziehen�� Anschliessen� is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bschirmun� z� befestigen�� un� de� Rechne� wiede� z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Ansprechen des 8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a� 8�� Bi� a� de� Pi� C� de� Por� de� 825� herausgefuehr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e� explizie� be� Bedar� gesetz� un� wiede� geloes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geschieh� au� Maschinenspracheben� i� eine� Unt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s 8.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A,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BC,$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setz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A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BC,$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Basic ist dies folgendermassen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&amp;F600,&amp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Rueck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&amp;F600,&amp;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� Pasca� is� die� mi� eine� entsprechende� Inline-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