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abe des Programms ist das Extrahieren  von Pseu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Pascalquell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ollte der Pseudocode wie Kommentar in dem Pascal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r bestimmten Konvention gekennzeichnet sein. Als Kenn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te man zum Beispiel "\" verwenden. Der Pseudocode sollte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in Pascal erstellt werden und dann als Vorla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benutzt werden. W{hrend der Programmerstell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seudocode st{ndig an die Entwicklung angepa~t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t dann den aktuellen Pseudocode aus dem fertigen Pascal-Quell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h{lt man w{hrend des Programmierens eine Pseudocodedokumenta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 auch tats{chlich entspricht. Das Programm Expseud dient nun dazu,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m Programm entsprechenden Quellcode am Ende der Programmentwicklun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Programm zu trennen, um eine kurze Dokumentation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ies ist Pseudocode \}   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\ dies ist ebenfalls Pseudocode \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ieht ist der Pseudocode in Kommentarzeichen und "\" geklamm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kann praktisch an jeder Stelle innerhalb des Pascalprogramms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an der Turbo-Pascal einen Kommentar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oll der Pseudocode kein Ersatz f}r Kommentare innerhalb des Quell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a er oft keine Hinweise auf verwendete Variablen und Algorit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{lt. Er dient lediglich dazu, die Struktur des Programms 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lie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