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arburg, den 14.10.198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ber Bondwell 2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ist es endlich sowe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ondwell2 mit 702 KByte Diskettenkapazit{t 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{re sicherlich m|glich mehr als 702 KByte aus dem doppel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herauszuholen, wozu es aber wesentlich umfangreicher [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urft h{tte. Das Bios, das jetzt entstanden ist passt n{mlich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in den alten Speicherbereich ab F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|nnen Sie bei diesem Verfahren zumindest das Directory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Format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Diskette finden Sie die Files, die Sie zum Betrie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seitigen Floppy ben|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NEWBIOS.COM  =  BIOS f}r 702 KByte, 350Kbyte und Ram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LDBIOS.COM  =  Bios f}r 2*350KByte und Ram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MAT2.COM  =  Formatierprogramm f}r beide 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~lich der Quellcodes als FORMAT2.ASM und COMBIO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???BIOS haben das RAMBIOS zur Grund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2 ist eine Erweiterung des normalen Formatier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Verfahren ist notwendig, um das erweiterte BIOS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en Sie wie }blich von der RAM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den Sie NEWBIOS in die RAM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fen Sie 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folgt ein Warmstart und der Rechner nimmt folgend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s Laufwerk :  A: ODER C:  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s Laufwerk    :  B:          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floppy            :  C: OD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SETUP ist weiterhin voll lauff{hig.Bei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nat}rlich die Speicherung des Zeichensatz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stemspure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licherweise k|nnen beim Betrieb mit NEW- und OLDBI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ATCH2 und TERMPAT entfallen, da deren T{tigkeit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vom System selbst }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IOS bringt Sie nicht wieder in den Originalzustand zur}ck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nur das Format in Laufwerk A zur}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BIOS so {ndern wollen, da~ Sie auch das B: Laufwerk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ig betreiben, so m}ssen Sie nicht nur den entsprechenden DP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ntsprechenden DPH eintragen, sondern auch am Ende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 MASEC1 auf die neue Sektorenzahl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}r die logische Zuordnung der Laufwerke zeichnen sich drei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IOS verantwortlich:    LOGICA:   JP   SEL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B:   JP   SELD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ICC:   JP</w:t>
        <w:tab/>
        <w:t xml:space="preserve">  SEL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|nnen Sie sich die Kombination Ihrer Wahl einstellen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ssendes BIOS assem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l Spa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 G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