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360K.COM       1K </w:t>
        <w:tab/>
        <w:t>stellt auf A:(5 1/4) das B360K-Form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OBB.COM       1K </w:t>
        <w:tab/>
        <w:t>stellt auf A:(5 1/4) das DOBBERTIN-Format e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ORTEX.COM     1K </w:t>
        <w:tab/>
        <w:t>stellt auf A:(5 1/4) das VORTEX-Format e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COM        3K</w:t>
        <w:tab/>
        <w:t>Das Dobbertin-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FILE.COM    3K </w:t>
        <w:tab/>
        <w:t xml:space="preserve">Das Spezial Filecopy mit Single-Disk-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X3VSIL.EMS   26K  </w:t>
        <w:tab/>
        <w:t>EMS-File CP/M +,Dobbertin-X,VORTEX-Format,Silico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.COM        3K</w:t>
        <w:tab/>
        <w:t>Original DATE CP/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TZ.COM       10K </w:t>
        <w:tab/>
        <w:t>DDT fuer Z80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128.COM      1K </w:t>
        <w:tab/>
        <w:t>Dobbertin-Format mit 128 Eintraegen (CP/M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64.COM       1K </w:t>
        <w:tab/>
        <w:t xml:space="preserve">"    </w:t>
        <w:tab/>
        <w:tab/>
        <w:tab/>
        <w:t>"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TAT.COM    7K</w:t>
        <w:tab/>
        <w:t>Disk-Parameter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3.COM         8K </w:t>
        <w:tab/>
        <w:t>DU-V89 fuer CP/M Plus ge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MP.COM        1K </w:t>
        <w:tab/>
        <w:t>HEX und ASCII Dump beliebi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3.COM       4K </w:t>
        <w:tab/>
        <w:t>Ein ED-Ableger, der mehr kann Verlassen mit ESC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.COM        1K</w:t>
        <w:tab/>
        <w:t>Das Dobberti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FA.COM         1K </w:t>
        <w:tab/>
        <w:t>Freeze-Flag auf Laufwerk A: setzen (AUTO-Logi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.COM      1K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LT.DOC      3K</w:t>
        <w:tab/>
        <w:t>Dieses 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WP         1K </w:t>
        <w:tab/>
        <w:t>Standard CP/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WEEP.COM     12K</w:t>
        <w:tab/>
        <w:t>NSWEEP V 2.07 fuer CP/M + ge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LU151.COM    15K </w:t>
        <w:tab/>
        <w:t>NEW LIBRARIAN UTILITY V 1.51 (LBR-Dateien bearb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CHER.COM     3K </w:t>
        <w:tab/>
        <w:t xml:space="preserve">dk'tronics Patcher fuers CP/M + .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ILE.SUB     1K </w:t>
        <w:tab/>
        <w:t>SUBMIT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A.COM    1K</w:t>
        <w:tab/>
        <w:t>Auf Laufwerk A: das Freezeflag zurueck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AME.COM      3K </w:t>
        <w:tab/>
        <w:t>Standard CP/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.COM        2K </w:t>
        <w:tab/>
        <w:t xml:space="preserve">    "</w:t>
        <w:tab/>
        <w:t xml:space="preserve">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.COM        11K </w:t>
        <w:tab/>
        <w:t xml:space="preserve">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01.COM      1K</w:t>
        <w:tab/>
        <w:t>Auf Laufwerk A: ersten Sektor auf 01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A65.COM      1K </w:t>
        <w:tab/>
        <w:t>Auf Laufwerk A: ersten Sektor auf 65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DEF.COM      4K </w:t>
        <w:tab/>
        <w:t>Standard CP/M + SETDEF *,b:,c: =&gt; Such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KEYS.COM     2K </w:t>
        <w:tab/>
        <w:t>Standard CP/M + SETKEYS KEYS.WP stellt WS-Tast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IO.COM      2K</w:t>
        <w:tab/>
        <w:t>SETSIO, RX n,TX n, PARITY NONE,STOP 1, BI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.COM          1K </w:t>
        <w:tab/>
        <w:t>DISKFREE fuer CP/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DO.COM         7K </w:t>
        <w:tab/>
        <w:t>Wordstar-Kompatibler Mini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.COM      1K</w:t>
        <w:tab/>
        <w:t>VERIFY von Dobbe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IFY3.COM     1K </w:t>
        <w:tab/>
        <w:t xml:space="preserve">P.D.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C.COM          7K </w:t>
        <w:tab/>
        <w:t>Word Count &lt;datei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D.COM          3K </w:t>
        <w:tab/>
        <w:t>Extendede Directory Diskfree nur f. CP/M 2.2 k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TYPE.COM       9K </w:t>
        <w:tab/>
        <w:t>Wildcard multiple file ty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X3.COM         3K </w:t>
        <w:tab/>
        <w:t>Multitalent-Platzsparend Diskfree falsch bei Ba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9K </w:t>
        <w:tab/>
        <w:t>Wildcard multiple file ty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X3.COM         3K </w:t>
        <w:tab/>
        <w:t>Multitalent-Platzsparend Disk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