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:        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        Dissolve archives or SDA's as created by the Commodore 64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mmodore 1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          AX file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  If no extension is given, AX tries .SDA, .ARK or .ARC 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X simply dissolves the entire archive/SD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ecause Commodore 64/128 filenames are allow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ntain awkward characters like / and \ and so on, I've ev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filename problem by renaming the files as they are tak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ut of the archive and providing a batch file to rename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gives the user a chance to edit the batch file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ext editor if there are filename conflicts. It also allow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ARC or ZOO or ZIP or SIT or PIT or whatever the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thout too much hass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ere's what you'll see on your directory after you've diss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fil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LE.001            These are the files in the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LE.0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le.x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-name.bat         A batch file for MS-DOS or AmigaDO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rename the files to what they're supp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to be called. It may be nessessa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edit this file before actually exec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-name.bas         A Commodore BASIC program to renam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files to what they're supposed to b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This will run on the 64 or the 12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ntents            A text file summarizing what wa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archive and whether or not the checksum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ok when it was dissolved. If you'r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AX to convert over to ZIP or ZOO or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other format you like better, don't dis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this file since it provides file type inf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A Commodore user may need to know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when he goes to use th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:      There is none. AX is hereby placed in the public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ranties:     Dit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rce Code:    Should compile with any ANSI C compiler. I tried sever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y all worked f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further questions:  Read the source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06/89 - Chris Smee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