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417  Name: NSWP207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JACOBS                Date: 86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# of bytes: 1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: 72  Library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-bit version of the file utility program.  Support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has good control over the file attributes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for a Televide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WEEP,NSWEEP,FILE,UTILITY,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SWP207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NA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