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es fuer Amstrad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31-Jan-88 Helmut Tischer, Moosburg a.d. I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passungen dienen zu folgen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sere Zusammenarbeit mit der Dobbertin-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satz von bis zu 4 Laufwerken, auch doppelseitig (Vortex-Form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 an WordStar 4.00 (Unterstreichen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des neuen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des modifizierten CP/M plus sind nebe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Tabellen auch noch diese 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HA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RIV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WS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aelt eine Liste der Dateien, die zur An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Moeglichkeiten notwendig sind, nebst einer ausfuehrlichen Erkla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von SETKEYS.COM und SETL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eiden Dateien befindet sich eine Bytefolge "'DEL',0FFh,0FFh,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uss zu "'DEL',0FFh,07Fh,0" umgewandelt werden, damit di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ntrolzeichenkette "^'DEL'" moe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n des Boot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der Bootsektor auch fuer Vortex-Diskett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ootsektor unter einem Namen *.COM abgespeichert, kann 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44K CP/M 2.2 als ganz normales transientes Programm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f CP/M plus umzuschalten. In dieser Form kann er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YS verwendet werden, um den neuen Bootsektor auf die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von einer 3 Zoll-Systemdiskette gebootet, wird im gepat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S das Laufwerk A auf Auto-Login und Steprate 12 msec um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ird Vortex-Format mit 4 msec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 nach 0100h laden und folgende Adressen 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:   jp 025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:   call 024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7:   call 029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D:   add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02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E:   add a,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4:   call 023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2B:   add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2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BE9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BE8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1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nc,01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02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01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(0BE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z,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1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110h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1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1FDh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D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1FF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20F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22A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297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D1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1BB9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n des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Grundlage muss ein C10CPM3.EMS verwendet werden, das sch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Dobbertin-Speichererweiterung angepass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CPM3.EMS nach 0C00h laden und folgende Adressen 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er 2 physikalische Laufwerke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0A:   ld a,0FFh       ;(Runtime-Adresse 014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ppelkopf-Laufwerke erlau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1A:   call 01F8h      ;(Runtime-Adresse 0D5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B8:   ld a,c          ;(Runtime-Adresse 01F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riable Stepraten fuer alle 4 physikalischen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BB:   push bc         ;(Runtime-Adresse 0BF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0EE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iy,0B0F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y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A2:   ld a,c          ;(Runtime-Adresse 0EE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E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B0F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A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0AF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4h          ;Steprate fuer Drive mit Geraeteadresse 0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4h          ;Steprate fuer Drive 1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4h          ;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4h          ;Driv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stimtmes Format fest auf Laufwerk A/B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30:   ld bc,010Ah     ;Runtime-Adresse 0C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FB:   db 'NoMemory',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04:   dw 0024h        ;(Runtime-Adresse 0C0C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5h,1Fh,03h  ;XDPB fuer Drive A: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0B0h,007Fh  ;wenn Auto-Login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80h,00h      ; -&gt; Auto-Login-Flag zu 0 setzen, Rest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020h,0002h  ;evtl. eigenes Forma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2h,03h      ;Puffer reichen fuer 350 Bloecke, 128 Dir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1h,50h,09h,01h;512 Byte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2Ah,52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FFh         ;&lt;- Auto-Log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024h        ;XDPB fuer Drive B: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5h,1Fh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0B0h,007Fh  ;wenn Auto-Login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80h,00h      ; -&gt; Auto-Login-Flag zu 0 setzen, Rest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020h,0002h  ;evtl. eigenes Forma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2h,03h      ;Puffer reichen fuer 350 Bloecke, 128 Dir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1h,50h,09h,01h;512 Byte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2Ah,52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FFh         ;&lt;- Auto-Log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,0,0,0,0,0  ;imme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BB:   ld hl,0C0CEh    ;(Runtime-Adresse C08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0FF6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c,00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chpfad, Temporary Drive, Defaultdrive fuer RamDisk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06:   ld bc,01CBh     ;(Runtime-Adresse 6E0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B8:   call 02B2h      ;(Runtime-Adresse 01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C0:   ld a,0Ch        ;(Runtime-Adr. 02B2h) Hier Wert fuer Temporaer-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02AF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c,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28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02C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3F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Dh,00h,01h,0FFh,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vers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  ld hl,0002h     ;Pause nach Bildschirmausgabe, bis Curso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5:   db 00h          ;Hintergrundfarbe bei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A:   db 3Fh          ;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B6:   db 4Fh          ;Bildschirm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92:   db 0            ;Geraeteadresse fuer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B5:   db 1            ;Geraeteadresse fuer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hnell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ildschirmausgabe mit Kursiv, Fettschrift, Hochstellen, Tief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en, Rastern, Invertieren, Durchstreichen die Anlei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X10CHAR.MAC be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