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:  Amstra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      :  No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:  April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   :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: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:  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simple way of using any standard 5 1/4 inch driv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(well, practically any - the author claimed that he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found a drive for which this won't work). The cable from the Amst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rive will need disk-ready line grounded - this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by shorting the last two lines together. The simpl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uld be run before using the drive under Amsdos. It s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access rates down so that the drive can be used without th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drive can also be used under CPM 2.2 by altering the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in the SETUP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PRINT"SETTING DISK RATES FOR 5.25-INCH DR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MEM=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MEMORY &amp;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GOSUB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FOR A=&amp;4000 TO &amp;401F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READ N:POKE A,N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DATA 50,0,250,0,175,30,30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DATA 130,&amp;21,0,&amp;40,&amp;CD,&amp;D4,&amp;BC,&amp;79,&amp;32,&amp;1D,&amp;40,&amp;22,&amp;1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40,&amp;21,0,&amp;60,&amp;1E,&amp;20,&amp;16,&amp;20,&amp;E,&amp;20,&amp;DF,&amp;1B,&amp;40,&amp;C9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CALL &amp;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MEMORY MEM: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FOR X=&amp;6000 TO &amp;6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AD D:POKE X,D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 disk drive which was recommended by the Amstra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vid Robinson in the Amstrad CPC464 User magazine May 1985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 that 5 1/4 drive must hav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DRIVE must have a READY signal on pin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Have suitable step rate, motor on &amp; of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Have a shuggar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commended The CHINNON F051-MD 5/14 dis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urchase is the power supply providing 12V 5V and groun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in connector arranged 12V/G/G/5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we need a way of connecting the ribbon cable from the d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to your new disc drive. You need 2 item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 34 way card edge conn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40 pin PCB header which you convert to 34 ways by cut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pairs of pins from on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ribbon cable clamp from the card edge connector then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 the SHORTER of the pins to the terminal on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this CHINON F 051-MD 5 1/4 inch disk drive here i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K MICROCOMPUTER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Marke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king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the power su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York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the Connector and c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ocal TANDY store.       1) 40 position header - Cat. No. 276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) 34 way card edge connector-Cat No. 276156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advice you that I am not liable to any damage aro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s I am just provide and information to you.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keep it if not throw it away. And also there is n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as I haven't test it myself.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e is n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as I haven't test it myself.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