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E R M P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kleine Programm erm|glicht es Ihnen, ein Termi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W-2 anzuschlie~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{dt sich hinter das normale CP/M und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r}nge f}r CONIN, CONOUT und CONST abh{ngig vo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O-Bytes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Sie das Programm auf. Stellen Sie die Paramet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audrate sollte 2400 Baud nicht }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|nnen Sie mit STAT das IO-Byte {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CON:=TTY:  stellt den Normalzusta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CON:=CRT:  Eingabe a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CON:=BAT:  leitet nur die Ausgabe auf d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CON:=UC1:  leitet Ein- und Ausgabe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}ssen allerdings dabei beachten, da~ die Programm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codes des Terminals ber}cksichtigen m}ssen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nur Unsinn auf dem Schirm, da der BW-2 in dies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usleitungen noch immer nicht abfragt. Die CTS-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S232 abzufragen, hat (zumindest mit meinem Kabel)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, da die Strippe im Bondwellkabel gar nicht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n Ihren Programmen GRAFIK verwenden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iterhin auf dem Schirm des BW-2, da sie ih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