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hundert%ige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hareware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7170 Schw�b. Hall - Gelb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, 1 Diskettenlaufwerk (sinnvoll 5 1/4 Zoll), 256K Ra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der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s Arbeiten ist jedoch erst ab 8 MHz 80286 m�glich. Als F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gel kann man pro 8 MHz 80286 eine Arbeitsgeschwindigkeit von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Garantie f�r die Richt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oder das Funktionieren der Software. Dem Benutz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ten, das Programm vollst�ndig zu testen, bevor 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. Das Risiko, diese Software anzuwenden, lieg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nannten Firmen- und Produktnamen sind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kann sofort gestartet werden. Es empfiehlt sich jedoch,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irektory auf der Festplatte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iert einen Z80 CP/M Rechner (CP/M 2.2), jedoch nicht da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selbst. Um CP/M zu starten, mu� eine CP/M System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ns A Laufwerk eingelegt werden, von der dann ZSIM CP/M boote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kann auch in einem File auf der Festplatte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CP/M Programme, die ich testen konnte, liefen korrek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Flie�kommabibliothek des Public Domai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, die sehr hohe Anforderungen an die Emulation stellt, da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Z80 Code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nur die Besonderheiten der virtuelle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 ZSIM beschrieben. F�r Informationen zum Betriebssystem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nd dessen Bedienung sei auf entsprechende Fach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stellt eine CP/M Maschine mit 64K Ram, einem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r Ramdisk zur Verf�gung. Es wird nur ein physikal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unterst�tzt. Das physikalische Laufwerk kann vom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n� aus (Diskettenparameter) ver�ndert werden. Dabei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 Diskettenlaufwerk auf jeden Fall CP/M Laufwerk A. S�m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r Speicher, der nach Abzug des Bedarfs von Dos, von ZSIM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rbeitsbereich f�r den Z80 �brigbleibt, wird als Ramdis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0K Ramdisk in einem 640K PC). Diese Ramdisk kann in ein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erden. Beim n�chsten Start wird sie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, jedoch nur, wenn der Platz Ramdisk nicht kleiner al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ies kann vorkommen, wenn man z.B. residente Programme l�d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ung kann man dadurch ausnutzen, da� man wichti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amdisk h�lt und sie dann bei jedem Neustart sofort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ersucht ZSIM, das CP/M Bdos aus einem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 den Speicher zu laden. Das File mu� in dem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us dem ZSIM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CPMSYS.CPM nicht existiert, wird versucht, das System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uren zu laden. Dabei werden alle Sektoren im reservie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(&lt;OFF) nach der Copyright Meldung von Digital Resear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. Falls sie gefunden wird, werden die folgenden Sektoren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eladen. Eine Systemdiskette ist nur zum Aufruf von ZSIM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as System im Speicher behalten. Wenn dies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h, kann mit MOVCPM ein File erzeugt werden, das das Syste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. Diese wird dann nach MsDos �bertragen (siehe Funktion 6)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nn das entstandene PUNCH.CPM in CPMSYS.CPM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e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0 --  05/09/90  (C) 1990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movcpm 25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3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3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2:=cpm.sys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sicherheitshalber das Punchfile, damit das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� an den Anfang des Punch Files kommt. �bertragen Sie wie o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Starten Sie eine Dos Shell und benennen Sie PUNCH.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um. Von jetzt an ben�tigen Sie keine CP/M 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hinter MOVCPM �brigens auch eine kleinere Zahl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res CP/M System erzeugen lassen. Sie haben dann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PA und dem Systembereich noch Z80 Speicher frei. ZSIM l�d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CP/M automatisch an die richtige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CP/M Diskettenformate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ider CPC System  (169K, phys. Sektoren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ider CPC Data    (178K, phys. Sektoren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ein Spezialformat, das dem CPC Data Format entsprich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physikalischen Sektoren bei 1 begin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beiden Formate sind die Spezialformate des Schneider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urde das Highbyte der Sektornummer zur Format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Die beiden anderen sind Formate, die von CP/M 86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Sie werden auch von CCP/M 86 und DOS Plus benutz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rmate bieten auch den Vorteil, da� sie mit dem normal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fehl formatiert werden k�nnen (FORMAT /8). Jedoch mu�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aufwerkstabelle das Sektorf�llbyte auf 0e5h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ies zu umst�ndlich ist, kann das beiliegende Programm CPMF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Es stellt die n�tigen Parameter ein und ruft dann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 Wenn im CP/M Direktory das bei MsDos standartm��ige 0F6H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eht, wird dies von CP/M als Eintrag und die Diskette als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SIM erkennt bei jedem WarmStart automatisch das Format d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en Diskette (sofern es eines der 5 bekannten ist). Es soll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, wenn eine Diskette mit neuem Format eingelegt wird,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dr�ckt werden. Dies empfiehlt sich aber sowieso, da sonst 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reibzugriff auf eine nicht mit Control C angemelde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dos mit der allseits geha�ten Fehlermeldung "Bdos Error on A: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uch m�glich, vom Control Break Men� aus von Hand die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parameter zu editieren und an ein bestimmtes Herstellerformat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. Single Density Formate verkraftet aber das IBM Bios n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Zoll Disketten vertragen das Hineinstopfen in 5 1/4 Zoll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treiber unterst�tzt die von CP/M Plus vorgesehen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steuerzeichen. Zus�tzlich werden auch die Steuercod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CPC verarbeitet. Eine Beschreibung der Steuerzeich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nha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von Digital Research vorgeschlagen, wird Bit 7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Asciicode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internationales Zeichen (z.B. deutscher Umlaut)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er aus der IBM Darstellung in die CP/M Darstellung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(z.B. � =&gt; { ). Dabei ist zu beachten, da� f�r die 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n Zeichensatzes er erst mit ESC 2 2 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werden auf den Drucker lpt0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solange gewartet, bis der Drucker das Zeichen korrek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 hat. Dabei kann es bei ausgeschaltetem Drucker nat�r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ufh�nger kommen. Um dies zu verhindern, testet die Funkti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gedr�ckt wurden. Falls ja, wird ein Warmboo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jedoch nur im Notfall zu empfehlen, da damit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frufende Programm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hat die Bios Funktion 6 zur Bedienung eines L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fenstanzers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ochstreifenleser/Stanzer heute nicht mehr von �berrag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ung sind, verwendete ich diese Funktion zur Daten�berga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 Zeichen, die an diese Funktion �bergeben werden, werden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le PUNCH.CPM angeh�ngt. Falls es nicht existiert,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Die Zeichen werden gebuffert und erst ausgeschri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ffer voll ist. Dieser Buffer wird auch ausgeschrieben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CPM_EOF gesendet wird und bei Unterbrechung du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An jedes File wird noch ein 1Ah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en der Funk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infachsten mit PIP. Das logische Ger�t PUN: (Puncher)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empfehlen, da dann PIP zuerst einige Nullbytes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�nnen entweder die physikalischen Ger�te PTP: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:, wobei bei PTP: nach der �bertragung von Textdateien ei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UP2:=ANYFILE.EXT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[o] (Objectfile) sorgt daf�r, da� PIP bei Nicht-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im ersten 1aH (eof) Zeichen abbricht, bei Textdateien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�tig. Dabei ist zu beachten, da� die Daten an PUNCH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folgender Ablauf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tragen mit PIP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Control-Break Men� OS Shell anw�hlen, und PUNCH.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n Namen umbenennen: REN PUNCH.CPM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�bertragung gr��erer Datenmengen zwischen MsDos und CP/M emp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s Programm 22DISK der Firma Sydex, das ebenfalls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80 Emulation kann durch Dr�cken von Control-Break be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uf ein Popupmen� erscheint. Dies geschieht auch, wenn im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HALT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astendruck setzt jedoch wie bei MsDos auch nur ein Flag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n�chsten Bios Aufruf erst ausgewertet werden mu�. Das hei�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da� wenn der Z80 in einer Endlosschleife h�ngt, der PC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erden mu�. Ein regelm��iges Pr�fen des Abruchflag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�re viel zu zeitauf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ltenen F�llen kann es zu einem fatalen Fehler kommen: Dos l�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SIM und damit auch die Diskettenpuffer an eine so ungl�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da� es zum sogenannten DMA Boundary Crossing kommt. Die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wird dann sofort abgebrochen. Als Abhilfe mu� der Emulat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Adresse geladen werden. Starten Sie dazu einfa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ZSIM durch Eingabe von COMMAND eine Shell und danach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r�cken von Control Break erscheint folgendes Popup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 Aktion kann mit den Cursortasten angew�hlt werden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as Men�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f�hrt mit der CP/M Emulation 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peichert die Ramdisk auf die Diskette/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der aus ZSIM gestartet wurde und beende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beendet ZSIM ohne die Ramdisk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peichert die Ramdisk ab und kehrt z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r�ck. Dies ist z.B. sinnvoll, um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t�nde der Ramdisk auf Platte 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tung: dazu mu� jedesmal eine OS Shel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und der Name der Ramdisk (RAMDISC.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�ndert werden, da sie sonst das n�ch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l�scht das MsDos File, in das die Punch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Reader        bewirkt, da� Reader als n�chstes Zeichen wie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 Zeichen von READER.CPM liefert. Dies is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�tig, falls man mehrere Files �bertrag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zu mu� man um das n�chste File zu �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Dos Shell starten, das zu �bertrage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ADER.CPM umbenennen und mit Init Rea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ezeiger auf den Anfang des neuen Files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ellt eine MsDos Kommandoumgebung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bei erh�lt man allerdings nur 64K. Die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er f�r REN u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dient zum Editieren der CP/M Diskett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entspricht der Eingabe von Control-C unt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appt aber auch aus einem laufend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Control-Break Men� heraus k�nnen die Diskettenparameter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abei erh�lt man z.B. folgendes Pop-Up Editi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werden nur g�ltige Hexziffern akzeptiert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gnoriert. ESC bricht die Editierung ab, �nderungen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vor der, in der der Cursor steht, werden �bernomm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�nnen Zeichen in der Cursorzeile gel�sch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mu� mit ENTER abgeschlossen werden. Wird nur Enter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alte Wert �bernommen (wie im Beispiel oben in den Zeil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Doppelpunkt kein neuer Wert st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tte hier eine fremde Diskette (Osbourne DD) eingelegt un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tart von ZSIM Control Break gedr�ckt. Danach hatte ich die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n Diskparameter f�r das Osbourne Format eingegeben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en H�lfte sind CP/M �blich. Die unteren sind ein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t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kalische Nummer des Laufwerks mit der CP/M Disket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; hat unter CP/M aber immer die Bezeichnun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kalische Trackzahl, bei einem 360K Laufwerk maximal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(bei 720K, 1.2 MB oder 1.4 MB) bis zu 80 Track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Physikalische Sektoren pro Track, bei 360K Laufwerken maxima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720K (1.2MB, 1.4MB) maximal 9 (15,18)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kalische Sektorl�nge; BPS=ld(SecLen in Bytes )-7;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wird vom Diskettenkontroller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kalischer erster Sektor jeder Spur, normalerwe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kein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�nderung der Parameter mu� LOG=0 sein, da das n�chste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gleich wieder die eingegebenen Paramet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 die �blichen Parameter zu bekommen, gen�gt es, LOG auf F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eine Diskette mit normalem Format einzulegen u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. Eine einigerma�en sichere Formatanpassung ist mit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der Diskettenparameter jedoch nur bei einseitig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Bei einigen zweiseitigen Formaten wird die zweite Sei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l�ngerung" der Spuren der ersten Seite, bei anderen wiederum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lung der Spurenzahl angesprochen. Das Bios von ZSIM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die Methode von CP/M 86 Double Sided (Verdopplung der Spu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mit Spur�bersetzung) 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vom Autor jedoch auch eine an ein spezielles Disk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e Version von ZSIM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ES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mulierte Maschine verh�lt sich fast komplett wie eine Z80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Z80 Befehle, die Flags ver�ndern oder verwenden wu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Wirkung (vor allem auf die Flags) getestet. Alle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erden in exakt gleicher Weise wie auf einem original Z8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 Die Flags im Z80 Flagregister, die von Zilog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ausgewiesen sind und mehr oder weniger zuf�llig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ind bei ZSIM auch nicht definiert. Jedoch k�nn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nd Z80 unterschiedlich "nicht definierte" Flagzu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unterst�tzt undokumentierte Z80 Befehle, sogenannte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CP/M Programme, die ich getestet habe, verhalten s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chneider CPC, sogar das Flie�kommapaket de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das undokumentierte Z80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sentlicher Unterschied zu einem Orginal Z80 Chip lieg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efehlsausf�hrungszeit. Es gibt keinerlei proport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zwischen Taktzyklenzahlen auf Emulation und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ritische Echtzeitanwendungen (z.B. Kassettenaufzeichnungs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) k�nnen also mit ZSIM nicht 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Z80 wird das R (Refresh) Register f�r die Auffrischung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ams benutzt und daher laufend incrementiert. Da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es auf dem Z80 als Zufallsgenerator benutzen, l�d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Emulator mit "zuf�lligen" Werten, die aus der System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ortbefehlen wird die eigentliche Ausgabe nicht ausgef�hrt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wird immer 0FFH geliefert, die Flags werden jedoch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ortbefehlen mit Blockwiederholung werden die Z�hlregister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ests der Geschwindigkeit d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essung verwendete ich folgend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ierung des beim Small-C Compilers mitgelieferten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blauf des ablauff�higen Programms TEST.COM stellt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hohe Anforderungen an den Emulator, da seine Flie�komma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auf undokumentierte Z80 Befehle zur�ckgreifen.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nderen mir bekannten Emulatoren ist meiner als einzig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, diese Befehle korrekt zu emulieren und das Programm ab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erung des Programms MC.PAS mit TURBO PASCAL 3.0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erung des mitgelieferten Programms LISTER.PAS mi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3.0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ine kurze Schleife in Assembler mit dem Debugger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t DDT einen Speicherbereich ausdum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die Emulationsgeschwindigkeit aussagekr�ftigste Test is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4, da hier nur die reine Rechenzeit geme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1 stellt hohe Anspr�che an das Diskettenlaufwerk, da Compi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Assemblieren und Linken auf Diskette geschehen. Hierbei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gro�en Diskettenbuffer von ZSIM recht g�nsti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2 ist �hnlich wie Test N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ollte eigentlich ein �hnliches Ergebnis wie Nr 4 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Turbo Pascal gibt laufend die compilierte Zeile aus u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sich die langsame Bildschirmausgabe des CPC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5 stellt sehr hohe Anforderungen an die Bildschirmausgab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, wobei der CPC mit seiner Bildschirmausgabe im Grafik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gegen die Bildschirmausgabe eines 80386 keine Chanc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ist ein Sharew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Sie d�rfen und sollen das Programm 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kopieren. Sie erhalten so die M�glichkeit, ZSIM zu tes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ZSIM jedoch nur zusammen mit der Dokumentation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Programm Ihren Anforderungen gen�gt, werden Sie u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erung gebeten, als Anerkennung der Programmierarbeit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gistrierung sind keine weiteren Leistungen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uch die M�glichkeit, beim Autor schriftlich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SIM zu bestellen, die an ein bestimmtes Diskettenformat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Dazu m�ssen Sie einige Informationen mitliefern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t auch die M�glichkeit, den Z80 Emulator ohne CP/M Bio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s Modul im MS Link-Format (FAR Aufruf, nur ein Codesegment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an bestimmtes Disketten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passung ist generell nur an 5 1/4 Zoll Double Density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Geben Sie auf Ihrem CP/M Rechner STAT DSK: ein, wobei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ausgegeben werden, die ich zur Anpassung ben�tige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bei einer CP/M 86 Diskette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TAT A: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riv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8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32  By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Records/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Records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Sectors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e sie bitte ausdrucken oder schreiben Sie si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den genauen Typ Ihres CP/M Rechners an und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die Bezeichnung des Disketten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mir dann noch bitte eine Diskette mit gew�nsch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auf der jedoch aus Copyrightgr�nden das CP/M Betriebs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iskette sollte noch zur Erfolgskontrolle irgend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g�nstig w�re die Verwendung folgenden Basicprogramme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eine LEERE Diskette beschreib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N ERROR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 "O",#1,"A: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A$=SPACE$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#1,USING "NR. ######  ";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R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jedoch keine Garantie f�r erfolgreiche Format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 Bildschirmsteu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Schir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an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Zeichen unter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Zeile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Schirm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Schirm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Helle Schrift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nach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Spalte x,Zeile y (links oben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Bildschirm initialisieren: CLS,HOME,Helle Schri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an, Unterstreichen aus,US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Zeichensatz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Gro�brit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Schirm l�schen, Curso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hoch, wenn n�tig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chirm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Zeile ab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Zeichen unter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nach Spalte x,Zeile y, links oben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ursor Position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Cursor Position wieder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Zeile bis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elle Schrif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elle Schri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terstr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terstreichen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Beschreibung des implementierten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Biosroutine wird durch einen Pseudo Z80 CALLN Befehl (EDED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byte Biosnummer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einzelnen Rout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das Bdos aus einem MS-Dos File CPMSYS.CPM in den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 Biossprungleiste und Diskettenparameter im Z80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wird Laufwerk A: gew�hlt und das IO-Byte und der Pun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Danach wird die Routine Warm Boot an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CPMSYS.CPM nicht existiert, versucht Boot, das System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puren zu laden. Dabei werden alle Sektoren im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(&lt;OFF) nach der Copyright Meldung von Digital Resear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ucht. Falls sie gefunden wird, werden die folgenden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ls System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 erfolgreich geschah, kann mit MOVCPM ein Fil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, das das System enth�lt. Diese wird dann nach MsDos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Funktion 6). Dort mu� dann das entstandene PUNCH.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SYS.CPM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das Bdos, das durch Funktion 0 in den 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, an seine richtige Stelle im Z80 Speicherbereich; da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el auf die durch MOVCPM gew�hlte Adresse des Bdo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wird getestet, welches Format die eingeleg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und die richtigen Diskettenparameter werden angelegt. J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80 Emulator gestartet und der CP/M CCP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0ffh in A falls Zeichen auf Tastatur an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Asciicode von Tastatur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s als von Digital Research vorgeschlagen, wird Bit 7 d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en Asciicodes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 internationales Zeichen (z.B. deutscher Umlaut)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wird er aus der IBM Darstellung in die CP/M Darstellung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t (z.B. � =&gt; { ). Dabei ist zu beachten, da� f�r die 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n Zeichensatzes er erst mit ESC 2 2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Zeichen in C auf den Bildschirm aus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teuerzeichen gem�� Anhang 1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gibt das Zeichen in CL auf den Drucker lpt0 aus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t dabei solange, bis der Drucker das Zeichen korrek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Dabei kann es bei ausgeschaltetem Drucker nat�r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h�nger kommen. Um dies zu verhindern, testet die Funkti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gedr�ckt wurden. Falls ja, wird ein Warmboo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jedoch nur im Notfall zu empfehlen, da damit nat�r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frufende Programm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hat diese Funktion zur Bedienung eines Lochs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anzers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Lochstreifenleser/Stanzer heute nicht mehr von �berrag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ung sind, verwendete ich diese Funktion zur Daten�berga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 Zeichen, die an diese Funktion �bergeben werden, wer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sDos File PUNCH.CPM angeh�ngt. Falls es nicht exist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chen werden gebuffert und erst ausgeschrieben, wenn der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 voll ist. Dieser Buffer wird auch ausgeschrieben, wenn da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n CPM_EOF gesendet wird und bei Unterbrechung du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Dabei wird an jedes File noch ein 1Ah angeh�ngt, w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 aus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t Zeichen aus dem MsDos File READER.CPM. Das klappt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ateien, in denen kein EOF (26) vorkommt. Die PIP Option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ppt nicht, da dann auch das tats�chliche Dateiende nicht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PIP in einer Endlosschleife h�ngen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READER.CPM nicht existiert oder schon zu Ende geles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OF (26)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r �bertragung eines Files sollte im Control Break Men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Init Reader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zur Zur�ckf�hrung des Lesekopfs auf Position 0 vorgeseh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s Zeitgr�nden nicht physikalisch ausgef�hrt und nur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arameter 0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k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das im C-Register �bergebene Laufwerk und liefert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werk existiert, im HL Register einen Zeiger auf dessen D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nicht, 0. Es existieren nur das physikalisch Laufwerk A: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am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BC enth�lt Daten�bertragungs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durch Funktionen 9,10,11 gew�hlten Sektor. Das Les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k ist relativ problemlos. Lesen von Diskette ist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endiger, da aus Geschwindigkeitsgr�nden der Dirtrack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track gebuffert werden. Es mu� also zuerst entschie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der Sektor schon im Buffer ist. Falls nicht, mu� der Tra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von Diskette gelesen werden. Anschlie�end mu� noch die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 Sektoradresse im Buffer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den durch Funktionen 9,10,11 gew�hlten Sektor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auf die Ramdisk ist dies relativ problemlos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skette ist jedoch aufwendig, da au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rtrack und ein Datentrack gebuffert werden. Wenn d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Direktory Track liegt, wird der Track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ausgeschrieben. Andernfalls wird der Sektor im Speich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t. Es gen�gt, die Direktorysektoren sofort aus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r �nderung einer Datei wird noch das Direktory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sten Stand gebracht. Und beim Schreibzugriff aufs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ch noch ein etwaiger Track im Schreibbuffer aus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et, ob der Drucker empfangsbereit ist (A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CP/M Systeme f�hren eine logische Sektor�bersetz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faktor durch. Das bedeutet, die Sektoren sind nich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erung physikalisch versetzt, sondern ihr Inhalt 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Diese �bersetzung wird durch Funktion 16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liste (in DM; Schein/S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vat            F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                20 .-              50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a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format:             100 .-             250 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 bei Erfo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Emulator als OBJ-Modul   100 .-             250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S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G I S T R I E R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rn                                   Datum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7170 Schw�b. Hall - Gel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zutreffendes ankreu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Das Programm ZSIM gef�llt mir sehr gut. Da ich es gerne anw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 ich hiermit den gew�nschten Kostenbeitrag ent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r Betrag von 20 DM (Firmen 50 DM) liegt als Scheck/Schei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sind keine weiteren Leistungen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Das Programm ZSIM gef�llt mir sehr gut. Da ich es gerne anw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 ich hiermit den gew�nschten Kostenbeitrag ent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m�chte ich um Zusendung einer an e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nformat angepa�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ierf�r notwendigen oben beschriebenen Information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mit dem richtigen CP/M Diskettenformat, ein frank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dressierter R�ckumschlag sowie der f�r die Format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Registrierung f�llige Kostenbeitrag(Scheck/Schein) v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(Firmen 250 DM) liegen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Ich m�chte den Z80 Simaltor in ein eigenes Programm einbau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um Zusendung des OBJ-Modules des Z80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r Betrag von 100 DM (Firmen 250 DM) liegt als Scheck/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 ist bekannt, da� damit keine Erlaubnis zur Vermark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 Moduls alleine oder als lauff�higes Programm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schrift: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verwende ZSIM auf folgender Hardware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ZSIM erhalten von: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 .......... Unterschrift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von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