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chreibung zu P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Program� koenne� Si� eigen� Zeichensaetz� u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� Funktio� (ESC-&amp;�� a� Ihre� Drucke� senden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Ih� Drucke� nich� uebe� dies� Funktio� verfuegt�� koe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� Program� nich� gebrauch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� Use� muesse� fue� Ihr� CPC'� da� � Bi� Ihre� Parall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� hardwaremaessi� nachgerueste� haben�� u� diese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� sinnvol� nutze� z� koenne� (Anleitun� daz� i� 62BIT8.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�� Is� dies� Umruestun� nich� vorhanden�� s� fehl� bei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� di� oberst� Nadel�� Die� mach� sic� vo� alle� be� Grossbu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� negati� i� Aussehe� bemerkbar�� Weite� kan� e� sein�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� fehlende� � Bi� de� Zeichensat� scho� ga� nich� korrek� a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� gesende� werde� kan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etz� fue� de� Epso� FX-80(+� werde� nich� extr� mit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�� Si� finde� abe� da� Program� KONVER1.CO� (i� Source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1.PAS� au� de� Diskette� mi� de� Si� Ihr� FAS� Zeichensa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e� koennen� E� langt� wen� di� Zeiche� 32-9� konvert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Meh� Zeiche� sin� i� de� Rege� i� de� FAST-Zeichensae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nich�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folgende� wir� de� Aufba� eine� Downloa� Zeichen� bei� Ep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bei� NE� P6/�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0 1 2 3 4 5 6 7 8 9 10 �������Fue� jede� Zeich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+-� +---------------------�        1� Byte� uebertragen��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B  !*! ! ! ! ! !*! ! ! ! ! ! !        erst� Byt� wir� Attribut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+ +-+-+-+-+-+-+-+-+-+-+-+        byt� (A� genannt�� Bi� 1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! ! ! !*! !*! !*! ! ! ! !        bestimme� da� End</w:t>
      </w:r>
      <w:r>
        <w:rPr/>
        <w:t xml:space="preserve">堠 </w:t>
      </w:r>
      <w:r>
        <w:rPr/>
        <w:t xml:space="preserve">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+ +-+-+-+-+-+-+-+-+-+-+-+        Printpositipo be</w:t>
      </w:r>
      <w:r>
        <w:rPr/>
        <w:t xml:space="preserve">頠 </w:t>
      </w:r>
      <w:r>
        <w:rPr/>
        <w:t xml:space="preserve">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 ! !*! ! ! !*! ! ! !*! ! !        folgende Zeichen���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+ +-+-+-+-+-+-+-+-+-+-+-+        diese� Fal� 11�� Bi� 5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 ! ! ! ! ! !*! ! ! ! ! ! !        gebe�  di� Startposi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+ +-+-+-+-+-+-+-+-+-+-+-+        an��  Dies� is� i� die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*! ! !*!*!*! !*!*!*! ! ! !        Fal�  0�� Bi� � is� N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+ +-+-+-+-+-+-+-+-+-+-+-+        wen� di�  � Nade� geset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 ! !*! ! ! ! ! ! ! !*! ! !        sei� sol�  (Unterlaenge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+ +-+-+-+-+-+-+-+-+-+-+-+        Di� Endpo#sitio� vo� 1� 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*! !*! ! ! ! ! ! ! !*! ! !        deshal�  moeglich��� w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+ +-+-+-+-+-+-+-+-+-+-+-+        di� maxi#mal� Punktbre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B  !*! ! !*!*!*! !*!*!*! ! ! ! HEX:   j� Zei#che� 1�  Punkt� i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+ +---------------------+        Di� 1� Spalt�  is� a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  ! ! ! ! ! ! ! ! ! ! !-) 00    imme� Null�� s�  das� 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! ! ! ! ! ! ! ! ! !---) 00    si� nich� extr</w:t>
      </w:r>
      <w:r>
        <w:rPr/>
        <w:t xml:space="preserve">ᠠ </w:t>
      </w:r>
      <w:r>
        <w:rPr/>
        <w:t xml:space="preserve">ueber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  ! ! ! ! ! ! ! ! !-----) 26    trage� muss�� Di� minim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  ! ! ! ! ! ! ! !-------) 09    Breit� betraeg� uebrig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  ! ! ! ! ! ! !---------) 49    �� Punkte�� Dies� Anga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  ! ! ! ! ! !-----------) 09    sin� fue� Proportinaldru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  ! ! ! ! !-------------) F0    bei� eigene�  Zeichens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  ! ! ! !---------------) 09    wichtig�� Di� Byte� 0-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  ! ! !-----------------) 49    sin� di�  reine� Daten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  ! !-------------------) 09    byte� de� Zeichens��� E� </w:t>
        <w:t xml:space="preserve">�      !   !---------------------) 26    muesse� imme�  all� By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-------------------------) 8B    gesende� werden�� De� Zei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hensat� is�  als� st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� un� betraeg� minima� 95*1� Byt� (rein� ASCI� Zeiche� 3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�� 0474h)�� E� werde� als� fue� diese� Zeiche� 1� Byte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� un� zwar�� 8B�� 26�� 09� 49� 09� F0,09� 49� 09� 26� 00� 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Angab� de� alle� Zahle� i� Beispie� erfolgt� i� HEX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P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e� NE� mehrer� Qualitaetsstufe� fue� Downloa� hat�� wi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de� Draf� Modu� (Draf� 10� beschrieben�� Diese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� a� eheste� vergleichbar� E� ha� ein� 9x1� Matrix� da� hei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xe� i� de� Breit� un� 1� Pixe� i� de� Hoehe�� Darau� is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lich�� das� ma� fue� jed� Spalt� �� Byte� braucht�� 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z� jede� Zeiche� � Attributbyte� uebertragen�� Die� erg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� 9*3+3=3� Byte� j� Zeichen� Be� 9� ASCI� Zeiche� sin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� 285� Byt� (0b22h)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  B     C            1 2 3 4 5 6 7 8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  +-+   +-+          +-----------------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! !   ! ! MSB   1  ! ! ! ! !*! ! ! ! !  128 -----------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+  +-+   +-+          +-+-+-+-+-+-+-+-+-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!  ! !   ! !       2  ! ! !*! !*! !*! ! !   6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+  +-+   +-+          +-+-+-+-+-+-+-+-+-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!  ! !   ! !       3  ! !*! ! !*! ! !*! !   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  +-+   +-+          +-+-+-+-+-+-+-+-+-+       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! !   ! !       4  !*! ! ! !*! ! ! !*!   16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+  +-+   +-+          +-+-+-+-+-+-+-+-+-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!  !*!   ! !       5  ! ! ! ! !*! ! ! ! !   0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+  +-+   +-+          +-+-+-+-+-+-+-+-+-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!  ! !   ! !       6  ! ! ! ! !*! ! ! ! !   0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+  +-+   +-+          +-+-+-+-+-+-+-+-+-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*!  ! !   ! !       7  ! ! ! ! !*! ! ! ! !   0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+  +-+   +-+          +-+-+-+-+-+-+-+-+-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!*!   !*! LSB   8  ! ! ! ! !*! ! ! ! !   01 -----------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  +-+   +-+          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! ! ! !*! !*! ! ! !  128 -----------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+-+-+-+-+-+-+-+-+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0 ! ! !*! ! ! !*! ! !   6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+-+-+-+-+-+-+-+-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1 ! ! !*! ! ! !*! ! !   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-+-+-+-+-+-+-+-+   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! ! !*! ! ! !*! ! !   16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+-+-+-+-+-+-+-+-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3 ! !*! ! ! ! ! !*! !   0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+-+-+-+-+-+-+-+-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4 ! !*! ! ! ! ! !*! !   0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+-+-+-+-+-+-+-+-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5 ! !*! ! ! ! ! !*! !   0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+-+-+-+-+-+-+-+-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!*! ! ! ! ! ! ! !*!   01 -----------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!*! ! ! ! ! ! ! !*!  128 -----------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+-+-+-+-+-+-+-+-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8 !*! ! ! ! ! ! ! !*!   6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+-+-+-+-+-+-+-+-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9 ! !*!*!*!*!*!*!*! !   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+-+-+-+-+-+-+-+-+           thi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! !*!*!*!*!*!*!*! !   16       byte</w:t>
        <w:t xml:space="preserve">�                        +-+-+-+-+-+-+-+-+-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1 ! ! ! ! ! ! ! ! ! !   0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+-+-+-+-+-+-+-+-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2 ! ! ! ! ! ! ! ! ! !   0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+-+-+-+-+-+-+-+-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3 ! ! ! ! ! ! ! ! ! !   0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+-+-+-+-+-+-+-+-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underline ----- 24 ! ! ! ! ! ! ! ! ! !   01 -----------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E F G H I J K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yt� � werde� di� Anzah� de� 'Leerspalten� link� vo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� Hie� hab� ic� � gewa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yt� � di� Anzah� de� Spalte� au� dene� da� Zeiche� besteh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al�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i� � steh� di� Anzah� de� freie� Spalte� recht� vo� 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wurd� �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etzun� vo� � un� � erfolgt� nich� willkuerlich�� sonder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ormel� A+B+C=1� (1� is� guelti� fue� Draf�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ebertragun� de� Datenbyt� de� Zeichen� geschieh� spal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#tiert�� als� j� � Byte� j� Spalte�� Darau� folg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pake� j�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 B�� C�� D1�� D2�� D3�� E1� E2� E3� F1� .......� K3� L1� L2� 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� als� 3� Bytes� I� HE� Werte� sieh� die� wi� folg�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,09, 01,  10,  01,  C0,  20, 0E, 30, 40, ........ 30, 10, 01,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ma� sieht�� sehe� di� z� sendende� Datenbyte� be� b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� unterschiedlic� aus�� Au� diese� Grun� mus� fue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� ei� andere� Zeichensat� gener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rogram� wurd� die� durc� dre� Abfrage� beruecksichtigt�� Wo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scho� be� de� Bedienun� de� Programm� wa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von PLO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folgendermassen gesta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LOAD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Hauptprogramm ist dann sicht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Feste Zeichensaetze waehlen und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Eigenen Zeichensatz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Drucker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Teststring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Drucker zurueck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ue PLO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Hauptmenuepunk� waehle� Si� durc� Eingab� de� entspre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� welche� vo� de� Zeil� steht�� aus�� Di� Hauptprogram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� i�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e Zeichensaetze waehlen und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Anwah� dies� Punkte� komme� Si� i� ei� Untermenu� i� d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1� Zeichensaetz� eine� auswaehle� koennen�� Folgend� Zeichen#��saetz� stehe� z� Verfu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TIK             - FLACH             -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UNKY (FETT 1)   - HOLLY (FETT 2)    - SCHM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UTER 1        - INVERS            - SCHR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UTER 2        - KURSIV            - TYGER (DUE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Wah� wir� da� entsprechend� Zeiche� eingegeben�� welch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eichensat� steht� Befinde� sic� de� Zeichensat� nich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� Laufwerk� s� erfolg� folgend�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'name' nicht vorhanden --) Kopieren und erneut star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� de� Zeichensat� vorhanden�� wir� e� gelade� un� a� de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�� '***� diene� al� Kennzeichnung� das� de� Zeichensa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rucke� gesende� wird� Mi� 'Q� verlasse� Si� diese� Unter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Zeichensatz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� koenne� Si� eine� Zeichensat� Ihre� Wah� eingeben�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ah� erschein� folgende�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name des zu ladenden Zeichensatz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a� Program� de� eingegebene� Dateiname� au� de� ak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</w:t>
      </w:r>
      <w:r>
        <w:rPr/>
        <w:t xml:space="preserve">렠 </w:t>
      </w:r>
      <w:r>
        <w:rPr/>
        <w:t>(bzw��� au� de� Laufwer� be� de� Dateiname 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name.fon� nich� findet� komm� di�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cher oder unbekannter Dateiname ! --) Bitte nochmals ei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� wir� de� Zeichensat� gelade� un� a� de� Drucke� ges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�� '***� diene� al� Kennzeichnung�� das� de� Zeichensat� 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� gesende� wurde�� Anschliessen� finde� Si� sic� i� Haup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r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unk� koenne� Si� freiwilli� anwaehlen�� z.B�� w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#einande� Zeichensaetz� verschiedene� Laeng� lade� wo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wen� Si� de� Falsche� a� de� Drucke� gesende� hatten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nac� de� Star� de� Programm� di� Hauptmenuepunkt� �� o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aehle� komme� Si� zuvo� i� diese� Unterprogramm� Hie� geb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rogram� Informatione� uebe� de� z� ladendende� Zeichensa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be� de� Zeichensaetze� di� fes� i� Unterprogram� �� verank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�� is� die� notwendig�� Den� dies� koennte� Si� j� verae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erweiter� haben� Folgend� Frage� muesse� Si� beantwo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s Zeichen welches umdefiniert werden so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Rege� is� die� da� ASCI� Zeiche� 3� (Leerzeichen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� de� Bildschir� darstellbare� Zeiche� beginnen�� Geb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z.B�� '32� &lt;ENTER� ein� Die� entsprich� auc� de� Wer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� Zeichensa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zu definierenden Zeic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Wen� Si� nu� di� ASCI� Zeiche� lade� wolle� (bzw�� we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� nich� laenge� ist� gebe� Si� hie� 9�� ein�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� Zeichensaetze� is� die� de� richtig� Wert�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: '95�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Bytes je neu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� is� vo� verwendete� Drucke� anhaengig� Studiere� Si� als� I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handbuc� un� lese� Si� de� Abschnit� a� Anfan� d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� vo� PLOAD.COM�� Be� de� mitgelieferte� Zeichensae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Epso� FX-80(+� Drucke� is� diese� Wer�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tring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unk� wurd� aufgenommen�� u� de� gerad� geladene� un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� Zeichensat� au� sein� Funktio� hi� z� ueberprue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Drucker�� de� natuerlic� ON-LIN� sei� muss� wir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Zeile muss auch auf Ihrem Bildschirm zu sehen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sehen Sie auf dem Bildschirm die 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Zeile muss auch auf Ihrem Drucker zu sehen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� diese� nich� de� Fal� sein�� s� habe� Si� be� de� Wah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Konstruktio� de� Zeichensatze� eine� Fehle� gemacht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oseste� sin� Fehler�� di� da� Aussehe� de� Zeichensatze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eiche� betreffen�� Hie� is� i� de� Rege� etwa� Probiere� no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�� bi� da� Zeiche� da� endgueltig� Aussehe� hat�� Schl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Fehle� di� z.B�� eine� unkontrollierte� Papiervorschu� bewi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� Hie� sin� dan� i� Aufba� de� Zeichensatze� grundle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� gemach�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zurueck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� wir� wiede� au� de� regulaere� Zeichensat� zurueckgesch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� Weite� wir� ei� Druckerrese� durchgefuehr� (ESC-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Punk� wir� da� Program� verlasse� un� z� CP/͠ zuru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llung eigener Zeichensa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� Zeichensaezt� koenne� Si� zu� eine� mi� de� CP/͠ T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.CO� erstellen�� Vorhe� is� e� allerding� sinnvoll�� sic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yte#folge� fue� jede� eigen� Zeiche� kla� z� sein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hensweis� is� allerding� rech� muehseli� (-� is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� komfort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beste� schreib� ma� sic� ei� entsprechende� kleine� Progra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� ode� Turb� Pasca� selbst�� welche� di� Byte� fue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nac� eine� Zeichenmatri� au� de� Bildschir� zusammensetz� ��un� i� ein� Date� ablegt�� Da� Program� mus� natuerlic� i�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#setzalgorithmu� au� de� entsprechende� Drucke� angepa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 (sieh� auc� FAS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� Si� abe� auc� au� di� richtig� Anzah� de� Byte� j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au� di� richtig� Reihenfolg� de� Abspeicherung�� Nicht�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sic� ei� � fue� ei� � vormache�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N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