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R O G R A M  D I S K  III:  CP/M+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file HELP.HLP. This is part of the HEL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/M+.  With HELP.COM you may unpack and prin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you like the programs and want to use them,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e Bank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Z.: 390 7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.:  2736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ed: CPC 464,664 plus DDI 1 disk drive 3", 3.5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RAM expansion SP 256-512 by Vo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eded: Licensed CP/M+ (i.e. from CPC 6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onto a formatted disk. Copy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10CPM3.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HEL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CP/M+ System disk onto your new disk. Now 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 put the above disk into drive A:. Now start GEN3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GEN30  &gt;&gt;ENTE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tem file is beeing generated. Now quit CP/M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GEN.BA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"BOOTGEN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at program ypu can run CP/M+ by entering !CPM. F1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wners can also start with !CPM,1 bzw. !CPM,2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urther system disks the program UTIL.COM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UTIL in HELP.HLP. From CP/M+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HELP UTIL  &gt;&gt;ENTE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on HELP.CO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HELP HELP  &gt;&gt;ENTER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et infos, how to create HELP.DAT from HELP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