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ziertes Amstrad CP/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30-Jan-88 Helmut Tischer, Moosburg a.d. I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Werte von X10CPM3.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-&gt; Gerateadres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rtex- oder Amstrad-Format, je nach eingelegter System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-&gt; Gerateadre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rt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rate -&gt; Adresse 0: 4 oder 12 msec, je nach eingelegter System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resse 1: 4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resse 2: 4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resse 3: 4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Werte von SELDRIVE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-&gt; Default-Geraeteadresse 0 (aender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-&gt; Default-Geraeteadresse 1 (aender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eteadresse 0 -&gt; Vort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eteadresse 1 -&gt; Vort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eteadresse 2 -&gt; Auto-Select Data-Only CPC oder System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eteadresse 3 -&gt; Auto-Select Data-Only CPC oder System 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hoerig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CPM3 .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CPM3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CPM3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CPM3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CPM3 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AT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RI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Y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.WS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WSK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.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S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STX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e Leistungen des neuen CP/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CPM3.EMS enthaelt gegenueber der Originaldatei C10CPM3.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rweit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saetzliche Bildschirm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siv, fett, hochgestellt, tiefgestellt, unterstrichen, geras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, durchge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kennung und Behandlung der Dobbertin- und dk'tronics - Speich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Search Path M:,*,A:, Temporary Drive M:, Default Drive 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ehlen, wenn RamDisk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ividuelle Stepraten fuer jedes der 4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ppelseitige Laufwerke anschlies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tet auch von Vortex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stes Format fuer Drive A und B schon beim Booten wae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chleunigte Bildschirmausgabe im Modus 2 (Dobbertin-FAST.COM unnoet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. Drucke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beim umherwandern in einem Text haeufiger sic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urden 3 neue Steuerzeich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    -&gt; Unterstreiche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     -&gt; Unterstreichen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 &lt;n&gt; -&gt; Schriftart Master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Parameter &lt;n&gt; gibt die zu waehlende Schriftar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7 -&gt; 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6 -&gt;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5 -&gt;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4 -&gt; 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3 -&gt; 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2 -&gt; Geras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 -&gt; 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-&gt; Durchgestr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st CP/M plus optimal geruestet fuer den Einsatz von WordStar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r Adresse 03C1h steht in WS.COM eine Routine, die im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it-Maske fuer die zu waehlenden Bildschirmattribute erha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Ausgabe von Steuerzeichenfolgen kann sich diese Routin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 bei 0283h bedienen. Dieses gibt ein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n Bildschirm aus, deren Adresse im Register HL ueber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L) enthaelt die Laenge der Zeichenkette und ab (HL+1) ste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benden Zeichen. An der Adresse 086Ch ste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art, die bei der Anzeige der Linealzeile a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Parame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Disk-Parameter-Block sieht in den Amstrad CP/M plus-Computern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0..16 -&gt; Standard-D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-&gt; 0=einseitig, 1=zwei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-&gt; Spuren pro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-&gt; Sektoren pro Spur und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-&gt; Nummer des ersten S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,22 -&gt; Anzahl der Bytes pro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  -&gt; GAP beim Schreiben und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  -&gt; GAP beim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-&gt; Bit7=Multi-Track, Bit6=MFM/FM, Bit5=Skip Deleted S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   -&gt; 0=automatische Formatwahl 255=Format unveraender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Byte 26 den Wert 0, werden die Bytes 0..25 bei jedem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passend zum Typ der eingelegten Diskette gewaehl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sind die Anfangswerte der Bytes 0..25 oh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Byte 26 den Wert 255, bleibt das von Hand eingestell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bis es explizit geaen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Vortex-Disketten sind folgende Werte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     -&gt; 00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     -&gt; 05h, 1Fh,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5     -&gt; 00B0h, 00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9     -&gt; 80h,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1    -&gt; 0020h,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5    -&gt; 02h,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7    -&gt; 01h, 50h, 09h,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1    -&gt;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3    -&gt; 2Ah, 52h,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26    -&gt; 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traeglic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laden von X10CPM3.EMS an die Speicheradresse 0C00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atches moe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04h..0D1Dh -&gt; festes Diskettenformat fuer Laufwerk A, bei Auto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0D1Eh        -&gt; 0-&gt;Autologin, 255-&gt;festes Diskette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D1Fh..0D38h -&gt; wie 0D04h, aber fuer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39h        -&gt; wie 0D1Eh, aber fuer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5h        -&gt; Hintergrundfarbe, kodiert nach CP/M plus-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Ah        -&gt; Vord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B9h        -&gt; Steprate Drive 0 in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Ah        -&gt; Steprate Drive 1 in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Bh        -&gt; Steprate Drive 2 in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Ch        -&gt; Steprate Drive 3 in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92h        -&gt; Geraeteadresse fuer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EB5h        -&gt; Geraeteadresse fuer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CPM3.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te Version von C10CPM3.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CPM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ter CP/M plus-Bootsektor, der *.EMS sowohl von Vortex-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t 4KB langen Bloecken) als auch von Amstrad-Systemdisketten (mit 1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Bloecken) laden kann. Das Format von Laufwerk A wird im X10CPM3.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epatched, dass es zum Format der Boot-Diskette (Amstrad oder Vo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CPM3.COM kann zusammen mit COPYSYS eingesetzt werden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ktor auf einer Vortex- oder Amstrad- Systemdiskette anzu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unter dem 44K CP/M 2.2 als gewoehnliches transient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in den CP/M plus-Modus um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CPM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haelt diese Erkla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0CPM3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version von C10CPM3.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0CPM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er Bootsektor der Amstrad CP/M plus-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unter Amstrad 44K CP/M 2.2 als gewoehnliches transient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werden, um in den CP/M plus-Modus um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t alle moeglichen Formate auf allen 4 Laufwerken 0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s Laufwerk im Auto-Login-Modus, muss das gewuensch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 (1=System CPC, 2=Data-Only CPC). Andernfall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est eingestellten Format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XFORMAT        interaktives Abfragen von Laufwerk und Format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XFORMAT d:     Laufwerk d:, Formatnummer wird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XFORMAT n      Formatnummer n, Laufwerk wird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XFORMAT d:n    Laufwerk d;, Formatnumm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XFORMAT *      nicht mehrere Disketten formatieren (fuer Batch-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XFORMAT d:*    sonst wie 1) ...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XFORMAT n *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XFORMAT d:n *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RI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maessig (bzw. nach einer geringen Modifikation)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trad-Computer 4 Laufwerke ageschlossen werden. Bis zu 2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CP/M Plus gleichzeitig verfuegbar, die mit SELDRI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ae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RIVE wird mit einem Paramter fuer den Laufwerksbuchstaben A und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uer den Laufwerksbuchstaben B aufgerufen. Ist ein Paramt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0..3, wird dem entsprechenden Laufwerksbuchstaben A/B da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ngegebenen physikalischen Adresse zugeordnet. Ist e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Zahl (zum Beispiel '*' oder weggelassen), wird de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buchstaben das zugehoerige Standardlaufwerk 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werden auch ein neue Diskettenformate aus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DRIVE      -&gt; Standard-Laufwerke fuer A und B 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LDRIVE * *  -&gt; wi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DRIVE * 2  -&gt; erstes Standard-Laufwerk auf A, Laufwerk 2 auf B ein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LDRIVE 2    -&gt; Laufwerk 2 auf A, zweites Standard-Drive auf B ein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LDRIVE 2 *  -&gt; wi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RIVE muss an die Laufwerkstypen und Geraeteadressen der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 angepasst werden. Fuer jede Geraeteadresse steht ein X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uegung, der bei der Anwahl des Laufwerk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das letzte Byte den Wert 0FFh, handelt es sich um ein Fest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is zu einer expliziten Aenderung erhalten bleibt. Hat da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en Wert 0, wird automatisch bei jedem Login ein zur ein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passendes Format ausgeaehlt. Vermutlich aufgrund eines 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CP/M muessen die restlichen Bytes trotzdem ein sinnvoll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weil der Computer sonst abstuer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3h        -&gt; Standard-Geraeteadresse fuer Laufwe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h        -&gt; Standard-Geraeteadresse fuer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h..011Fh -&gt; XDPB fuer Laufwerk mit Gerateadres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h..013Ah -&gt; XDPB fuer Laufwer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Bh..0155h -&gt; XDPB fuer Laufwe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6h..0170h -&gt; XDPB fuer Laufwer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die Systemspuren und auf Wunsch auch X10CPM3.EMS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uf eine andere. Nur von einer mit XFORMAT und COPY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en Diskette kann CP/M plus gestartet werden.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ein Dateiname angegeben, wird der Inhalt der angegebenen Datei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ystemspuren geschrieben und nicht der Inhalt der Systemspur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iskette. Auf diese Weise kann ein selbst erstelltes Boo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riginale Bootprogramm ersetzen. COPYSYS arbeitet mi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formaten und sowohl unter CP/M 2.2 als auch unter CP/M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SYS                 kopieren von Systemspur zu System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SYS d:filename.typ  kopieren von d:filename.typ zu Systemsp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.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umfangreichen Funktionstastenbelegung fuer die bequem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WordStar-aehnlichen Texteditoren. Aktivierung durch 'SETKEYS KEYS.W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ist auch eine deutsche Tastenbelegung, die aber durch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r Zeilen aus KEYS.WS auch weggelass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WSK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bersichtliche Darstellung der durch KEYS.WS umdefinierten 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hafte Submit-Datei, die den Computer zum Einsatz von WordSt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mit der Dobbertin-RamDisk vorbereitet. Nach ableg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 unter dem Namen 'PROFILE.SUB' auf der Start-Diskette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beim Starten von CP/M automatisch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FILE.SUB setzt voraus, dass folgende Einstellungen ge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        -&gt;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  -&gt; 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    -&gt; M:,*,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rive -&gt; 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S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teuerzeichen "^'DEL'" funktionierte in SETKEYS.COM nicht,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Version korrig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ST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teuerzeichen "^'DEL'" funktionierte in SETLST.COM nicht,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Version korrig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