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DUMP Documentation Version 1.2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-DU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dum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4 by John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� no� b� sol� o� use� fo� commercia� advant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ou� th� writte� permissio� o� th� author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DUMР i� � progra� tha� give� yo� � fightin� chan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in� tex� los� a� � resul� o� dis� failure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� usefu� whe� th� director� o� � dis� ha� bee� dam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destroyed�� I� allow� yo� t� cop� th� informatio� of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� dis� int� � fil� o� � ne� disk�� Th� ne� fil� ma� 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o extract "lost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-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D-DUMP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-DUM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� progra� instructions�� plac� th� damage� dis� i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� B�� an� th� dis� tha� yo� wan� t� cop� t� i� driv� A: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� tha� ther� i� plent� o� roo� o� th� dis� yo� pu� int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DUMР the� ask� abou� � coupl� options�� Th� firs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� yo� t� stri� of� control-Zs�� whic� CP/� use� t� m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� o� � file� Control-Z� lef� i� th� fil� wil� mak� mos� edi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� readin� a� tha� point�� eve� thoug� mor� informatio� 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e�� Fo� thi� reason�� th� defaul� settin� i� t� re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secon� optio� i� t� pu�  marke�s i� th� outpu� f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� secto� boundaries�� Sinc� tex� i� on� secto� ma� o� m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continue� i� th� nex� sector�� thes� marker� ai� i� loc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</w:t>
      </w:r>
      <w:r>
        <w:rPr/>
        <w:t xml:space="preserve">堠 </w:t>
      </w:r>
      <w:r>
        <w:rPr/>
        <w:t>discontinuities��� Th� defaul� i� t� mar</w:t>
      </w:r>
      <w:r>
        <w:rPr/>
        <w:t xml:space="preserve">렠 </w:t>
      </w:r>
      <w:r>
        <w:rPr/>
        <w:t>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progra� wil� the� as� fo� th� track� an� sector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�� Track� ar� numbere� � - highest�� wher� highe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� o� track� o� yo� dis� minu� � (fo� � 4�� trac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� ar� numbere� � throug� 39)�� Unpredictabl� thing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� i� yo� lis� � trac� numbe� highe� tha� you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�� Sector� ar� numbere� � - highest� D-DUM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� ou� wha� th� highes� secto� numbe� i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DUM� ca� cop� almos� a� entir� dis� a� on� time��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i� suggeste� tha� yo� onl� cop� portion� o� � dis� a� 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� th� outpu� fil� wil� b� to� larg� t� b� easil� han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� yo� giv� th� progra� th� startin� an� endin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sectors� D-DUM� wil� begi� th� cop� operation� listin� tr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tors onto the screen as they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DUMP Documentation Version 1.2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� ar� no� don� wit� D-DUMP�� Unfortunately� yo� stil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� wor� t� d� i� gettin� you� tex� bac� t� normal�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rocedure to recover your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� Us� you� favorit� edito� o� word-processin� progra� t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� Sca� throug� th� file�� Yo� wil� probabl� fin� larg� ar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illed with strange looking garbage.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�� Us� th� searc� o� fin� functio� o� you� edito� t� loc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� boundar� marker� (*$$*)�� I� th� tex� o� eithe� sid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� matche� up� delet� th� marker� I� not� leav� th� mark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 Sca� throug� th� fil� again� Som� o� th� block� o� tex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� earlie� draft� o� th� tex� fil� yo� want� Other� ma� b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from long-erased files. Delete all the extraneo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�� Us� th� searc� functio� o� you� edito� t� tr� t� matc� 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f text. For example, if one block of text e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nding constitutes a maj*$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migh� suspec� tha� th� wor� "major� ha� bee� cu� i� hal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� boundary�� I� follow� tha� ther� shoul� b� � bloc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the other half of "major"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$$*or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� th� searc� functio� t� fin� suc� "matches� an� the� ho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together and delete the sector boundary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� you'r� done�� yo� shoul� hav� � reasonabl� facsim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"lost�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or question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t. of Environment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rk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ottesville, VA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is a trademark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