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XT42.DOC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XT42.COM  is  a upgrade of the  program  TXT40.COM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T42.ASM  for  the  modification  history  and  credi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rry Hazen   07/14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for use with Perfect Wri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Bob Stein     12/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42.COM  is  a method of creating instant .COM files tha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out textual messages.  The printout of the messag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ed with ^C , ^X, and with the ESCAPE key.  ^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basically a short program that sits at the head of a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created in Perfect Writer or Wordstar's NON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 A  standard  PW  or WS text file is then ad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text display .COM file.   See  TXT42.ASM for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case you are interested in examining or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42.COM  has been renamed TEXTCOM.LIB in this .LBR.   It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its own, so can be called by any convenient name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it with a working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TEXTCOM.LIB  with  Wordstar  or Perfect Wri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^V^A......and.assorted.junk..............................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your text between the "?" and the "^@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 short  program that will print  whatever 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between the "?" line and the "^@" line.   The tex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with a null (^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(^@) has been included at the end of the file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can just insert your text between the ?  on the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 ^@ on the fif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ermits the use of the tilde character in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he display pause until any key is  hit.  Formatted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 may be created by adding sufficient CRLF's to the tex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desired screen page formats, usually every 24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lete screens on a 24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following  procedure  to set up  a  text  displa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your text file using WS,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Non-Document mode, create  new file FILENAM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^KR to read the file TEXTCOM.LIB into FILENAM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^KR to read your text file into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"?" and the following "^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ave the file and run it a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fect Wr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all up TEXTCOM.LIB in the edit mode of P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Move the cursor to the line  following the "?" and  en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new text or insert,  using ^X-I,  an exist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Write the edited TEXTCOM.LIB file to a new  FILENA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run it as a .COM file.    (Do not save the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M.LIB 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short text lines may be inserted directly,  a long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ore easily be created and formatted as a separate PW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parate  WS file created in either the Document  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 mode.  Insert tildes every 24 lines or as  des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venient  way to insert the tildes in PW is to star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with  the  "?", scroll down 24 lines (using  &lt;ESC&gt; 24 &lt;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&gt;), insert the tilde,  and repeat the procedure.   If a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ation program is being used,  this can be simpl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a key as:  &lt;ESC&gt; 24 &lt;down arrow&gt; Ctrl-O &lt;tilde&gt; &lt;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characters  up  to  the final ^@  will  print.  It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that the final ^@ be in place at the end of th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strange  things  will  be  printed  until  a  nu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.COM, a text file printing this information,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described above, with TXT42.DOC as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 is all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ell ask... It has been used on an rcp/m to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some users typing QUIT or LOGOFF etc. instead of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having to create an assembler file with DB lin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a routine to print a message that says "Please use BY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ff this system......" (plus other info),  and then 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nd  then load it,  we simply follow the  procedure 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 and  create  an 'instant' .COM file  using  the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WS or 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has  also  been  used to display help  files  in  a 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 operator  simply types the name  of 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/he wishes to know more about and gets an insta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this as useful as we hav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 ^@ terminating the file is really a null,  not a ^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lus an @ charac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xt file p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