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4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ME stamping program for KAYPRO 4'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I released a program designed for the KAYPRO 4'84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ed the date and time in the lower righ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scrolled 25th line.  This newest release (all of 4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, adds several features requested by beta test reviewer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atisfied).  Listed below are th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efore relocation, the program checks for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ck.  If the clock is not found where it should b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aborts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the progam is invoked, it will request from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trap character'.  This character is used during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the installation of the parasitic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displayed date and time into whatev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is being operated upon.  The date and time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to be coming from the keyboard when 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sen trap character is pressed. 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select a rarely used control cod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mind the user of his selected trap character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creen shows the character preceding the date/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a warning.  This program is a parasitic, attaching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protecting itself from destruction by other program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ther parasitics such as UNIFORM, MFDISK, and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 W. 41st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K.   9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7) 562-3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DDED BY BOB STEIN, W6NBI - 11/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being incompatible with the programs specified abov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DDT to malfunction.  If TIME is in memory, it appears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from DDT, regardless of whether Ctrl-C or G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is fixed in TIME.COM and is not read from the clock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 disk utility such as DDT.COM or DU.COM must be used to change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(s).  Only the byte at 03D9 need be changed until 1990.  Then the by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8 and 03D9 both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DT to change year 85 to 86, place a disk with DDT.COM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with TIME.COM in drive B.  (Be sure that you have not invoked TIM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drive B an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isplay</w:t>
        <w:tab/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0&gt;</w:t>
        <w:tab/>
        <w:tab/>
        <w:tab/>
        <w:t>a:ddt time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ab/>
        <w:t>s03d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D9 35</w:t>
        <w:tab/>
        <w:tab/>
        <w:tab/>
        <w:t>36&lt;cr&gt;</w:t>
        <w:tab/>
        <w:tab/>
        <w:tab/>
        <w:t xml:space="preserve">(hex for number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DA 20</w:t>
        <w:tab/>
        <w:tab/>
        <w:tab/>
        <w:t>.&lt;cr&gt;</w:t>
        <w:tab/>
        <w:tab/>
        <w:tab/>
        <w:t>(yes, that's a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ab/>
        <w:t>g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0&gt;</w:t>
        <w:tab/>
        <w:tab/>
        <w:tab/>
        <w:t>save 5 newtime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ry the program, using NEWTIME as the file name instead of TIM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, the year should come up as "86".  If so, erase TIME.COM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IME.COM to TI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eems to have a bug, at least when using Kaypro's 63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G of CP/M.  The "trap character" is not displayed properly on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you'll have to remember which character you used.  Also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a Ctrl-C does not produce the "Warm Boot" messag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However, the drives are actually reset.  Some other resul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ong with XtraKey (XK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C                    Date/Time St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   in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  CP/M      Perf Writer   Perf Calc     MBasic      WordSt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------     -----------   ---------     ------      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IME   No "Warm     Requires     Same as PW    Normal    Norm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t"        additional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     keystrok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ME   Normal       Same as      Same as PW    Normal    Does no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XK                  above                                ^Q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instea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K     &lt;------- Nothing works (BDOS error or unable to exit)! 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similar tests if you are using another key-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SMARTKEY or K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