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ING THE NEW BIOS ON YOUR KAYPR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ANGING THE COLD BOOT BAUD RATE ON TH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'S NEW ABOUT THE NEW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D WHAT'S A `BIOS'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CP/M on the KAYPRO II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significant ways from the CP/M issued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rives will 'time out' and stop spinning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 such as Perfect Writer wh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just keep on spinning until a character was str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 autoload on cold start feature is enabl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command line to be executed on a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machine is first turned on or the rese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).  Significantly, this command line will on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d start.  Many autoload techniques execute their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very time they warm boot -- this can make them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thless.  The autoload feature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program, which allows the setting of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machine may be set up to come to life with a seri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something other than 300 Baud -- a real conveni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fast printer or modem running off your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for making the change, though,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(it will be reviewed be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features are results of smal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put Output System (BIOS) portion of the system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rtion of CP/M written by the manufactur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chine to tell the rest of CP/M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rdware.  So, none of the new features ar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s of CP/M provided by Digital Research: 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rovements in the way NLS has implemented CP/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means is that you don't have to go out a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righted and serialized version of CP/M to get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nstead, you can simply replace the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CP/M with an updated BIOS and g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A step-by-step procedure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-- which can be followed by anyone who ha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so far --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reat the result of this procedure a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ersion of CP/M.  It may be moved on to othe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, just as with the earlier version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PLUG FOR Z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essing with your cop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might as well install ZCPR in the process.  ZCPR (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Replacement) is a public domai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's Console Command Processor (CCP).  The C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e system that you actually interact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P/M: DIR, ERA, TYPE, REN and SAVE all reside within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the code which fetches any transient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places it in memory.  The features of ZCP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discussed in its BAKUP Volume I documen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viewed in the newsletter more than once.  Look up the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.  ZCPR is highly recommended (but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's software, completely unwaranteed!)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below should be virtual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BIO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will require 2 disks.  On one o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copy of the system, NEWBIOS.COM, ZCP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, DDT.COM (if you wish to alter the cold boo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and SYSGEN.COM.  The other disk should either be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nothing important in case anything goes wrong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though, be formatted).  Put the drive with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OS.COM in the A drive and the blank in B.  The disk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eiving the new version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follow the transcript below.  Curly brackets `{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 should enter what's between them.  `CR' mean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.  Square brackets `[]' mark off my comment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TRANSCRIPT OF NEW BIOS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, pull a copy of the system into memory from 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ysgen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{a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 A, THEN TYPE RETURN{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 image of the system now sits in the main part of RAM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hanges.  NEWBIOS.COM pulls the new copy of the BIO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then moves it into place on to of the image of the old BIO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newbios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 installed in sysg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Optional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zcprCR}         [For those wishing to install ZC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Optional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ave 34 newcpm.comCR}   [For those wishing to change the cold boot 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sysgen image of the system has been altered and now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the B: drive dis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ysgen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{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{b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B, THEN TYPE RETURN{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done unless you wish to change the default warm boo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something other than 300 bau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CHANGING THE DEFAULT COLD BOO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 DISK FILE OF THE SYSGEN SYSTEM IM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(SUCH AS THE NEWCPM.COM FILE GENERATED ABOVE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rst, load the sysgen image into RAM for alter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ddt newcpm.com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, take a look at the image of the BIO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d1f80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0 C3 48 FA C3 99 FA C3 F3 FA C3 09 FB C3 2F FB C3 .H...........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0 48 FB C3 43 FB C3 3E FB C3 7C FB C3 80 FB C3 84 H..C..&gt;..|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0 FB C3 88 FB C3 8C FB C3 90 FB C3 98 FB C3 65 FB .............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0 C3 A8 FB 81 00 0B 0A 08 0C 30 31 32 33 34 35 36 .........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0 37 38 39 2D 2C 0D 2E 05 CD 78 FB AF 32 04 00 3A 789-,....x..2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0 33 FA 32 03 00 3A 47 FA D3 00 CD CF FB 1A 0D 0A 3.2..: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0 4B 41 59 50 52 4F 20 49 49 20 36 34 6B 20 43 50 KAYPRO II 64k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0 2F 4D 20 76 65 72 73 20 32 2E 32 0D 0A 00 3E C3 /M vers 2.2..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21 03 FA 32 00 00 22 01 00 21 06 EC 32 05 00 22 !..2.."..!..2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06 00 3A 04 00 4F C3 00 E4 CD 78 FB CD CF FB 0D ..:..O..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0A 57 61 72 6D 20 42 6F 6F 74 0D 0A 00 31 00 01 .Warm Boot...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0E 00 CD 80 FB 01 00 00 CD 84 FB 21 00 E4 22 14 ...........!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yte 1FC7H should be a `05' for 300 Baud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wrong -- cancel the whole mess with a ^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, we'll change that byte to reflect the speed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to ru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:</w:t>
        <w:tab/>
        <w:tab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00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00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I changed the port to run at 1200 bau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7, a return, a period, and a retur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s1fc7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7 05 {7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8 CD {.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{g0CR}</w:t>
        <w:tab/>
        <w:tab/>
        <w:t>[exit DDT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w, install the new CP/M on b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ysgen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{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{b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B, THEN TYPE RETURN{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D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END TRANSCRIPT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EST THE NEW VERSION OF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IT WITH VALUABLE DATA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