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RO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.*</w:t>
        <w:tab/>
        <w:tab/>
        <w:t>Kaypro PROM programmer softwar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TEST.*</w:t>
        <w:tab/>
        <w:t>Exerciser for programmer, used to set programming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est address counters, 555 tim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N.*</w:t>
        <w:tab/>
        <w:t>Simple program to copy syst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Bard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erton, NY 11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