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09-21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ER-R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1.43  01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artment,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appeared in certain versions of v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:  added  2-byte  BIOS address for  irregular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n't  have the BIOS jump table on a page  boundar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llow you to run SRW using "R" in Wordstar,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:  bug  that  forgot to add in reserved tracks in 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ack number.  (Thanks to faithful SRW user Helmut  Wil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(7/11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bug in new drive/user routine (so who's perf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(7/10/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:  Allows fast exit,  all-letter commands;  added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to  search  directory;   file  routine  uses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user syntax; uses SECTRAN for universal CP/M applicabil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d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bug added 100h to memory address for find on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  is  just about the most practical,  versatile  and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memory utility available for CP/M.   SRW can access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 disk or in RAM. The different options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isk directory,  a track,  an allocation block, 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r the memory,  and to search/write strings in both h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.   The  Jump  command  allows  rapid  movement  arou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memory,  and  you can now exit to CP/M without retur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mode.  For  speed and  convenience,  prompt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minimum, so please read the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 can be called with or without an operand:  srw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rw  .  If  invoked alone,  the program prompts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irectory:  d[dr]  (dr  is the  drive;  default=current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uts  you at the start of the disk directory  in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xamples: srw d   srw dc (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lock: bd:hhh (d = drive, hhh = allocation block number in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rw ba:3f (drive A, block 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rack:  td:nnn (d = drive, nnn = track number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rw tc:11 (drive C, track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ile:  f[du:]ufn  (Current  drive/user  need not  be  enter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lease note change in syntax from previous versions} 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  fa11:blurk.com  | srw f0:zap.dat | srw fu (Accesses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"U" in the current drive/user area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emory:  mhhhh  (hhhh  =  memory address in HEX)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display, the last digit will be set to 0; thus m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 the  same  effect  as  mfff0.   Example:   srw  ma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xit: e Returns to CP/M (no warm b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,  M,  B,  T and F commands produce an immediate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tor/page of the block,  track,  file,  or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lease note the following changes in v1.4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 replaces "-"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replaces &lt;ESC&gt;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 allows direct exit from operation mode to CP/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operation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(D)ump current sector/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dump (N)ext sector/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(B)ack one sector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 or B will not take you out of a Block or a File;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emory or Track rea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= (J)ump    This command must be followed by a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: Jnn (nn = absolute sector number in DECIMAL) On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, J63 will put you in sector # 63 of that track (if i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. Sector numbers in tracks/blocks begin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: Jnn (nn = block-relative sector number in DECIMAL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has 32 sectors then J0 goes to the first and J3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or Memory:  Jhhhh (hhhh = memory address) In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is based on an offset of 100h,  but the fil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into  memory.   Addresses &gt; ffffh will not  wrap  arou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this  length  should  be  dealt  with  by  exam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block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mits a search of up to 80 ascii/h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Hex bytes must be separated by commas, ascii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  Commas before/after quotes are not strictly 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shoul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Scd,5,0  S"blurk"20"ZAP",d,a,27,"="45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unction terminates if the string is found, 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the  file,  block or memory is  reached.  To 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arches,  it will go four tracks in track mod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(C)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 for  the  next occurrence  of  the  same  str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mains active until the search is unsuccessful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(W)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nter a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  1-byte address (0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   Either 7 or 8 bits: D7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way as 5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des:  7-bit sector address (0-7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eck, SRW will output the present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 to  write follow the same format as for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thing will be written beyond the current sector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3f  &lt;CR&gt;          ;you enter this (3FH = sector/pag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3f = E5 &gt;&gt;?       ;enter the string to write at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    type a &lt;CR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= (R)eturn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= (E)xit to C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= (F)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 operates only in file mode;  it gives  the  "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"  (1 byte more than the last address of the fil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tors.  This information is also given at the  ou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F" command is given in 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This file was written in Z80 code on a Kaypro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 have worked pretty hard on the error-checking,  bu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your luck!  Remember that entries from the consol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by  the  command letter d,b,t,f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Track function will continue on to the next track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step through the disk without returning to comma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out  the  number of sectors/track and do a J 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followed by an N to get you to the beginning of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The  Search function distinguishes between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 you write to disk,  the program asks you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work.  It doesn't do this for the memory, si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et your computer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a disk write has occurred, on exit the logged dr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This  program  makes  use of the Disk  Parameter  Blo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40) SECTRAN and should thus be portable to all CP/M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ssumes that sectors/track is a one-byte number (&lt; 256);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y disks out there with 300 sectors per track??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ssumes  that  an  E5  in the  area  reserv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 (as  opposed  to the E5 that stands for erasur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 indicates the end of the directory.  This saves 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racks of a hard disk that has only a few files,  sinc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writes to the directory from the bottom up.  If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s gone wrong,  or you have formatted one tr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your directory,  the program won't find all y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find them via a directory search or put  something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E5 in the first byte of the filename (bytes 1,21,41 and 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rectory sector). This can be done using SR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  has been considerably enhanced from version to  ver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suggestions for further improvement,  find bug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or  simply find it useful,  I would appreciate 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