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COM Multiple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is a utility program which performs many different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 needed in daily computing,  put together in a single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which is easy to use.  Functions include  text  edi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ile size and free space reports,  file printing, file cop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,  'dumping'  of  a file in binary format,  and alteration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code files. Even if only one of EDIT's functions is us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 is still smaller  than  comparable  single-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example of a typical use is with dBase II.  EDIT will  e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 to write  and modify command files,  check  on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left,  copy files  for backup,  list command  files  o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,  and  even  (assuming  enough knowledge)  examining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ing 'broken'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is unique in that all of these functions are within a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nly 2K in length. Operation is fast and easy with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commands for editing,  and prompting where required. 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place PIP, STAT, XDIR, and ED for most users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of  the reasons for EDIT's small size and fast operation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method of handling files. The entire file is read into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one time,  and re-written only after the desired change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.  For  safety EDIT never changes the original  file, 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a new modified copy.  However,  the tradeoff is tha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file must fit in the 'TPA' of your computer.  For most 64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,  this  means that you can use EDIT on files up to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K in size,  which is more than adequate for most  applic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 won't  damage a file too large - it simply won't work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will work with any CP/M 2.2 or 3.0 computer.  If the mach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a CP/M Plus system with bank switching,  the amount  of 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 space reported will be incorrect,  but all other 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normally. A specific amount of RAM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 is  easily  installed using only EDIT  itself.  Follow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Copy EDIT onto a disk with CP/M on it,  using whatever meth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outlines for copying files.  Put the original 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away with your backup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Find  out  the 'hex code' your computer or terminal  uses  to  clear its screen. If you don't know this or can't find it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,  ask your dealers technician. Be sure it is in 'hex'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an Osborne's code is '1A hex'. A Z-19 terminal would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1B hex, 45 hex', two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With  your  EDIT disk in the computer type   EDIT EDIT.COM 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.   EDIT  will  respond  with  the  question     ADDRESS?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you  answer    855 &lt;Return&gt;   .  EDIT  will  respond  wi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=00h  CHANGE TO:    . Enter your first hex code. (For Osbor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be 1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If you have more than one hex code to enter (each one is 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s)  repeat the above process for addresses 856,  and 857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. Then when you are done and EDIT is still asking ADDRESS?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hit &lt;Return&gt; and EDIT will rewrite the changed file,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itsel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look  at the disk.  You should have EDIT.COM  and  EDIT.BA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.BAK  is the original file and EDIT.COM is your newly inst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used to EDIT,  we suggest making a special disk for  p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e.  Prepare  yourself a work disk with CP/M on it (check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 manual if you don't know how to do this.) Then pu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work disk in drive A:  and a disk with EDIT on it in 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y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 we  will  learn how to copy files  using  EDIT.  Type   B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 so that we are on the B:  drive (where EDIT is now)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EDIT onto our work disk type   EDIT EDIT.COM A: &lt;Return&gt;  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 will copy itself to drive A:.  Then we can type  A:&lt;Return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back to the A: drive. Type  DIR&lt;Return&gt; to see that ED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. Here is what we d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            EDIT.COM              A:            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tarts EDIT) (tells EDIT what) (tells EDIT what) (tells EDIT 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file to copy ) (drive to put it) (  get going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    on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ake a t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e are going to make a test file for us to practice on. 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 TEST.TXT &lt;Return&gt;   .  EDIT will inform you that this i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ile and ask for a command.  We want to insert text, so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for Insert.  (You don't have to hit Return!) Your screen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(if you installed EDIT proper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ype in whatever you want,  say part of the newspaper. Put in  enough  so that you fill up more than the screen can  display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.  When you are ready to stop inserting, type  /  &lt;Return&gt;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eginning  of a new line.  When we do this character a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 of a line EDIT knows that we want to  stop  inser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will now ask for anothe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re  done for now so type  Q   for Quit.  (Again,  no  Return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 will save the file we made onto the disk.  When CP/M  g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the  A&gt; prompt,  type   TYPE TEST.TXT&lt;Return&gt;    ,  and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ee the words we just entered. Try copying TEST.TX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 drive (the command is  EDIT TEST.TXT B: &lt;Return&gt;   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File size and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ry typing     EDIT &lt;Return&gt;   .  We should get a list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in this case just EDIT.COM and TEST.TXT) with their siz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a report on how much room is left on the disk.  Keep  tr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as  we create more files,  and see how useful  it  is. 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    EDIT B:  &lt;Return&gt; and you will get a list of files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Hex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users won't have much need for this function, but it is f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'hex dump' is a display of the digital codes that are insi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Type   EDIT TEST.TXT D &lt;Return&gt;   . You should see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 complete list of all the digital codes inside  TEST.T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 on  the right is a list of the letter that goes  with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 if  any.  (If no letter goes with that code we just pu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there.) It is easy to stop the display from scrolling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ant to examine something - just type a Control-S to  free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isplay.  Then when you are done,  type any key to start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 (A  CP/M  Plus computer needs Control-Q to start  again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 this  function is mostly useful  to  programmers,  it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help to locate a bad byte in a 'broken' file. Try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ex dump of other files and see whats insid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 can  send files to the printer for you.  Get  your 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to go,  and type   EDIT TEST.TXT P &lt;Return&gt;  . The tex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earlier is now sent to the printer.  When the print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 and you are back at the A&gt; prompt,  type EDIT - &lt;Return) 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make you printer formfeed to the next page stop. (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 this can be easier than reaching your print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ext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 our test file,  type  EDIT TEST.TXT &lt;Return&gt;  . ED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 TEST.TXT into memory and display the first 22 lines 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 we will try the commands for moving around.  All of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just one letter - no Retur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U' and 'D' are the commands for moving the text on the screen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down  one line.  'H' is a  special kind of up that hops  f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.  'P' and 'N' will jump the screen to the previous or 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screen.  Finally, 'B' or 'E' will move you to the begi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end of the file. Try each one of these commands until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nderstood 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we  will insert some text.  Push 'B' (to the beginning)  'H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op  up five lines) and 'I' (insert).  Your screen  will  blan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some recognizable line such as 'This is the inserted text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it return.  Now type   / &lt;Return&gt;  to stop the insert 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should  see the line you inserted at the top of the 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 'B'  (go to beginning) and you will see your  inserted 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line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important thing to note here is that the text  was  inse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line that was at the top of the screen when you pus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'  (insert).  The line at the top of the screen is the  '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', i.e., most things will happen at that place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use  'U'  to move the line you inserted to the  top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Hit  'K' for kill.  This command deletes the line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the screen.  Hit 'B' (beginning) and you will se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 line is now gone.  If you ever want to kill  an 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 of text,  use the 'Z' (zap) command.   Because dele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screen is pretty drastic, Zap will first ask you to confi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with a 'Y' or 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is what is called a 'line editor'; this means that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or delete an entire line when you  make  change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reason why EDIT is so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ast word on inserting: If you ever have an entirely sepe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file  that  you would like to include in the  one  you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on you can use the 'R' (read file) command. This will 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or a filename,  go get the file,  and insert the whole 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are two commands for you to use when you are done edi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is 'Q' for quit.  This saves your edited file,  and  re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iginal file to filename.BAK, for backup. The other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r when you have decided not to save your work,  and wa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on the disk to remain just as they originally  wer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s 'J', for 'junk changes'. Just as with the Zap comm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ndoning  a  file  can lose important work,  so  before  we 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 with a Junk you are asked to confirm the choice  with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Y' or a 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command to learn is the 'F' (find) command. This work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 differently  than  most other editors,  and  is  int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ily for programm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 ahead in your test file for a word which is the first 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line.  Then use 'B' to move away from it.  Hit 'F' and 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ask you what label to find.  Give it the word you saw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. EDIT will search the file for a line starting with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and position that line at the top of the screen.  If no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und, EDIT positions the file at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: the word must match the case of the original - if on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case and one is lower case, the word will not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Reference - EDIT.COM 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ommands (entered at the A&gt; and followed by 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ands can be upper or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</w:t>
        <w:tab/>
        <w:tab/>
        <w:tab/>
        <w:t xml:space="preserve">- gives XDIR report for curren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 B:</w:t>
        <w:tab/>
        <w:tab/>
        <w:tab/>
        <w:t xml:space="preserve">- gives XDIR report for specifi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filename.typ       - Edits file, creates file if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 B:filename.typ</w:t>
        <w:tab/>
        <w:t xml:space="preserve">- Edits file on specific drive,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 filename.typ C</w:t>
        <w:tab/>
        <w:t xml:space="preserve">- allows changing a byte in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 filename.typ D</w:t>
        <w:tab/>
        <w:t xml:space="preserve">- dumps file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filename.typ P     - Sends file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ands tabs and provides page br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 -</w:t>
        <w:tab/>
        <w:tab/>
        <w:tab/>
        <w:t xml:space="preserve">- Sends formfeed to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 filename.typ B:</w:t>
        <w:tab/>
        <w:t xml:space="preserve">- Copies file from current disk to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 A:filename.typ B:</w:t>
        <w:tab/>
        <w:t xml:space="preserve">- Copies file from A: to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 B:filename.typ A:</w:t>
        <w:tab/>
        <w:t xml:space="preserve">- Copies file from B: to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editing commands (not followed by pressing 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 - moves text UP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 - HOPs text up 5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 - moves text DOWN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 - moves to the PREVIOU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moves to the N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- moves to the BEGINNING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 - moves to the END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- INSERT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 - / &lt;CR&gt; at start of new line to stop ins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 - READ in file and block insert into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 - KILL line at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TRUNCATE file from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- ZAP entir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 - FIND line (asks for label to search f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 - JUNK changes, leave disk file as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 - QUIT and save file. original is named 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on specific machine by patching in clear screen c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0855h - 0857h. Set unused bytes to 0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