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IC : M7LIB program for changing MDM7xx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7 MAY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7LIB permits the user to quickly and very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in the MDM7xx phone library. 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phone library in MDM7xx.COM, lists the libr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sking it if looks normal) displays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S&gt;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r alter any line (such as the "F" line)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abort, &lt;C&gt;hange, &lt;D&gt;elete, &lt;P&gt;rint lib, &lt;R&gt;ead, &lt;S&gt;ave :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" would select "Change" and the "F" select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technique would be used to delete any line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ed.  Using  "DH" for example leaves the  "D=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change any line, you must go completely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prior to the  &lt;  at which time the new line is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 the new listing displayed.  This set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hit CTL-C to abort it will ask if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 abort with no changes.  You can also use "S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o disk when finished with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orks directly with the MDM7xx.COM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use or need the .ASM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A&gt;M7LIB MDM7.COM &lt;ret&gt;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M7LIB B:MDM7.COM &lt;ret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&gt;A:M7LIB MDM7.COM &lt;ret&gt;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M7LIB MDM7.COM ABC.COM</w:t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&gt;A:M7LIB B:MDM7.COM C:ABC.COM</w:t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orks only with the original file, al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ile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imilar to (2) but M7LIB.COM is on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a 2nd file is named, it receive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ny of the files can be on an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Using M7LIB.COM to alter the telephone numbe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isingly simple and fast.  It does not how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r resetting codes for SPRINT, MCI, etc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ould need to use M7NM-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highly modified version of CHGLIB written Jan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y Tony Ribeiro for MODE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Irv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