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-CAP.ASM Version 1.0 as of September 13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Kelly Smith, CP/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 Initial release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'S NOTES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used this some in the debug mode and it has b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well since I got used to it. It did some un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hings to me when I first started using it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aluable a tool to not include it on this disk.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is program always places the USER.LOG fil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is a very good idea to use this program on an ex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and file. (i.e. sysgen a disk and boot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ork on copies of files). At least until you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ogram. It created some bad sectors on a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e when I first used it. (I think operator erro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n't been able to duplicate the problem since)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on't forget to turn it off. Even though the program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you every time it saves the buffer to disk, it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problems if you don't close the file befor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isk again with some other program (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IT below).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Please  append  any  changes to I/O-CAP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Version  Log' and change comments (your name would be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) top-down from the initial Version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 I/O-CAP  (the  first time) will  relo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IN,  and CONOUT jump vectors to high memory and the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equent   input  or  output  (depending  on 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y  switches)  will  be  buffered  (16  sectors)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ual  output  to  disk with a filename and type  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.LOG.  This file will then be updated as long as I/O-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  active  in  the system.   Note:   I/O-CAP may 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active  by just type I/O-CAP again,  to toggle it off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/O-CAP   requires   an  unusually  LARGE   amoun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ocation  memory,  because it must buffer the entir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image to high memory to save and restore all CC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DOS pointers as it captures each 16 sector block of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or output...crude,  but the ONLY other wait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 be to  'hot-patch' the CCP and BDOS 'on-the-fly'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 get's  just   a   bit  gruesome  from   a    UNIVERS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 standpoint...It's much easier to just SYSG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  CP/M  system  than your actual  maximum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,   and  then have I/O-CAP relocate itself abo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.  If  anyone has a better way to do this  WITH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ocation  crap,  I  would be eager to see it...I just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ustrated  with  trying to figure out what CP/M  was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ally  to pursue it further...local  stacks, 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,...ARGH...so I took the easy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 to  Mike Karas for discovering  the  BDOS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ion  problems  when the BDOS stack was not sav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when saving the console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 Don't have a printer,  and want 'Hard Copy' of a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og  with the system?  Use I/O-CAP to creat it as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..for  instance,  when making patches into  'uncerta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s of the system with DDT (or SID,  or whatever)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 a  running  history on disk of the patche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 Need to show example of console dialog for an 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book and you don't want to 'hand type' it in? Use I/O-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 the examples for you,  and edit the dialog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 Need to know all the events in 'history form' 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some bizarre system blow-up?  Use I/O-CAP to rec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  for you (but only if the blow-up is recover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LD BOOTING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 Want  to  (secretly) monitor the activit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 of  the system?  Use I/O-CAP to record  user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,  and check in from time-to-time to look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ity.  Used  in  conjunction with BYE on a  remot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,  you can finally figure-out how that 'twit' clob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 system from 3000 miles away...and NOT fill a room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 paper by logging all input to your  printer.  Note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/O-CAP first,  then BYE.COM to 'grab' the vectors set-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/O-CAP program.The capture of incoming data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transparent to the user,  with a slight pause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s the USER.LOG file...but this only happens every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entrys, so it should generally go un-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ing I/O-C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ine  the various conditional assembly switch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 TRUE or FALSE depending on your requirements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 (ED.COM).  Then assemble with ASM.COM (or  MAC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it to creat a .COM file and then run.  The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switches allow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 DEBUG  -  I/O-CAP runs at 8000 Hex...about  righ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small applications programs that use memory from 1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FFF Hex in a 56K CP/M system.  If FALSE, I/O-CAP run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48K  CP/M  system (C800 Hex),  with  no  restric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QUIET - If FALSE, rings the console bell jus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2048 bytes of captured console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 ERRDISP - If TRUE,  I/O-CAP will display an  'OOPS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on the console if the disk or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 INPUT  - If  TRUE,  only  console  keyboard  IN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. Note: OUTPUT must be FALSE if INPU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 OUTPUT  - If  TRUE,  both console keyboar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will be captured...uses 'gobs' of disk stor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 I/O-CAP run for any length of time.  Note: INP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if OUTPU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QUIT - If TRUE, when a Control-Z and Carriage Retur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 at  the console keyboard,  I/O-CAP will app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.LOG file with a physical end-of-file (i.e., 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 will  be  displayed in USER.LOG  although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ysically appended to it)...Note: You must type I/O-CAP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OSE the current USER.LOG,  and reset the disk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/W  status.  Failure  to  do so will result in a  R/O 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 on  any subsequent attempt to write to  the  disk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ther than I/O-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SYSLOG - If TRUE,  creates USER.LOG as a $SYS (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directory)  file,  so that 'secrecy' is maintain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turing  user input...be sure and rename USER.LOG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vate' name, or replace the TYPE command with M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 send any changes,  'bug' reports, 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,  gripes or bitches to the CP/M-Net  system, 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27-9321...have  fun with this program.  It's in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, but NOT TO BE USED for COMMERCI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lly Smith, CP/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