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BANNER.BAS program will print a display bann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s printed vertically down the p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lect a letter size,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hoose to have the letters consist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of two character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RUNS UNDER M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am will print puzzl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