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COM (v.2.2) dumps a page of memory at an address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sole or the program in both hex and ascii.  Sinc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smaller than,  say,  DDT,  it can be used to verify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s  of programs that would otherwise be overwritten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write bytes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 f  will dump f00-fffh;  or type m and input the add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;  &gt;cb will dump cb00-cbff,  etc. The point of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o take up the minimal space in the CCP buffer at CCP+7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next memory page,  type any key;  to change,  ^N;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^W.]#tten for the Kaypro 10 (CP/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