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+++.co� i� th� Fort� 7� Standar� wit� man� exten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b� Gle� Haydo� an� thoroughl� explaine� i� hi� boo� "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� Forth"� (Mountai� Vie� Press)� an� ha� everythin� nee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th� Fort� program� an� example� i� Le� Brodie'� boo� "Sta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 Forth"� (als� Mountai� Vie� Press).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