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various original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CK-FIX.COM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print a checksum of a file -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two files are the same.  N-O-T-E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CP/M UG had a BUG whereby it did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Something like an ADD M instead of an ADD L (??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 renaming this back to just CK.COM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perly disposed of any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 fn.ft</w:t>
        <w:tab/>
        <w:tab/>
        <w:t>to produce a total file 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K fn.ft d</w:t>
        <w:tab/>
        <w:tab/>
        <w:t>to see a detailed (sector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tor) cksum and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