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13.COM appears to be the same as UNERASE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sued in an earlier BAKUP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1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ING ERASED CP/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ppeared in INTERFACE AGE for December 1981 (pg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written by Gene Co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erased, all that happens is an E5 byte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at file name in the disk directory area.  Thi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used by that file for future use.  If you notice you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ile, you can immediately recover it by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UNERA13 HELLO.ASM      (name of recently erase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ile allocation table usually proceed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ors remaining, you can often recover an erased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additional disk activity, particularly on a partial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rmally by that time you would have forgotte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ed to reco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recover the file immediately, it should be back to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.  If things have been added to the disk in the meanwh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covered intact, or sections may have been overwritt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examine it carefully, and with luck it will again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any case portions can likely be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support "wild cards" such as  ?  or  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for current CP/M 2.2 or for older CP/M 1.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cropolis drives but in that case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at the start of the program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:  Using ERAA.COM or ERAQ.COM with which to eras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ERA command will minimize accidently erasing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 files -- those programs show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and asks if you want to then erase that file?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2:  Files may also be recovered using programs such as DU, D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UP, DU-V78, etc.  Those require some talent to us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mpare with UNERA13 for simplicity.  They are very p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ul multi-purpose disk-handling uti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by:    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s Altos Hills, CA  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not support "wild cards" such as  ?  or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