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PRINT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� t� th� wonderfu� worl� o� OKIDAT� printing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progra� i� designe� fo� th� OKIDAT� 9� an� 9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yo� wis� t� selec� differen� size� o� typ� fro� 17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pe� inc� t� � character� pe� inch�  Yo� ca� al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CORRESPONDENC� qualit� printing� an� thi� ca� b� ad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haracte� siz� yo� hav� selecte� excep� th� 17.� cpi� (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ommand� wor� wit� th� OKIDAT� 83� but� th� 8� 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� o� al� o� th� function� lik� 1� cp� o� correspond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 printing�  Yo� wil� hav� t� tr� fo�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yo� ma� selec� "compressed� lin� spac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lines per vertical inch where 6 lines 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� men� driven� � doub� i� anyon� wil� hav� an� tr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program� however� nothin� i� fool-proof...Foo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wa� writte� i� MBasi� an� compile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�  Th� compile� versio� run� faster� an� yo� don'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MBasi� presen� takin� u� space�  Also� bein� � .CO� fi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cal� i� u� fro� WordStar'� mai� men� b� pushin� "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ile name SET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i� intende� tha� thi� progra� b� par� o� publi� doma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Larsen         (408) 732-4000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Jimenez       Bulletin Board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Morgan      (408) 263-5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0 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vision By Bob Larsen 9-7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