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PRELIMINARY DOCUMENT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O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.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EPTEMBER 9,198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"FOOD.COM" is a food inventory program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nfigured to operate with any CR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ser is prompted through the entire program,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tch is that being a compiled basic program-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ll  inputs from the keyboard.  For any item it 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sort of input (other then 'return'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program is set to work with a 132 column printer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guration  time commands may be imbedded to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to  automatically  configure  your  printer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ensed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reates severa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       is the last dat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ODCRT     are the CRT and print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ODINDE.X  is the Index for the foo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ODDATA    is all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Lu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Help or Comments please leave me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