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ogue: 06/20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ation  is paraphrased from the .DOC and  .IN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on this disk.  Although this file is lengthy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 the  user  with  the  highlights  of  each 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 and INF)ormation files contained in the 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disk,  are usually more extensive.  For deeper pro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each  program  we  suggest  that  you  look  at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hen you are ready to use them.  An effort was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the user to make the initial printout,  to simply 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sight into the comparitive selec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chosen on this disk represent our choice for the  be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 and secondarily, and attempt to choos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timized for the Kaypro with the EXTENDED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 things about Public Domain Programs, i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tantly being improved,  and you are encouraged to kee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mprovements.   For that reason,  many of th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in  their  name,  which usually indicates the  s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ysop of SABALINE (619) 692-1961,  which runs on a Kaypro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ad the opportunity of playing with  utilities 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,  and anxiously await the arrival of new versions.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 for  updates  for  KAYPRO  SPECIFIC  software,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ulletin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gratitude must be shown to two sysops who have don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 to  tailor the programs to optimize the  program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.   Both of them sell disks much in the manner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is one available to you, and continually show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their systems.   Please consider ordering futur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R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B K U G / DataCOM Network R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ypress Drive -- Palm Harbor, FL. 3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nder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(813) 937-3608  10Mb 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(813) 937-6829  20Mb 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(404) 632-2109  10Mb 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onek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utchman's Gold Mine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2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 Az.  8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848-6708 300-1200 Baud  24  Hrs, unles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RC     .COM 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will compute the CRC values of a specified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files.   It can display the values to the CRT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gainst a file called CRCKLIST.CRC or create the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RCKLIST.CRC or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culate the CRC of a given file us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culate the CRC of a group of file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culate the CRC of ALL files on a disk or area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disk file called CRCKLIST.CRC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*.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he values against the file CRCKLIST.CRC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will be checked against the original CRC valu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CRCKLIST.CRC and if they match, a message "**match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each file.  The total match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end of the process as well as "no-mat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back to SDD.COM --&gt;     D       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tter known as SDD.COM. It is a standard in CP/M and has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between  80 to 100 KBYTES.   This program has more bel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s for Bulletin Board Operations as well as being usefu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local  operating  systems.   In this case  we  too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ty of changing SDD to D for the convenience of having a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directory  command.]   This  version  has  all  th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for the highlighting on the Kaypro and will show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B0's and C0's which might confuse someone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on  a CP/M computer that is not  designed  for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The B0 and C0 have to do with turning inver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appreciate   the  bells  and  whistles  that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ype  [SDD $?] and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D v1.14 -- (type 'SDD $?'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U:FILENAME.TYP [$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l users   K - PUB files   T - NO Time&amp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       L - Library     P -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all Disks   N - NO pause    Un - Us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to File     R - Reset disks V - N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orizontal  S - SYS files   W - Wide (all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y  be  confusing to type SDD and see the above  but 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 what  is happening.  [First of all,  the fil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rom SDD version 1.14 to D.]   So when typing [SDD $?]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output that you se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U   refers to D)rive U)ser or example would b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TYP refers to Filename= what is to the left si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] (dot) in a filename.   TYP refers to EXTENSION  or wha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[.] (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$parameters]  refers to "bells and whistles" or A for all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For  example there is a file on this disk called  SDD.D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make a file just like this one on all your disk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without the brack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DD $RANF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were selected:  R=Reset (to get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of free space),  A=All Users (to show all user area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),  N=(No pauses, otherwise, you would get a screenfu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waiting for a keypress.  F=(File or make into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D.DIR).   An interesting note on the F)ile option,  is tha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 the F option twice,  the SDD.DIR will be append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operation  with  F in the parameter.   On  a  Kaypro10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   logged to drive A:,    you could set up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DD C:$RANLF] and the SDD.DIR FILE would be written to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Putting  in a stack of disks,  would create an 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ith each disk inserted in drive C:.   You could late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and run it thru your word processor for  label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ption shown in the parameters is that of  L=librari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if libraries are shown on the disk, they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d members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,  this file is one of those that belongs o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is small when assembled and does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RFILES.COM 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this file can be seen on this disk. Dir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run.  Just typ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IR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list the directory, and give you an op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FILES.DAT file if it is not already there.  On this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so the directory is displayed vertically and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explaining what the file does is bes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give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)dit  Allows editing a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  Continue listing files if more a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  Enter back in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R15    .LBR   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istinctive   feature   of   this   alphabetical  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is that it gives the number of 128-byte  records/sect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file as well as the number of K in its allocation 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useful when composing file libraries,  s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via  modem,   or  checking  for  different  version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Format: dr [d][u]:[filemask] or dr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alphabetized in vertical columns (66 files/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ZCPR drive/user syntax:  either drive,  user, 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precede the colon (a3:  5:  d:).  No colon give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/user.  A file mask may be included;  if not, 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.*) ar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[d]*:  will list all files on drive d: specify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[d]#:  will  list all erased files in th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  d:   (useful  before running unerase  program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 allow  only  unambiguous  file names).  NB: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5x  will  show  all  erased  filenames;   v1.5,   sin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s  on  the  BDOS,  will miss  names at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hat are not followed by a non- eras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o  abort output before reaching the last screen,  type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[More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ves  number of files,  KBytes in files &amp; on  driv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verse  video  indicates  high  bits  set  (Addresse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thi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 program occupies less than 2 K  (14  sector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ed    to   24 for D.COM/DI.COM and 32 for  SD.COM)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 a  linked  list  using 2-byte pointers for  a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  requirement of 16  bytes/file (18 K for 1000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AQ19KP.LBR  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ERAQ19KP  *.* on the command line,  and you still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f selecting the files that you really wanted to era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 y/n option. Source and documentation in comple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-DOCS .LBR  3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 for  the  SUBMIT  command that  is  much  fa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extra options.   An example of a submit file is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alled LBR.SUB.  DOC)umentation for versions 14 and 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T    .LBR  1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act files remove characters from an ascii or tex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for  example  places certain characters in  a  docu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center  lines,  establish  margins,  and  other 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  chores.    These  characters pose a hazard to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 are screened out of the file using these 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A  -  Filters ASCII</w:t>
        <w:tab/>
        <w:t>text files.  Removes high order</w:t>
        <w:tab/>
        <w:t>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characters other than</w:t>
        <w:tab/>
        <w:t>CR, LF,</w:t>
        <w:tab/>
        <w:t>FF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any lone LF to CR-LF.</w:t>
        <w:tab/>
        <w:t xml:space="preserve"> Ignore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 characters.  Option on retaining F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B  -  Filters BASIC</w:t>
        <w:tab/>
        <w:t>files.</w:t>
        <w:tab/>
        <w:t>Same as</w:t>
        <w:tab/>
        <w:t>FILTA, but retains LF-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some BASIC editors insert for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</w:t>
        <w:tab/>
        <w:t>normally fit on</w:t>
        <w:tab/>
        <w:t>a CRT screen.  (Thi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handled as a normal EOT by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The next two file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TAR "dot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also delete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start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TW  -  Filters WORDSTAR document mode files.</w:t>
        <w:tab/>
        <w:t xml:space="preserve"> Handles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 like FILTA.  Removes dot commands,</w:t>
        <w:tab/>
        <w:t>retaining 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ired.  (Optional like on all four programs.)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s "soft hyphens" (1FH)</w:t>
        <w:tab/>
        <w:t>to normal hyphens (2D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"non-break-spaces" (0FH) to normal spaces</w:t>
        <w:tab/>
        <w:t>(2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WC -  Filters WORDSTAR document mode files.</w:t>
        <w:tab/>
        <w:t xml:space="preserve"> Same as FILT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leaves</w:t>
        <w:tab/>
        <w:t>all CR and all LF intact in whatev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originally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l these programs retain any FF (form feed)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s that may</w:t>
        <w:tab/>
        <w:t>be present.  If</w:t>
        <w:tab/>
        <w:t>those are no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IP.COM and</w:t>
        <w:tab/>
        <w:t>the [F]</w:t>
        <w:tab/>
        <w:t>option at any time.  If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are wanted change the following.  (The thre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by-passes the "xx form feeds retained"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A</w:t>
        <w:tab/>
        <w:t>03D6  C2  to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B</w:t>
        <w:tab/>
        <w:t>03DB  C2  to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W</w:t>
        <w:tab/>
        <w:t>044C  C2  to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WC</w:t>
        <w:tab/>
        <w:t>044A  C2  to 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our programs are written in assembly language. 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 faster than the other two programs included in  th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e- low.  In addition they provide an excellent summa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 with  a  typical  example shown,  using  FILTW  on </w:t>
        <w:tab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document m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 input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6 output</w:t>
        <w:tab/>
        <w:t>lin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6 tab character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72 high-order bi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62 CTL-characters</w:t>
        <w:tab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</w:t>
        <w:tab/>
        <w:t>dot commands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form feed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 soft hyphe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space break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orphan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program, FILTW took 16 seconds including the time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.   UNSOFT took 43 seconds,  but there is so much di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the time varied from 43-61 seconds,  depending 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</w:t>
        <w:tab/>
        <w:t>the new file was being placed.</w:t>
        <w:tab/>
        <w:t xml:space="preserve">PURETEXT took 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 with so much disk ac- tivity it sounded  like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coming apart.   Both the UNSOFT and PURETEXT programs di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reboot when complete,  the above programs retur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CP, again minimizing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filter programs do not show such a progress report to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  know  the  results - such a summary  will  "spo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".   This  series also has a superior feature  ove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programs  - only one name is needed on the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wo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FILTW</w:t>
        <w:tab/>
        <w:t>HELLO.TXT &lt;cr&gt;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FILTW</w:t>
        <w:tab/>
        <w:t>HELLO.TXT NUNAME.DOC &lt;cr&gt;</w:t>
        <w:tab/>
        <w:t>(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A:FILTA HELLO.TXT</w:t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gt;FILTWC A:REPORT.DOC</w:t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A:FILTB A:FILE.BAS C:NEWFILE.BAS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rmal method. When finished, renames the original to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  <w:tab/>
        <w:t>new file to the</w:t>
        <w:tab/>
        <w:t>original name.</w:t>
        <w:tab/>
        <w:t>Saves lo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s a second file called NUNAME.DOC while keep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.TXT file intac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s need no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various filter</w:t>
        <w:tab/>
        <w:t>programs and how they handle CR</w:t>
        <w:tab/>
        <w:t>and LF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&gt;</w:t>
        <w:tab/>
        <w:t xml:space="preserve"> =</w:t>
        <w:tab/>
        <w:t>=&gt;</w:t>
        <w:tab/>
        <w:t>&gt;&gt;=</w:t>
        <w:tab/>
        <w:t xml:space="preserve"> &gt;===</w:t>
        <w:tab/>
        <w:t xml:space="preserve">   ==&gt;</w:t>
        <w:tab/>
        <w:t xml:space="preserve">    &gt;=&gt;&gt;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WC</w:t>
        <w:tab/>
        <w:t xml:space="preserve">  &gt;</w:t>
        <w:tab/>
        <w:t xml:space="preserve"> =</w:t>
        <w:tab/>
        <w:t>=&gt;</w:t>
        <w:tab/>
        <w:t>&gt;&gt;=</w:t>
        <w:tab/>
        <w:t xml:space="preserve"> &gt;===</w:t>
        <w:tab/>
        <w:t xml:space="preserve">   ==&gt;</w:t>
        <w:tab/>
        <w:t xml:space="preserve">    &gt;=&gt;&gt;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A</w:t>
        <w:tab/>
        <w:t xml:space="preserve">  &gt;=</w:t>
        <w:tab/>
        <w:t xml:space="preserve"> &gt;=</w:t>
        <w:tab/>
        <w:t>&gt;=&gt;=</w:t>
        <w:tab/>
        <w:t>&gt;=&gt;=</w:t>
        <w:tab/>
        <w:t xml:space="preserve"> &gt;=</w:t>
        <w:tab/>
        <w:t xml:space="preserve">   &gt;=&gt;=</w:t>
        <w:tab/>
        <w:t xml:space="preserve">    &gt;=&gt;=&gt;=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B</w:t>
        <w:tab/>
        <w:t xml:space="preserve">  &gt;=</w:t>
        <w:tab/>
        <w:t xml:space="preserve"> =&gt;</w:t>
        <w:tab/>
        <w:t>=&gt;</w:t>
        <w:tab/>
        <w:t>&gt;=&gt;=</w:t>
        <w:tab/>
        <w:t xml:space="preserve"> &gt;=</w:t>
        <w:tab/>
        <w:t xml:space="preserve">   =&gt;=&gt;</w:t>
        <w:tab/>
        <w:t xml:space="preserve">    &gt;=&gt;=&gt;=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W</w:t>
        <w:tab/>
        <w:t xml:space="preserve">  &gt;=</w:t>
        <w:tab/>
        <w:t xml:space="preserve"> &gt;=</w:t>
        <w:tab/>
        <w:t>&gt;=&gt;=</w:t>
        <w:tab/>
        <w:t>&gt;=&gt;=</w:t>
        <w:tab/>
        <w:t xml:space="preserve"> &gt;=</w:t>
        <w:tab/>
        <w:t xml:space="preserve">   &gt;=&gt;=</w:t>
        <w:tab/>
        <w:t xml:space="preserve">    &gt;=&gt;=&gt;=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FT</w:t>
        <w:tab/>
        <w:t xml:space="preserve">  &gt;=</w:t>
        <w:tab/>
        <w:tab/>
        <w:t>&gt;=</w:t>
        <w:tab/>
        <w:t>&gt;=&gt;=</w:t>
        <w:tab/>
        <w:t xml:space="preserve"> &gt;=</w:t>
        <w:tab/>
        <w:t xml:space="preserve">   &gt;=</w:t>
        <w:tab/>
        <w:t xml:space="preserve">    &gt;=&gt;=&gt;=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TEXT  &gt;=</w:t>
        <w:tab/>
        <w:t>*=</w:t>
        <w:tab/>
        <w:t>=&gt;=</w:t>
        <w:tab/>
        <w:t>&gt;=</w:t>
        <w:tab/>
        <w:t xml:space="preserve"> &gt;==</w:t>
        <w:tab/>
        <w:t xml:space="preserve">   ==&gt;</w:t>
        <w:tab/>
        <w:t xml:space="preserve">    &gt;=&gt;=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swallowed the character previous to th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SOFT trashed the single = comple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i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is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ND51  .LBR  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51 now offer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ok onl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new line fo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via the '\'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er which fake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51 also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disk file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lts.  This permi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ginated listing, if 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or a 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51 locates strings of characters in a file, th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 line(s)  that  string was found.   It can 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to look through numerous files automatically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particular combination of characters.   It  is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 with  MAST.CAT or MAST.LST catalog programs to  see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(s)  a program might be on.  It would show how many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ile were available,  permitting "housecleaning"  of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It  is  very  convenient to use when  updating 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of  files,  to erase those no longer needed  tha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names.  It has some advantages over using a norma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" since it displays each line, rather than merely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 the combination appears.   (Some  editors  w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ly  al- low  hard copy printing of  "search"  resul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51  can optionally make a disk file for later printing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a  program  like LISTT with such a disk  file  woul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 a paginated listing of the results,  with  page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heading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ikely wish to keep FIND51.COM on an archive disk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 to FIND.COM on your catalog and utility disks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the  complete  name  (or  even  remembering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re are 3 special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ring area.  These f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normally cannot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= tab key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=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= line feed (reverse slant)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starting at the beginning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how to use FIND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B&gt;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  B&gt;FI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  B&gt;FIND HELL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  B&gt;FIND MAST.L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  B&gt;FIND MAST.CAT 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  B&gt;FIND FILE.ASM \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  B&gt;FIND MAST.CAT MOD]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  B&gt;FIND *.AS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   B&gt;FIND MAST.LST .A?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B&gt;FIND HELLO.DOC MDM712[N]      or [N or [n] or [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B&gt;FIND MAST.LST MDM7 (CTL-P)    control-P to oper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   B&gt;FIND MAST.CAT .COM &gt;NEW.CAT   the &gt; indicates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   B&gt;FIND HELLO.DOC process the file &gt;FILE.TYP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isplays a short "built in" instruc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Same a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Prompts for a string to find.  If string is in lower-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lines only with the same lower-cas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ring is upper-case, will show all lin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whether upper-case or lower-case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ypical use of the program.  Displays all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characters MODEM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Using the "_" (underline) character fakes a tab ke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lines with "(TAB)MODEM" or "(TAB)modem"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Using the "\" (reverse slant) fakes a LF charac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trings appearing only at the fir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found.  In this example all fil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7 would be found, without the '\', all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7 would be found, including MDM7 files, etc.  If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with a group of messages, all 'To: 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via '\TO: ' and would only look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.  Or all files in MAST.CAT starting with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found with '\M', etc.  Gives FIND51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of finding strings or characters known 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Using the "]" (vertical bar) character permits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display of several strings of charac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all lines containing either MOD or BY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trings in lower case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Wildcards may be used.  In this case,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d prior to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'?' may be used as a wildcard in the sear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 If [N] is included, line numbers will be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using PIP.COM and including the [N]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line numbers shown here are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quest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urns the printer on to make a quick hard copy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gination is needed/preferred, make a disk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normal paginating program like LI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disk file can be made, using the '&gt;' character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isolate the string area, permitt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trings can be used with spaces between words.  Show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made,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 especially useful with  the  MAST.CAT 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s  it  can find files where only a few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 For  instance the user knows he has some  modem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ODEM7 or MDM7 or some- thing, so he looks f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FIND MAST.CAT DEM7]DM7]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may also want to find all files with .ASM,  .AQM and .COM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e can make a new dis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FIND MAST.CAT .ASM].AQM].COM &gt;CA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could  then  use  XCAT to  make  a  cross-reference 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be a small nuis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the existing MAST.CAT temporarily to Z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name CAT.NEW (or whatever name was used) to MAS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the editor to put at least () for an "ignore fil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(XCAT can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 XCAT which makes a file named MAST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name all files involved to whatever the user pre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ing the original MAST.C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   .COM 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is a menu driven file that looks for files that have a 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n the same logged area.   An example is contain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  called KPNSW207.HLP.   You can look at this 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or another text editor,  or simply use the typ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view  it.   You can fashion other help menus using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 or simply use it with the file mentioned.  To use Hel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k type [HELP KPNS207KP].   Everything you ever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ill b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AYPRO  .DOC   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ayPro  II (and the other models) emulate  the  Lear-Sei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-3A  terminal.  In  order  to  install  some  screen 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it is necessary to know the  terminal  attribu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contains the information needed on a few sheet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days to look up in the man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LIST   .COM 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f the original LIST.COM that sent whatever c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o the printer.  This version features screen enhan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to the  Kayp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P-CAT  .LBR  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 Gronek of "The Lost Goldmine" in Phoenix really did a 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aypro users with this interesting file.  The early sta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.COM  was back in the 70's when Ward Christensen needed a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rack of all his disks.  On each disk he would put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and  save  it with the command SAVE  0  -.001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doing the dir- ectory the file would look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.001.   Cat  needed  other  files like MCAT,  FMAP and  UC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 these disks,  but KP-CAT does it all in one  file. 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 with MCAT to come up with this version.   It has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in the library called XCAT that generates a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as Mcat has to store its info in a file,  you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p using Wordstar, or some editor.  Not too much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 needs only one line and a carriage  return.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ter fil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MMY.F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nt get into what else you can put in your starter fil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 covers this subject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of the background.   What this program will do for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take your box of unorganized disks, and sa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manner described to each disk.  Then put mcat on a: or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uming that the disk that you are going to catalog is on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ssue the command line:  MCAT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imply place your disks in the drive designated as show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.CAT  will  magically  absorb the directories  and  s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are looking for some file later on,  you can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ST.CAT file that you generated with a file called CAT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utorial, look at what happened when I di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n my Drive A of the Kaypro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SYSTEM&gt;cat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COM 2/2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DISK           NAME 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F    .ASM           .D18   KP410   .ASM           .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.ASM           .D23   M7KP-1  .ASM           .D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display, notice that all the .asm files were f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umbers where they reside is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files are CP/M clas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P-SPZ  .LBR  1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Z   is   a   full  screen interactive  disk   update  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 many of the features found in DU.COM. 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iven, and little additional documentation is requ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notes consist of a functional overview,  plus not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ocum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Z  command  format may  enter  any  operation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Z </w:t>
        <w:tab/>
        <w:tab/>
        <w:t xml:space="preserve">   enters SPZ with a *.*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Z d:</w:t>
        <w:tab/>
        <w:tab/>
        <w:t xml:space="preserve">   as above with d:*.*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Z [d:]afn </w:t>
        <w:tab/>
        <w:t xml:space="preserve">   as above with d:af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Z [d:]ufn </w:t>
        <w:tab/>
        <w:t xml:space="preserve">   enters SPZ in file rela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us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Z [d:]DSK:</w:t>
        <w:tab/>
        <w:t xml:space="preserve">   enters SPZ in Track 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ode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PBISHOW.LBR  3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BISHOW v3.1 - buffered bi-directional file scro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complete replacement for TYPE.COM offering man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such as backward and forwar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BISHOW  now  handles squeezed files as well  as  regular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BISHOW  is  now  completely compatible with  standard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and uses the Kaypro arrow keys for +/- scro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marg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PCLRSCN.LBR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 Assembly  file that clears the screen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line which some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PFBAD58.LBR 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 version of classic program FINDBAD.COM.  Type findb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 designation,  and the integrity of all tracks and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erified. If findbad finds a bad sector, it puts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disk  [UNUSED.BAD] which makes it  off  limits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simply ties in a directory entry allocating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s being already used.   It can be configured to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USER 15, or wherever desirable.  If it is on user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an era *.*, it will make the space useable again, whe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  out  of the way user area,  it will  more  likely  esca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AD  will  find  all  bad  blocks on a disk  and  build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NUSED].BAD  to   allocate  them,  thus "locking  out"  the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 so CP/M will not use them.   This allows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s though it  had  no b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[UNUSED].BAD file is found on the disk before the te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prompted to keep the existing file (and  all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ged  bad  blocks) or erase it and only flag  the  bad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is te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se changes can be done with DD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DDT FB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01 00       Don't test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 FF 0F       Put [UNUSED.BAD] in US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00 4C       Issue CR/LF after 76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 31 .        Finished wi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AVE xx FB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number (xx) for the save would b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 using   this  program  to  "reclaim"   a  diskett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should be reformatted.   If this  is  not  possible,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  assure  yourself   that  any  existing   files   o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 do  not contain unreadable  sectors.    If   you 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 disks  since  the  last warm-boot,  you must warm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the program, insert both the disk containing FBAD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ette to be checked into the disk drives.   The  disk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FBAD.COM  can  be  the  one  that  is  to be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that  the program is on drive "A" and the  suspected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 on  drive  "B".  In  response  to  the CP/M prompt "A&g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FBAD B:  This will load the file FBAD.COM from drive 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est the diskette  on  drive  "B" for  unreadable   secto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only   allowable   parameter  after the program nam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ecification (of the form " N:")  for  up  to four  (A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isk drives.   If no drive is specified, the currently logg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is assumed to contain the diskett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first  checks the CP/M System tracks (up to 5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errors here prohibit the disk from being used on drive  "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 all "warm boots" occur using the system track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 drive.   Floppy disks  normally  use 2 tracks fo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disks may use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PNSW207.COM  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the  greatest program in CP/M public domain. 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d a price tag of $100, it would sell as it doe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it well. The kpnsw207.hlp file has been provid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so that you can  concentrate on this gem by itself. 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KPNSW207 shows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WEEP - KP10  v2.07 7/17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 |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 |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      |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 |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 |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           |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 |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 |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          |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        |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 the  most  useful feature is  tagging  files  for 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PSAP40 .LBR  1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P/M  utility reads the disk directory  tracks,  sor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 alphabetically and then rewrites them them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 All  unused  or erased areas on the directory trac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ted  with continuous 'E5'  characters.   This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 previous  file names from the directory which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d.   All  files of zero length are de- le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exception of files beginning with "-".   This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ing  disks for the catalog program MCAT.)  The progra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CP/M  1.4 and CP/M 2.2 but does not work with CP/M  3.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/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BR     .SUB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 -o $1 -e $2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R.SUB  is the one line that you see above that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mit file.   On this disk, it is your easy ticket to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 of the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u] calls the library utility l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-o] opens the library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$1] substitutes the word after the execu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LBR [what goes here is $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e] is lu.com's request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$2]  is  the second parameter pass and what goes after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EX LBR $1 -e[what goes here is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.*] tells lu.com what we want to extract (everything = *.*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t file parameter $1 is the name of the libr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is the drive destination where we want to p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library FIND51.LBR was on drive A:  and we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s to drive B.  We have the necessary inform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 to  the  EX  or SUBMIT file.   Kind of  like  an 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Here is what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 lbr FIND51 B:]  (notice that extension .lbr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U      .COM  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)ibrary U)tility deals with files that end with .LBR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filename.   The version on this disk is 3.10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enhancement.   Libraries are a collection of files,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that are stored together in one package.   Typing LU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then -h will show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, 1985 by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5/B:&gt;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           Operand(s)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Add                  u/d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Buffer size        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Clo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elete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Extract              u/d: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Name change          newname=ol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Open                 u/d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User/Drive default   u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number (u/) and drive letter (d:) are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ould want to do is O)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requires that you place a hyphen (-)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above, notice that [-h] brought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o] Opened the library, and [l] liste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5&gt;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tility     Ver:3.10   85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, 1985 by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5/B:&gt;-o find51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ibrary: FIND51.LBR has 4 entries, 1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5/B:&gt;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FIND51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Index   Siz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51.DQC          1     35    7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51.COM         36     22    1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ctors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entries: 3, Deleted: 0, Free: 1, Total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5/B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know that FIND51.LBR has 3 entri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numbers are disclosed and the sizes and relative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 5/B:&gt;" is the prompt line within LU that show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= List function of the library utilit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B:&gt; = shows that the default area is user 5 on Driv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ells us that lu is waiting fo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the command [-e *.*] after the &gt;(greater than sign)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xtracted into separat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the  command  [-e  *.com]  and  only  FIND51.COM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will get you going extracting the  librari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example,  notice that FIND51.DQC shows a (Q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what is really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file is compressed, and information o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useable can be seen in the discussion of UNSQZ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 should also be made of a file called NULU.COM. 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replacement for LU.COM,  however,  has not been in us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become the new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KE25  .LBR 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R NUMBER CHANG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&gt;MAKE FILENAME.TYP 5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 A&gt;MAKE .ASM 3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OWS ALL AMBIGOUS FILES FOR MULTI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FILES) 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designed to allow programs to be changed from  on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another.   The USER number for a file is stored in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entry for that file in the DR (first) byte i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B.   This program assumes that the track and sector are set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arch functions and uses a simple bios write to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 This  program  does not copy the file into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number,  only changes the number for an existing  fi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bios  does  something other than the  standard  bios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as  indicated  in  the  CP/M  documentation,  t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wont work; however, on a standard KAYPRO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 if you have a bunch of files on USER 0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em temporarily to have a clean USER area,  you  can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this utility.  There are other ways to do this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lean and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typing  MAKE  at the command line brings up the  menu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MBIG.F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may be a destination user area in the range of 0 to 1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ystem  - Sets file attribute(s)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ir     - Sets file attribute(s)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ead    - Sets file attribute(s) to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rite   - Sets file attribute(s)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rase   - Erases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me as 'G' for 'Go awa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nerase - Unerases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ame as 'C' for 'Come back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DEFAULT  IS  CURRENT USER ONLY.   IF YOU WANT ALL 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A WITH THE OPTION; e.g.  MAKE AMBIG.FIL XA -----OR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BIG.FIL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)ystem    attribute will Hide the files from the norm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ir       attribute brings the system attribute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)ead Only attribute makes the file resistant to 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)rite     attribute brings i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)rase     era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)nerase   unerases files accident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teresting note on the Unerase function,  it works with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or ambiguous names,  if you cannot remember the exact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C      .COM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 is a "New Copy" utility.  It works with  files,  ra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so it is compatible with any(*) CP/M 2.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has overcome the problem of updating disks.  It will ON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hat ALREADY EXIST on the destination (or,  with a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do not already exist).  While this capabilit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ome time on other computers,  this is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when  you get that new distribution disk for the  f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 compiler, you can update your existing dis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&gt;NC B:*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since NC supports multiple wildcards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NC (B:*.COM B:*.QQZ B:Q*.Q*)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take all *.COM,  *.QQZ and Q*.Q* files that exi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, and copy them on top of the files that exist o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destination files are deleted before  copying  be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worry about running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also allows you to copy files that DO NOT already exi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merge dis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NC /N B: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take all files from B that DO NOT already exist on 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m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C /N (B:*.COM C:*.QQZ D:*.ARC D:*.DIR)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 copy the selected files from drives B,  C and  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urce drives may be specifi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NC /N (B:*.COM C:*.QQZ D:*.ARC D:*.DIR)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s  copy the selected files from drives B,  C and  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W-DCOM.LBR 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is a directory program written for CP/M 2.x and above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give most of the information required by a user,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compact.  It was originally written for CP/M 3.0 b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amped to work for the 2.x version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supports  many  options  to help  the  user  obtain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/he desires.  It will take a little time to ge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se options,  but they will become easier to use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power will become more obvious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options for 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- get only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- in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- comprehensive -- complete fcb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- suppres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- get from user #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- no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- go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- get only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- get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- includ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- get only r/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- do not sor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- get only non-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a left 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b:[a    (or d b:[a] if you prefer)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d files from the current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e:[g4   gets all the non-system files from us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[sr     gets all the read-only syst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user of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foo.*   gets all non-system files named 'foo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user of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- get only archived files.  This filters fo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bit set (The Archive attribute is a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)  See the 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 include system files.  Turns off the system fi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BOTH system and non-system fil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- comprehensive.  Display the complet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ing directory entries are shown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not compatible with the c option are: f,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unsort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- suppress filesize.  Suppress the fil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in a more compact display.  Usu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 get from user # nn.  Specifies which use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ate.  Will not interrogate user 32.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 or gnn: g2, g15, etc.  Incompatable with the 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able option if you use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- no form feed to printer.  If the p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form fee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- going to the printer.  Sends the director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- get only read-only files.  This filters for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 attribute set.  See the 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- get only system files.  This filters out the no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allows only system files to be display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- include all users.  Searches all user area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- get only r/w files.  This filters for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.  See the 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- do not sort the directory.  The file display is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- get only non-archived files.  This filter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he Archive bit set.  See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irectory display is fairly obvious,  but a  few 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ilter is "no 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file entries is also a default. 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or unsorted are displayed in a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ies displayed in an alternate (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re syste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designating the file size can b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r'.  The units are k (1024 byte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is used to signify that the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k' and the 'r' can also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and an 'R'.  A capital 'K' or 'R'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s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 characters in a directory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-cased -- All caps become lower-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ower-case become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irectory entry has a non-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, that character is replaced by a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 option is invoked, any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high-bit set (i.e. an attribute bi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an alternate format (dim)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SWP2   .HLP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list this file to the printer,  or better yet us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COM utility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LP NSWP2]  You should then see the follow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5&gt;help nswp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 Selections a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at is NSWP2?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nvoking NSW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View ASCII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ass cop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Q/USQ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Re-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Batch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Log to new driv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DDT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^C=CP/M or 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lection refers to the options shown as A thr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 of these options will list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 of the nam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many other utility help files in Public Domain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 be  identified  by .HLP in the  extension  p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 Remember,  in certain cases the file may be squee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ompressed  in which case the extension will  be  .HQ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ueeze utility UNSQZ.COM on this disk will expand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QP to a .HLP in the case of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E   .COM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  looks  at  a map of your software  and  hardware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up  and creates this type of information.   Also,  doe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detective work inside your machine,  so find out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[PROBE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CP beginning address is:                  B2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DOS beginning address is:                 BA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DOS entry address is:                     BA06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BIOS jump table begins at:                EA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tart routine address is:                  BC9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tart routine address is:                  BCA7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tatus routine address is:              BF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put routine (waits for char.):        BD3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routine address is:              BD0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 output routine address is:          BCF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device output routine address is:         C46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device input routine address is:         ECD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sk routine address is:                   ED3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k routine address is:                 ED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rack disk routine address is:          ED5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ctor disk routine address is:         ED5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MA disk routine address is:            ED5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disk routine address is:               ED5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disk routine address is:              ED8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 status routine address is:          ED1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ranslate disk routine address is:       ED9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PROBE a drive's parameters (Y/N) ?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D98-K10.LBR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contains specialized versions of SD (Su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#98)  that contains a CLEAR SCREEN,  INVERSE  VIDE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 VIDEO.   The  library contains a working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.COM  file,  along with interesting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for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   .CO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 is  a  "simple" sort program for  variable  length  (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) record files,  i.e. the typical CP/M file of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 It  defaults to sorting from the 1st char in the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can  skip past any particular characters that occu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e file being sorted must fit in memory.   You ma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input file,  or to another.   /// A typical u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to  sort a list of  filenames into  filetype  sequence,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sub  from  FMAP.   Some  examples:  If  you  want  to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.nam" into se- quence:  SORT FILES.NAM;  To sor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(as  pro- duced by FMAP *.* Q,  for example) by  file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NAMES.SUB @.  The "@" means to sort "at", and the ".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period.   Note EACH line must have  the  skip-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 To  sort a file skipping a period,  a comma,  and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: "SORT NAME @.,  " where you put 2 spaces after the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eneral way to execute S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ack to file in place:   S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nother: SORT inputname outpu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hould want to use a tab as a skip  character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specify an output filename,  or use a single "."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name  (causes input to be overlaid with output)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CP/M doesn't like having a con- trol character in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onsiders to be a filename (one of its two it may tak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.  Thus to skip a tab, a period, and another tab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" back to itself:   SORT FILE . @^I.^I  where "^I"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 "tab" key.  If you typed: SORT FILE @^I.^I CP/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 the command because it thinks you are putting a tab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(output) filename.   P.S.  bug:  file must e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/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109 .CO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YPE109  family  of  files have great  promise  for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 that has been squeezed or compacted.   It has 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 over the CP/M resident TYPE command in that it will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filenames,  and present only one page at a tim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,  and  additional documentation is provided to modif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and bulletin board use.   You may want to renam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to READ.COM so that you will have the standard typ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ERA3KP.LBR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erased,  a hexadecimal "E5" is plac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file name in the disk directory area.   This rel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used by that file for future use.   If you realiz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inad- vertently erased the wrong file,  you can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mmediately by using thi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UNERA FILENAME.EXT   (name of recently era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file allocation table usually  proceeds  sequ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e sectors remaining,  you can often recover an 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ven after some additional disk activity,  particular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-used disk.  Normally by that time you would have fo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n the name of the file you wanted to reco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recover the file immediately,  it should be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tate.   If things have been added to the disk i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have erased the file,  it may be recovered  intac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 may have been overwritten.   In that case,  examin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,  and with luck it will again be a normal file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portions can likely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program has been edited several times,  each new edi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ifferent areas of the disk.   Recovering a program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 even  though recovered immediately,  sometimes adds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 used areas to the file just erased.  Even th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 program is then longer than expected,  you can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ff the surpl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upports "wild cards" such as "?" or "*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ommand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NERA B:FILENAME.TYP [P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  <w:tab/>
        <w:tab/>
        <w:t>is the drive where the erased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YP</w:t>
        <w:tab/>
        <w:t>is the filename and type of the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rased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</w:t>
        <w:tab/>
        <w:tab/>
        <w:t>will allow a change of diskettes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tinue.  (useful for one driv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uld reclaim the file B:FILENAME.TYP to the current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erased in error or otherwise wanted to reco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ack to UNSQZ.COM --&gt;   USQ     .CO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ublic Domain Communications, time is money especially o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Calls. Utilities such as UNSQZ.COM take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or compressed with the utility SQ.COM (not on this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NSWKP207.COM (on this disk) will be smaller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nt faster over the phone lines.   USQ can be don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WKP207.COM;  however,  the reason that we included this fil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  erases  after unsqueezing  the  files.   This 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room on the disk.   For this reason, the usq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MIT file LBR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leg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&gt;unsqz *.*</w:t>
        <w:tab/>
        <w:t xml:space="preserve">  ;unsqueeze all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unsqz b7:*.*</w:t>
        <w:tab/>
        <w:t xml:space="preserve">  ;usq all in B7:, output to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&gt;unsqz c:</w:t>
        <w:tab/>
        <w:t xml:space="preserve">  ;same as "unsqz c:*.*" (*.*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3&gt;unsqz a5: c4:  ;usq all from A5 to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A2&gt;unsqz a: $e</w:t>
        <w:tab/>
        <w:t xml:space="preserve">  ;usq all, erase after unsqu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&gt;unsqz a: $q</w:t>
        <w:tab/>
        <w:t xml:space="preserve">  ;query before unsqueezing, allow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2&gt;unsqz a: $qe</w:t>
        <w:tab/>
        <w:t xml:space="preserve">  ;same, but ask before usq AND before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QZ  can be aborted at any time by pressing ^C  (CONTROL-C)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board,  except while waiting for a yes/no  respon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will take effect JUST BEFORE the next UNSQZ action,  i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job has been completed and (if specified)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t faster over the phone lines.   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