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ing Fo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Joe O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one-up your friends with mini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s, ask them if their computer can do a readability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ayPro can.  What follows isn't completely automat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nd over $100,000 and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office minicomputers and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 a readability index.  Some systems cos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,000 don't.  Those that do often charge more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ayPro for the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FREQ program, part of the Word Plus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your KayPro, provides the basic tool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ability index.  You have to do some counting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out two dozen lines of code.  It took me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do an index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formula to apply is the Gunning Fo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lates sentence length and word length to a school-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level.  The index is the sum of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sentence and the average number of big words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multiplied by 0.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Gunning, in his book "Techniques o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" recommends spot-checking a text with 100-wor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ayPro you can check an entire magazine articl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n it takes to manually check several s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your Fog Index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Use your word processor to fi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in your text.  The global-search-and-replace-with-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let you count sentences in short order. 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to replace the punctuation mark with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hrough the text searching for periods. 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m, search for question marks, exclamation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  Record the number of sentences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entence is defined as an independent clause.  Thus, "I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, I conquered" counts for three sentences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ed with periods, semicolons or comm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Run the WORDFREQ program thusly: WORDFREQ MYT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on a different drive use the drive nam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ile extension if you use them. 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words.  Write these down.  It count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ommands as words, so you may want to 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just text.  WORDFREQ creates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your text and the extension .FRQ.  Call u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d processor and delete lines with small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ft with a list of big words which can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(Big words are those of three or more sylab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apitalized words, combinations of short, eas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horsepower" or verbs made into three sylabl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" or "ed." Since I write for the Army, I avoid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unting acronyms as big 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Select the Fog program from the Okidesk menu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you wrote down.  Presto, there's your Fog index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you've got your Fog Index, how do you know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your audience?  For ease of reading, shoot for on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level below your audience's education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need a high school diploma to enter the Army. 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have me write to a Fog Index of 8.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pers for specialists with advanced degrees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would be OK.  An index of 17 or higher is probab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the most persistent reader.  Weekly 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a Fog Index of 12 as do William F.  Buckle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ved method for lowering a Fog Inde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words of one or two sylables for polysyl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up long sentences can help, but it may make y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readability indices that are more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suitable for total automation.  If anyone ha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I would like to try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g Index for this article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oe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426 Dex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lver Spring, MD  20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301) 593-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know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your audience?  For 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