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ROUTINES TO CONVERT FILES FROM "PERFECT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MPATIBLE TO "SELECT"-COMPATIBLE, AND VICE VER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an Drasin, (415) 655-0113, March 12, 1983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,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A PERFECT WRITER FILE, load SELECT, then "Ed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"Replace" all DOUBLE carriage returns (paragraph break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dd string, say "***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ype  "R", then quotation marks, then tw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ich read as Control-M), then another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Then type three asterisks in quotation mark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CARRIAGE RETURN. Type the letter P, which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nual Replac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hen type any number greater than the number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s in the document. THEN, AND ONLY THEN, H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. You'll see descending counter numbers cou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matic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"Replace" all SINGLE Carriage Returns with " " - That'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pace, between quotation marks. Follow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"Replace" all instances of "***" with a double C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"Justify"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A SELECT FILE, load SELECT, then "Edit"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rst turn off the on-screen justification by typing "F",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.). Then go through the document and erase al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und at the left screen margin. Use Locat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find backslashes (which precede format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justify the document to the left screen margin,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Using the Format menu, choose Left Margin=1,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=1, Right Margin=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"Justify:, Top to Bottom. (NOTE I: First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 "floating" carriage returns, i.e. floating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margin on an empty line. These would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ustification process.) (NOTE II: Sel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justify paragraphs of a single line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ew margins are further left than the old ones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 for these, and rejustify them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ing the extra spaces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"Quit-Keep" the file (or "Write" it to a new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keep the original file inta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uit-Aband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ow create a "converted" file, by PIPp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a "Z" in square brackets,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Put CP/M disk in Drive A, Document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hen the "A&gt;" comes up, type PIP. When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, type *b:filename=b:filename.pw[z] &lt;CR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ire command string has no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y created file will be Perfect Writer compatib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oft" cariage returns (which SELECT inserts when just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been removed by the addition of the "[Z]" to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The old, unconverted file will still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