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EP version 3.7 - September 22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Robert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43 S. Wa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, Illinois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s a utility program for maintaining file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between drives and user areas under CP/M2.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will not run under CP/M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WEEP and moving abou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EEP is invoked, you will see a menu of 'commands'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irectory.  You will also be given the total space (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files and the remaining space on the disk.  SWEE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current user area in the prompt, or an aster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space' or 'return' moves you forward in the directory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or b) moves you backward.  The directory is circular, so typ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irectory moves you to the beginning. (A line is sk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voke SWEEP, you can specify a drive and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 The user area can be specifi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B:F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with drive B: logged in, and the cursor on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ich is &gt;= FOO.COM in alphabetical order. 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oth file name and file typ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B:FOO.COM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n user area 8.  Selecting user area * will cause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be "swept"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If the starting file contains wild card symbols (* or ?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a directory wild card specificatio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elected user area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recover the menu of functions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'x'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haracter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ct o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allows you to copy the file to the drive and user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You will be prompted for the drive and user are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b3', say, to transfer the file to drive B: user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user area, the current user 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of the same name in the target area is first er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being when you are transferring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rea.  In the latter case, the transferred file is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d changed by putting a $ in the last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isting file in the target area that must be erase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(R/O), then the copy is simply not made. 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elete function to delete the file, and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option, sweep will perform a CRC verification of th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prompted for the drive and user, add a 'v' or 'V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verification.  Thus specifying: b3 v  will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rive b:, user area 3, with verification.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verific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:  CP/M does not allow two files of the same name to be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rive, even in different user areas.  Thus,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user areas on the same drive, the target file 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$ convention and then renamed.  This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too little room on the target drive, the trans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and the directory entry is erased.  Any previou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in the target area is also erased.(S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The current file is deleted.  You will be asked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rased.  If the file is read-only (R/O), then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hance t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The current file is renamed to the name you specify.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 to upper case, but other 'illegal'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pped.  It is quite possible to give nam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won't recognize.  (You can also change them back agai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o no harm is done.)  Responding with "*" to th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 in the batch wildcard  renaming mod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read-only, you will be asked if you still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.  It will no longer be read-only afte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The current file is displayed at the terminal.  ^S will sto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y other key is typed.  Otherwise, any keypress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ag a file for later transfer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tagged, the file will be marked with an asterisk,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of all tagged files is displayed both in uni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 on the current disk and in units they would occu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-density disk with a 1k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ndo the effect of T (and take away the '*' or '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ct o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ass transfer of all tagged files to a selected drive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reason for the program.  If the target drive f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is aborted, with the untransferred fil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ged.  This function invokes the copy function used by 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aid above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key is typed while files are being transferred,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fter the current file. The remaining files remai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ransferring a tagged file, the tag is changed to '#'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ell what has been sent.  This is for display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otherwise considered untagged, but see the A command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moved with the U comman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user area is specified, or if "*" is specified,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quest verification on mass transfers just as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py.  Just follow the drive and user specification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'v' o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Retags all the files currently marked with '#'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e transfers on another disk.  Useful when the same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sent to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The E command erases all untagged files or all tagg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whether you want to erase the tagged fi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agged files.  Any answer other than T or t means unt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whether you want to be promp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sk to be prompted, you will be asked for a Y or 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Otherwise, the untagg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with this one.  You can wipe out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bort this operation by responding A to the prompt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 in the unprompted mode (if you are quick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D option is useful after a mass transfer.  Use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tag all the transferred files, then use the E command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TAGGED option is useful if you want to clean up a disk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but retain a few key files.  Just tag the files you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E command to eras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Batch rename.  You will be prompted for an "Old name:" and a "New name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case you may give any "ambiguous file name" in respo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-in directory, as currently displayed, is searched fo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Old name", and the files are renamed, if possible, by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"New name". A '?' in "New name" means keep tha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name, an * is equivalent to filling 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(filename or filetype) with "?"'s. Any other charact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character in the current file nam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itutions are done, embedded spac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to approve each substitution before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: SWEEP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: TEST 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ponses would result in SWEEP.COM being renamed TEST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30.PLI being renamed TEST30.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Move to previous file. Moves to last file if you are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Login new drive and user area. If the user area is om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ser area is used.  You can specify a starting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. Responding 'b3 foo' will put you in user are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rive B:, beginning at the first file &gt;= FOO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Selecting "*" for user area, logs in all user area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arting file is a wild card specification, it is inste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files to be us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New drive (and user area): b1:*.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you into drive b, user area 1, and select only PL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Calculates space remaining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Exi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Redisplay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rks a tagged file.  See M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Marks a previously tagged file that has been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command.  It is logically untagged, and the #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 command if it bothers you. Files marked with '#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agged with th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rked files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rive is asked for (and on start-up), the disk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This is to prevent a disk from being 'read only' under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you to repeat operations on fresh disks (e.g.,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fer after a disk fills by inserting a second disk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should be free to switch density and/or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in a particular drive.  This, however, depends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OS is written.It does mean, however that a system disk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gical upper limit to directory size, nor to 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ferred.  The directory size is limited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ough, as certain information must be kept on each ent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well over 1500 entries in a 64k system.  Figure 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entry starting at 26k and running up to within 1k, or so,of the B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later versions of SWEEP are about 2k lar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done with quicksort, so it will not deteriorate to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directories.  (On the order of n*log(n).)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tuff is either fixed - displaying the menu - or lin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- reading the directory and compressing it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a directory of about 99 entries takes 3.5 seconds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bout 1.1 seconds is used in the sort with the rest spl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etween the operations before the sort and after the sort.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figured here, since my system uses the Intersystem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th track buffering.  Once the directory is read,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gain. Using the standard system raises the total time to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difference being the physical disk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ke use of as much memory as possible t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buffers only 4k (or what's available, if 4k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ither your file or your RAM).This allows large files to be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without reading in the f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answers to any prompt will result in no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 Exceptions are specifying a drive you do not have (se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low) or an illegal file name under the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egal to include the colon when specifying a drive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us responding  "B3:" is equivalent to just "B3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3:FOO.COM" is the same as "B3 FO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verification is done by computing a CRC checksum whil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WEEP then reads the copied file back computing it's checks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ecksum's are compared and you are told if they do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based on the standard CRC-CCITT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^16 + x^12 + x^5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similar to the one in D. Barker's corrections to CR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w table driven.  It is coded in 8080 assembler fo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file SWEEPI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rc computation is done with a buffer that is offse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buffer.  This is to help catch memory errors. Any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appear but are not flagged as bad disk sector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a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verification takes approximately 2.5 times as long as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should be set for your system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 compiler, they can be set with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drives  should be set to the number of driv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liminate SELECT errors.  Patch the byte at location 107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user   Set this if you want a number other than 16 (0-15).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t location 1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want to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_polynomial If you prefer a different choice of polynomial,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t locations 356CH and 3570H.  If you know enoug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I assume you know what values to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