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PLACE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LACE is a program designed to copy a file, and as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,  to replace certain sets of characters (called KEY STR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) with other such sets. Key strings may be specif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keyboard, or from a previously create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REPLACE and hit a carriage return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 the file in which the replacements are to be  made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file),  and  the file to receive the changes  (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.  You  will  then  be asked how the keys are to  be 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from  the keyboard,  or from a file.  If you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option  you will be prompted for keys to be  fou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they are to be replaced with.  When you want to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ment process, just hit a carriage return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key to be found.  If the file option is chose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asked  for the name of the file that contains the key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and  replaced  (how to prepare such a  file  i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).  The program will then read in the keys,  display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and automatically start the replacem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 alpha-numeric keys are formed by simply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or numbers you wish to find and replace. Spac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that  appear on the keyboard may also be 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shion, with the exception of the character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^ may be used to enter characters that do not appea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,  such  as  control characters and carriage  retur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feed characters. Its use may take f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^^ - represents a single ^ in the k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 ^A   - where  A  is  any  letter  A-Z.   It  represen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ontrol-character in the k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^(###)  - where  ### is a 1 to 3  digit  decimal  numb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character number ### of the ASCII sequence in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^(##H)  - where ## is a 1 or 2 digit hexadecimal  numb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character number ##H of the ASCII sequence in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se forms all ASCII characters 0-255 may be 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the FIND or REPL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rmat of keys is the same,  regardless of wheth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ed from the keyboard o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A FILE CONTAIN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file containing keys may be prepared on any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editor that uses ASCII files (WordStar should be us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Document mode).  The file should contain pairs of  line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line should be the string you want to FIND an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 line  should be the string you want to REPLACE  it 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rs  of key strings should be separated by one blank line.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s  may  be up to 80 in length and there is a  limit  of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 options are provided to aid in the use of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apply  only to the finding of matches between the find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ource text. They do not apply to the replace ke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option is to ignore the parity-bits in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Some background: there are eight bits used to descri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6 different characters in the ASCII character-set.  Only 7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eeded to specify all of the characters on the keyboard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characters.  The eighth bit (here called the pa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)  is  not normally  used.  However,  some  programs, 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,  use  this  eighth  bit to mark the end  of  wor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iate  between "soft" and "hard"  carriage  retur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 for  the  program  is to ignore  this  eighth  bi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,  the  letter  "E"  will match up  with  both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69 and 196 (=127+69) (decimal) in the ASCII sequen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turned off,  "E" would only match charac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9.  This option does not affect matches where the eighth b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t in the find key.  ^(196) matches only character 196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which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cond option directs the program to ignore 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ase when searching for the occurrence of a key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For instance,  if this option is selected "E" will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"E" and "e".  If this option is not selected,  it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"E". The default setting for the program is to pay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fferences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The program may run out of memory space if the key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replaced are much larger than the keys to be found and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.  If this occurs, the program will terminate with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error FF. To get around this problem, use fewer sets o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, or make the replace key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If  there is not room on the disk for the  output  file,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F0 or F1 may occur and cause program 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The only character that will not work as a find key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is ^Z (control-Z,  ASCII 26 or 1AH) which is used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The program is designed for mass replacing.  It does not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sure that it only replaces what you want  replace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 that your keys to be found and replaced are  unique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ly the correct substitu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file : This is an exameple of some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Key 1 :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Key 1 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Key 2 :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 Key 2 :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utput file : This is an example of so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the loss of the letter "e" from the word "some"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occurred if we had used the find key "ame" (with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"am" instead of just "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Replaces are done sequentially, in the order in whic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This means that if  a replace key (or a portion of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later as a find key,  that replace key (or portion of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tself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To  save  keystrokes  when  writing.  Use  abbrevia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 used words or phrases.   Set up a file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breviations  as  the find keys and the words or phrase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To  rapidly insert print controls while  using  WordSt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word or phrase that needs to be always underline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: et al.) use the word as a find key (et al.)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key,  use the word plus the required print controls (^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^S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To  convert  files  from other  word-processing  progra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.  Find ^M and replace it with ^(140) to convert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arriage returns to sof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is a trademark of MicroPro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PLACE program is free for public distribution,  bu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old without the written authorization of John 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 by John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keystrokes  when  writ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