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---------!-------------------!-------------------!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o translate 8080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Z80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.COM  is a program which reads an assembly-language source file co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 mnemonics  and creates a similar file coded in  Z80  mnemonic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 file  can be assembled (after minor changes) using 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, 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ranslate?   Perhaps since you have purchased this diskette that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 question but I can't resist the temptation to tell you w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writing  programs  in assembly language I much prefer  to  use  Zi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tel mnemonics and the reason has nothing to do with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that are available to the Z80 but because of the eleg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nguage  itself.    Consider  the  following  8080 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                 LDAX                L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               MOV                 M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L                STA                 S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instructions are similar in that they perform the sam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 namely copying a value from somewhere to somewhere  else.  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which  all do much the same thing!  In Z80  assembly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instructions  all share the same mnemonic,  LD,  with  the 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source and destination.   In my view having to remember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instead of nine is much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not hard to guess why Intel chose to have nine instructions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one;  it makes the task of writing an assembler so very much 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opcode mnemonic has been identified a great deal is know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s a whole,  e.g.  its length,  the skeleton machine c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and  the types of operand which are acceptable.   On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 the writer of an assembler which accepts Zilog mnemonics has a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difficult task;  he often doesn't even know how many bytes of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 instruction will occupy until the operands have been ident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.   Of course that is his problem and should not concern us a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assembler.   The Intel-mnemonic assembler writer forces us to d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for him every time we write an 8080 program, in fact, almost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code an instruction!   As a professional computerist I am dismay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ry  at the number of computer systems which make the users work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systems working for the users.   An 8080 assembler is s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reason  why  I prefer Z80 mnemonics is that whenever  I  wri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which operates on a 16-bit register-pair I actually  co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as a register-pair mnemonic (e.g. PUSH BC instead of PUSH B, DEC 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CX H).  I think that makes a program somewha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why, now for the 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8080-Z80 translator make sure that IZ.COM and IZ.DA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gged-in disk and simply type IZ.  You will be asked fo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 .ASM file that you want translated.   In your reply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 a  disk drive prefix and/or a file name extension.   IZ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y  a  default extension of .ASM for the input file if 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 one;  the output file will be given a name extension of  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otherwise will have the same name as the input file. 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 a disk drive for the input file then the output 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written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Z  then asks you if you want all labels declared  external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y yes to this question then all labels in the translated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followed by two colons (e.g.  XYZ::),  a feature which is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ant to generate a .SYM file during linking for later use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ic debugger such as ZSID; if you reply no to the question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 in the translated file will be followed by a single col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followed by two or more colons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ranslation  IZ displays the  untranslated and translate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s  on  the  console.   Control-S (DC3) and  control-C  (ETX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d by the program and have their usual CP/M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.COM  reads a file called IZ.DAT which contains most of  th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ion needed to translate 8080 programs into Z80 programs.  If IZ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present then no opcode or operand translation will occur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 run IZ.COM without IZ.DAT to put colons after all label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 to assemble using M80 in 8080 mode but you would firs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 the  first line of the translated program which sets Z80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fix  up  any SET pseudo-ops because M80 doesn't  like  col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 preceeding  pseudo-ops which don't generate  code  or 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 certain  limits you can modify IZ.DAT to  translat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s or to produce different output.  As distributed, IZ.D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ate all of the Z80 instructions defined in Z80.LIB, 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library files that come with Digital Research's macro assemb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ine of IZ.DAT holds translation information for one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ine  contains several fields,  some of fixed length and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 length.   All of the fixed length fields  appear  first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8080 instruction mnemonic. Fixed length,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Z80  instruction mnemonic. Fixed length,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Prefix  to  be inserted  before  first  operand.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Suffix to be appended to first operand.   Fixed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Prefix to second operand.  Fixed length,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Suffix to second operand.  Fixed length,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 Translate  action for first operand.   Variabl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ble values for thi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IS - leave oper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8   - leave operand unchanged unless it is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M which is translated to (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- enclose operan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16  - if  operand is a register then translate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-pair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6P - as for R16 but enclose operan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- accept multiple operands (no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 Translate action for second operand.   Variabl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ble values as for fiel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 Operand-reversal.   Variable  length.   Value  TRU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of operands is to be reversed.   Reversal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efixes and suffix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 Maximum  number of colons which may follow a  label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 appears with this instruction.   Variable 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values are 0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IZ takes the hack-work out of translation,  it won'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  a  program which will assemble correctly with  M80;  i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you will have to use your text editor to make a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gital  Research's assemblers ASM and MAC allow 16-character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rs.   Microsoft's M80 allows identifiers of any length bu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dentifiers be unique in the first six characters.   I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BIOS to Z80 mnemonics and I had to change about half a doze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 have had trouble translating macro libraries.   Actually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ctly true - the translation was OK but the program which 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 library would not assemble correctly.   The problem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d by limitations to M80's macro-expansion capabilities. 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iscance  but I can't see an easy solution to the  problem.   I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keeping the macros shor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Z  is  written  in Pascal-Z and,  as such,  requires CP/M and  a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or to execute.  I use version 2.2 of CP/M;  I don't know if 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un on version 1.4 but I can't see why it shouldn'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roughly  12K in size and needs additional space for the st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p.   The  amount of extra storage required depends on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Z.DAT;  as  distributed it will certainly run on a 20K CP/M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st that I could construct with MOV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.     .     .     .    .    .    .    .    .    . 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ries or problems don't hesitate to let me know. 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ersuaded  to sell the source code,  IZ.PAS,  if you want it.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 I hope that this program proves as useful to you as it has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Hastwell-B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di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 Silv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rnsby,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2) 477 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2.0 (June 198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once suggested that a program which translated TDL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into  Zilog  mnemonics might be of greater value  than  on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Intel mnemonics.  While I don't fully agree,  I can certain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oint and,  apart from some cosmetic changes to the program,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to fulfil tha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tra field (11) has been added to each record in IZ.DAT to allow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e  loading of the translation table according to whether an Intel or  T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language program is being translated.  The values that this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sume are I8080,  TDL or ANY.  Those records having a field-11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ll be loaded into the translation table no matter which type of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being translated.  IZ.COM now asks whether the source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in  Intel or TDL mnemonics and uses the first letter of  the 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should  be I or T in upper or lower case) to select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IZ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internal changes to IZ.COM were needed to handle TDL assembler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first of these recognises an operand ending in (X) or (Y)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(Y)  or  -17(y) and rearranges it to the Zilog form,  (IY+17)  or  (IY-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The  second change handles most instances of the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 in an operand expression to denote the current location  count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ry  period  or a period which is followed by a + or a - sig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 to  a $ sign.  Any other instance of the period in that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the object of a manu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pr .4        will be translated to       JR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l = .         will be translated to       LBL EQU $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i d,8000h+.    will only end up as        LD DE,8000H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know,  no further changes to the program should be necessa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the  idiosyncracies of the TDL assembly language but I admit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easily be wrong.  I have never seen a TDL assembly languag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am  basing my assumption on what I could learn from a couple  of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.  If you do find something which cannot be handled by chang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.DAT  file  PLEASE  let me know.  The only charge I make  for  updat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mentioned above,  there are a couple of cosmetic changes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2.0.  You  can  now suppress the console display of the 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source code during translation by answering NO to one of  the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asked when you run IZ.COM.  When the translation is finished you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display which tells you how many lines were in the source program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lines  were  written to the output file and how  many  sourc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ctually passed through the transl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Z.COM is hardly the world's fastest program.  On my 4MHz system using 10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I/Os to floppy disk it took me nine and a half minutes to transl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0-line  TDL program.  IZ spends a LOT of time doing string  manip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tandard" funtions supplied with PascalZ.  I'm sur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it up considerably by writing some stringhandling routines of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n I don't translate programs every day and the speed (or lack of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bother me at all. One thing you could try if you like which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ed effect is to arrange IZ.DAT so that the most  frequently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instructions are toward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2.1 (July 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to Bill Mather of S.I.  Microcomputers for drawing my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blems with version 2.0 and for supplying me with some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PSA  Macro Assembler which is a very powerful version  of  the  T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2.1  handles most of the PASM pseudo-ops that are capable of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o MACRO-80 equivalents.  It doesn't yet cope with anyth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square  brackets,  namely,  conditional pseudo-ops  and  brack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Furthermore, because IZ assumes that labels start in colum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mage,  opcodes and pseudo-ops will only be translated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rtial solution to the problem of translating PASM relocation base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ovided.   The "standard" relocation commands .LOC .PROG., .LOC .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LOC .BLNK.  are translated to the M80 equivalents PSEG, DSEG and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 Any  other  .LOC followed by an identifier is transl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 /identifier/ while a .LOC followed by a number or an  expr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 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the  IZ  program has grown to about 25k with the extra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to handle PASM programs and will probably grow again in version 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remaining language constructs are addressed.   No steps to 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 are planned until version 2.3 at the ear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likely to  be the final version of IZ.   I cannot see that I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feel motivated to make the remaining fixes needed to properly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M  source files.    The latest series of changes were made in a hur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ss than perfect programming technique.   To modify the program 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 easy as it was.   To do it properly I would eliminate modul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ies.   As  matters now stand,  some procedures know too much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goes on inside others.  Kernighan and Plauger would be horrified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plea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the reasons why IZ runs so slowly is that parameters are pa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 Changing  the  program so that they are passed by referenc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 LOT of stack activity.  I didn't think that the potential retur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 the effort involved;  besides,  I like to watch the translations  (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errors and the lack of speed suits me nicely!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