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Writer Bit-Plot Graphics</w:t>
        <w:tab/>
        <w:tab/>
        <w:t xml:space="preserve">   Don Bri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 1.0</w:t>
        <w:tab/>
        <w:tab/>
        <w:tab/>
        <w:t xml:space="preserve">   4200 Spruce St.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anuary 1983</w:t>
        <w:tab/>
        <w:tab/>
        <w:tab/>
        <w:tab/>
        <w:t xml:space="preserve">   Philadelphia, PA 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for the CITOH P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anuary 1984  Micro Cornucopi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 is an interactive program allowing the user to creat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graphics images on an CITOH ProWriter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GRAF allows the user to plot (or 'unplo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lines, circles, borders, and solid boxes.  [Here, 'plot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 pixel on (black) and 'unplot' means to turn a pixe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).]  Graphics images created with GRAF can be saved i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with default extension .GRF) and later retrieved for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r printing.  This way a 'user library' of standard images (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headings, etc.) can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version of GRAF is only preliminary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d 'THE FUTURE OF GRAF'), it is still fairly powerful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what types of images can be created with GRAF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MO on this disk.  (Note:  if you wish to copy D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isk, be sure to also copy all the .GRF fil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.GRF files contain the graphs used in the DEMO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 is really only a 'shell' which allows the use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functions contained in the various 'graf????.c'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is disk.  The power of these functions is only h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RAF shell.  By using the underlying functions directly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easily be written to plot functions, draw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plot solutions to equ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sections discuss the more technical aspects of 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following files related to GRA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.COM</w:t>
        <w:tab/>
        <w:t>This is the interactive routine tha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simple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.C</w:t>
        <w:tab/>
        <w:tab/>
        <w:t>Source code (in C) for the above.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e GRAF????.C modul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COM</w:t>
        <w:tab/>
        <w:t>is a demonstration program which illustrat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s of images GRAF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C</w:t>
        <w:tab/>
        <w:tab/>
        <w:t>Source code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GRF</w:t>
        <w:tab/>
        <w:tab/>
        <w:t>These files contains the graphics imag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UTIL.C</w:t>
        <w:tab/>
        <w:t>contains the basic utility routines to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utilizing this graphics package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initialization of the graph (all whit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), creation or removal of a bord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, and the routine to send the grap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PLOT.C</w:t>
        <w:tab/>
        <w:t>contains the routines to plot or unplo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LINE.C</w:t>
        <w:tab/>
        <w:t>contains routines for plotting or unplot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, given the coordinates of the two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NVT.C</w:t>
        <w:tab/>
        <w:t>contains the routine to 'invert' (ie change bl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and white to black) any rectangula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raph (with sides parallel to the a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IRC.C</w:t>
        <w:tab/>
        <w:t>contains a preliminary circle plotting rout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lots or unplots a circle given the radiu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of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LE.C</w:t>
        <w:tab/>
        <w:t>contains the file-handling routines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the user to save the current graphics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P/M file of type .GRF, and later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for further modification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dependence of the graf????.c files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ra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f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</w:t>
        <w:tab/>
        <w:t xml:space="preserve">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ffile.c</w:t>
        <w:tab/>
        <w:t xml:space="preserve">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rafpl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/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fline.c     |      grafci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rafinv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RAF package was written in standard UNIX 7 C.  I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ZTEC C II by Manx Software Systems.  The only nonstand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as the i/o call 'bdos(bc,de)' which calls BDOS with BC=bc and DE=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as used to send information to the printer,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grafutil.c (and demo.c).  If your C compil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unction in its i/o library, you will have to writ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(Place it at the end of the grafutil.c file.)  Or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using i/o redirection (after changing the BDOS calls to putch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f's).  However, since the routines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IST devices, this may not work satisfactorily.  (Al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th the user is through the console.  The printer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grap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n advertis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EC C II for $199 is one of the best bargains around.  Thi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upports the entire C language as described in Kernighan and Ritch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s complete with a compiler, an assembler, a linking lo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haustive i/o library. (Source code for the library is included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programs which are typed in exactly as found in K&amp;R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assembler to choke (even if they use float, long, short,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printf, fopen, . . .).  Interfacing assembly languag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easy (although there is no #asm directive) and C I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dos and bios (!) calls through the standard i/o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machine code runs quickly, although the complil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 are both reasonably long.  Error messages, wheth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liler, assembler, or linker, are right on the money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o be corrected quickly.  AZTEC C II does have some shortco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ost 'serious' of which being lack of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erhaps is better described as a shortcoming of CP/M)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 into two minor 'bugs':  The compiler dies (without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) if the current disk does not have enough space for the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ing, (both the assembler and linker give error messag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ditions), and declarations of external array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rrect) size of the array (as opposed to a state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t array[][]; ). I have not tested how the compiler re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the form:  external int **array;   Being a good 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199, AZTEC C II is an incredible deal at the special Micro C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49 (see the back cover of issues 7 and 8).  No, I am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x Software Systems in any way (other than satisfied custom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issues at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graf????.c modules in a C program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several external variables (all are integ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size</w:t>
        <w:tab/>
        <w:tab/>
        <w:t>is the horizontal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s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ze</w:t>
        <w:tab/>
        <w:tab/>
        <w:t xml:space="preserve">is the vertical dim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s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</w:t>
        <w:tab/>
        <w:tab/>
        <w:t>is an external flag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by the subroutines a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lot or unplot.  (When 'flag'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0, the subroutines unplot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flag' is nonzero, they plot.)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ing Kidder's 'Soul of a New Mach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was going to renam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mode-b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ixel-plotting is done in RAM.  The current routines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x 400 pixel graphs, though this siz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changing the constants HSIZE and VSIZE to the appro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 (Note:  VSIZE must actually be set to 8 more tha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you desire.  This is because the plotting routin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, whereas the actual graphics buffer is stored as bytes --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 1 x 5  graph actually takes an entire byte of RAM (w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oordinates are mapped in one-to-one correspond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actually, arrays of bytes) whereas a vertical coordinate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bit in a particular (array of) byte(s).)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IZE and VSIZE, you MUST change them in all graf????.c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IZE and VSIZE defined -- otherwize,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speaking from experience; actually, from several bad experi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 compiler supports declarations of external arr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ze, then you can alter the extern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char grafbuf[HSIZE][VSIZE/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char grafbuf[]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HSIZE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VSIZE 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files except grafutil.c.  Then changing graph dimensions is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dify HSIZE and VSIZE in grafuti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SIZE and VSIZE govern how much RAM is allotted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the external variables 'horsize' and 'versize' gover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AM is actually accessed by the plotting routines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raph size is  horsize x versize .  Obviously it is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ize &lt;= HSIZE and versize &lt;= VSIZE-8.  GRAF checks that this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of the subroutines do.  Thus it is left to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se conditions are met before the subroutin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horsize' or 'versize' are too large, the results a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disastrous -- the plotting routines will be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!  Unless you need to make hugh plots, or memory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mium, it is probably best to only alter 'horsize' and 'versize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upports the following functions:  (The fil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following the description indicates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efined.  The user-interface functions in GRAF.C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h,v)</w:t>
        <w:tab/>
        <w:t>clears the graphics region from 0 to h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,v</w:t>
        <w:tab/>
        <w:tab/>
        <w:t>and 0 to v vertically.  If  flag=1  the reg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 white, and if  flag=0  the region is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.  This function is usually used to initial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raph, and for this purpose it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it(horsize, versize). </w:t>
        <w:tab/>
        <w:t>[grafuti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prnt(n)</w:t>
        <w:tab/>
        <w:t>sends a copy of the graph (horsize x versiz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</w:t>
        <w:tab/>
        <w:tab/>
        <w:t>MX-80.  The image is produced using the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0 dots/line) bit-plot graphics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FTRAX package.</w:t>
        <w:tab/>
        <w:tab/>
        <w:t>[grafuti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()</w:t>
        <w:tab/>
        <w:t>plots (if  flag=1 ) or unplots (if  flag=0 )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the current image.</w:t>
        <w:tab/>
        <w:t>[grafuti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plot(h,v)</w:t>
        <w:tab/>
        <w:t>plots a pixel having coordinates (h, v).  If h&gt;ho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,v</w:t>
        <w:tab/>
        <w:tab/>
        <w:t>or  v&gt;versize  this does nothing.  [grafplo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ixplot(h,v)</w:t>
        <w:tab/>
        <w:t>similar to pixplot, but this function unplot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,v</w:t>
        <w:tab/>
        <w:tab/>
        <w:tab/>
        <w:tab/>
        <w:tab/>
        <w:tab/>
        <w:t>[grafplo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plot(x,y,h,v)</w:t>
        <w:tab/>
        <w:t>plots a line segment from (x, y) to (h,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,y,v,h</w:t>
        <w:tab/>
        <w:tab/>
        <w:t xml:space="preserve">No assumptions are made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ationships of the variables ( &lt;, &gt;,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unction uses pixplot and unpix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 usual, if flag=0 the line is un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it is plotted.)  [graflin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(x,h,y,v)</w:t>
        <w:tab/>
        <w:tab/>
        <w:t>inverts (white &lt;-&gt; black) all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,h,y,v</w:t>
        <w:tab/>
        <w:tab/>
        <w:t>coordinates (a,b) satisfying  x&lt;=a&lt;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 y&lt;=b&lt;=v .  Not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ables!  This function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making bar graphs (and che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s!)</w:t>
        <w:tab/>
        <w:tab/>
        <w:t>[grafinv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(h,v)</w:t>
        <w:tab/>
        <w:tab/>
        <w:t>returns the value of the bi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,v</w:t>
        <w:tab/>
        <w:tab/>
        <w:tab/>
        <w:t>to the pixel with coordinates (h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graf(h,v,name)</w:t>
        <w:tab/>
        <w:t>saves a copy of the current graph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,v</w:t>
        <w:tab/>
        <w:tab/>
        <w:tab/>
        <w:t>the CP/M file NAME.GRF.  Only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</w:t>
        <w:tab/>
        <w:tab/>
        <w:t>having horizontal coordinat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 and vertical coordinates less than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aved.  Thus the usual 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graf(horsize,versize,name)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resulting file is of course 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t on  h  and  v.</w:t>
        <w:tab/>
        <w:t>[graffi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graf(name)</w:t>
        <w:tab/>
        <w:t>is used to retrieve a previously saved grap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</w:t>
        <w:tab/>
        <w:t>filename NAME.GRF.  If the file doesn't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rive, an error messag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.  Otherwise, the dimensions of th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 are displayed.  This command,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s 'horsize' and 'versize'.</w:t>
        <w:tab/>
        <w:t>[graffi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the graphics subroutines, it is only necessary to 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program which requires them. (They must first be compil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)  If your C compiler/assembler package does not support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s may be included directly in the program (using #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requires modification of the 'external' declar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ments.  (They should be removed.)  Of course, this leng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of the application program considerably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F.COM file I used the following AZTEC C II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 graf.o -f 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GRAF.   (the filetype is 3 blanks) contain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futil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fplot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fline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finvt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fcirc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ffile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 libc.lib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ondering why I didn't simply include  graf.o 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 -f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ause the latter command results in a '.COM' file hav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.   '.  (Yes, that's all blanks.)  You then have to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diot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n graf.com=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linker doesn't call the file '        .COM'. 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n any inadvertent bump of the &lt;cr&gt;-key at system leve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P/M to start executing GRA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-o option could be used to rename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MO.C contains so many character strings that the -z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compile it on AZTEC C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 -z2900 de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 smaller than 2900 might work. I didn't try for the smalles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resent form, GRAF is supports only the minimum number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f an interactive graphics program.  As more modules ar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 will be expanded.  However, the real power of this graphic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in the fact that the modules may be easily included in any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eficincies of this packag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minimal error-checking takes place in any of the subrout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critical in the file-handling portion.  (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n the current disk for another .GRF file, savegraf() dies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)  I wonder what happens when pixplot() is handed negativ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?  (I think it will quite happily rewrite random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.COM file!) Perhaps error-checking should be done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using C's #ifdef command.  That way, the error-check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moved from a thoroughly debugg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routine appears to draw ellipses since the ProWriter pu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vertical rows than horizontal columns.  (Simi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look like vertically-long rectang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ome kind of scaling routines should be written (perhap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afprnt()) to take care of this problem.  Also, there is pres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lot only portions of a circle (ar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enlarge or shrink a graph.  Sometimes it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able to change the scale of a graph late in the game.  Th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ice to have a function which changes 'horsize' and 'ver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cales the existing grap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ion routine (invert()) operates on bits rather tha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advantage of allowing precision on what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, but causes the function to work rather slowly. 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nvert() should operate on bytes (or even words)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vertical edges.  This could increase speed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 10.  It would also be nice to be able to invert regions of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'fill', 'paint', or 'color' command.  This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ll in regions of a graph after some lines, poi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have been plotted.  (Invert() works fine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never erases or covers anything.)  I recomm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a fil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(x,y)</w:t>
        <w:tab/>
        <w:t>will fill the region containing the point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,y</w:t>
        <w:tab/>
        <w:tab/>
        <w:t>It examines the adjacent bits and fil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^^^^^  (continues 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XX</w:t>
        <w:tab/>
        <w:tab/>
        <w:tab/>
        <w:t xml:space="preserve"> XXXXX  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 X </w:t>
        <w:tab/>
        <w:t>X</w:t>
        <w:tab/>
        <w:t xml:space="preserve">        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 xml:space="preserve">  X XX         XXXXXXXXXXXXXXX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  <w:tab/>
        <w:tab/>
        <w:tab/>
        <w:tab/>
        <w:t xml:space="preserve">    XXXXXXXXXXXXXXXXXXXXXXXXXXXXXXXXXX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 xml:space="preserve"> @</w:t>
        <w:tab/>
        <w:tab/>
        <w:t xml:space="preserve">       XXXXXXXXXXXXXXXXXXXXXXXXXXXXXXX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X</w:t>
        <w:tab/>
        <w:t xml:space="preserve">       XXXXXXXXXXXXXXX         (continues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X</w:t>
        <w:tab/>
        <w:t xml:space="preserve">   X XX</w:t>
        <w:tab/>
        <w:tab/>
        <w:tab/>
        <w:t>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 XX</w:t>
        <w:tab/>
        <w:tab/>
        <w:tab/>
        <w:t xml:space="preserve">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</w:t>
        <w:tab/>
        <w:tab/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Fill(@)</w:t>
        <w:tab/>
        <w:tab/>
        <w:tab/>
        <w:t>After Fill(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know if this makes sense to amyone but me.  But th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l actually has to examine more than just the bi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r column that it is filling -- a 'hole' of only one b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ted as a 'hole' by fill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'copy' or 'move' command.  Thus large graphs can't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ut of smaller components, and if you blow it in some smal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recreate the entire graph (even with the all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ptions).  I suggest building large graphs in stages,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often.  That way, if you blow it at some late st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recreate the entire graph -- simply retrie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av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ar graphs are especially easy to create (with the inv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, there is no convenient way to label the graphs.  A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 great here.  I suggest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axis(label)</w:t>
        <w:tab/>
        <w:t>plots a horizontal axis and labels it 'label'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's easy to wr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axis(label)</w:t>
        <w:tab/>
        <w:t>plots a vertical axis and labels it 'label'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's not so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se, it might be best to simply define a new grafpr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called lablprnt()?) which prints the graph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Note that there is currently no convenient way to 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a lot of ambition, I recomm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(Most of which are non-triv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</w:t>
        <w:tab/>
        <w:tab/>
        <w:t>Write a function which prints nice (smooth)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s at a given location on a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volves creating a lot of .GR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phabet and rewriting the grafpr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rafprnt() will only print one graph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ical region).  Another (easier?) way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t this project would be to write the 'mov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opy' function described above,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s program simply mov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.GRF files to the appropriate places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tangular graph.   An advanc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will print upper and lower cas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ifferent fonts and sizes.  (I'd really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each chapter of my PhD thesis star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ose nice, big, capital Gothic letters!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  <w:tab/>
        <w:t>Write a module for GRAF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 elementary functions such as sin, cos, 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n, in addition to recognizing + - * /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very extensive project:  It will b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ry to implement a 'desk calculator'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e in K&amp;R, a math routines library or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integer or floating point math, kee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d that pixplot(), etc. only except small,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ve integers), and (probably) some '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' routines, since I find it hard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ll this can be added to the present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and have it still fit in the TPA.  (GRAF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lready 46k!) I'd appreciate having a nic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library, even without any tie-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</w:t>
        <w:tab/>
        <w:t>Since C supports recursion, the rout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</w:t>
        <w:tab/>
        <w:t>written can be used to easily create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ursively-drawn pictures.  See Hofst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Godel, Escher, and Bach', and 'LISP', by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orn, f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graphics</w:t>
        <w:tab/>
        <w:t>Here's a real biggy.  This project make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F look ridiculousl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</w:t>
        <w:tab/>
        <w:tab/>
        <w:t>Rewrite the entire package (or your ow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age) in FORTH.  I originally plann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F in FORTH, but after receiving AZTEC C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couldn't resist writing it in C.  FORT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antage (and disadvantage) of being interpre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You wouldn't believe how many times I got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atching my disk drive go through 10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 of calisthentics just to produce a wor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s GRAF.COM file.  My refrigerator has bee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week.)  The transportability of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is great, but the transpor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screens on disk isn't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of my programs, suggestions, criticisms,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GRAF or any of its modules are always welcom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being informed of any applications of these rout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know of any other printer graphics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(and preferably in the public domain).  I hope that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o be a useful addition to your progra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Bri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Spruce St.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  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386-2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