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AND RECOMPILATION DOCUMENTATION FOR:         7/18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.COM    1.6  File squee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Q.COM   1.9  File unsquee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S.COM   1.1  Ambiguous file name 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(07/16/82): FLS.COM is now unnecessary.  Wi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6 and 1.9 of SQ and USQ, respectively, a multi-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 is built-in to both SQ and U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  allow  unrestricted  non-profit  distribution  of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 and  invite  users groups  to  spread  it 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 any distribution for profit requires my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advance.  This applies only to the above listed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ir program source and documentation files.  I do s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 squeezer,  SQ, compresses files into a more co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.  This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Faster transmission by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 Fewer diskettes to distribute a program 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e USQ.COM and instructions, both unsqueez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Fewer diskettes for archiv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file can be squeezed,  but program source files an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 benefit the most,  typically shrinking by 35%.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ing only a limited character set,  such as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,  may shrink as much as 48%.  Squeezed files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bbersh and must be unsqueezed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unsqueezer,  USQ,  expands  squeezed files  into 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plicates  of the original or provides a quick,  unsquee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  of  the  tops  of  (or  all  of)  squeezed  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queezing requires only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th SQ and USQ accept batches of work specified by l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 names  (with  drives  if  needed)  and  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 They accept these parameters in any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On the CP/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From the consol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FLS.COM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gt; The  FLS program can be used (on the same command line!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gt; expand parameter lists containing wild-card (ambiguous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gt; names into lists with the specific file names required by 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and U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combination of programs allows you to issue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which will produce many squeezed or unsqueez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nd to various diskettes. For example, to unsqueez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queezed  ASM files on drive B and send the results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  and also unsqueeze all squeezed TXT files on drive 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 results to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fls c: b:*.aqm d: *.tqt |u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A&gt;usq c: b:*.aqm d: *.tqt</w:t>
        <w:tab/>
        <w:t>&lt;---- vers. 1.9 does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f FLS had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ailed instructions se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DOES  run under plain old vanilla CP/M!  Man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marts  are buried in the COM files in the form  of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tines  provided  with the BDS C package  (availabl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b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above example simulates a "pipe" (indicated by the "|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sending the "console" output of the fls.com program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mporary  file  and  then running the sq.com  progra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s  which  cause  it to read its  parameters  from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console" input, which is really redirected to co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data  in the file is treated at the byte  level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 the word level,  and can contain absolutely 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mpression is in two stages: first repeated byt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 compressed  and  then a  Huffman  code  is 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erated  to match the properties of each particular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quires two passes over the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decoding  table is included in the  squeezed  file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queezing  short  files can actually  lengthen  them. 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coding  tables  are not used because  English and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 languages vary greatly as to upper and lower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portions  and  use of special  characters.  Muc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ings  comes  from  not  assigning codes  to  unused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detailed comments are included in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usual, you have to learn how to tell the programs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 (i.e.,  what parameters to type after the program na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I will introduce the various possibilities by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 will summarize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the simplest case either SQ or USQ can simply  be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r more file names (with or without drive nam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sq xyz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sq thisfile.doc b:that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  create  squeezed  files  xyz.aqm,   thisfile.dq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file.dqc,  all  on the current drive,  A.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are not disturbed. Note that the names of the squee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generated by rules - you don't spec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wi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usq xyz.a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 create file xyz.asm on the A  drive,  overwri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iginal.  (The  original name is recreated from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red in the squeezed version.) The squeezed vers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file name is processed in order,  and you can lis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s you can fit in a command.  The file names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Q and USQ must be specific. You will learn below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LS program to expand patterns like *.asm (all fil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 asm) into a list of specific names and feed them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 or U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bove examples let the destination drive default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logged drive, which was shown in the prompt to be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change the destination drive as often as you li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 li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sq x.asm b: y.asm z.asm c: d:s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create x.aqm on the current drive,  A,  y.aqm and z.aq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B drive and s.aqm on the C drive. Note th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ee originals are on drive A and the last one is on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.  Remember  that each parameter is processed in order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ust change the destination drive before you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o be created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ntually you will have diskettes with many squeezed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 them and you will wonder what is in which file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ren't  squeezed you would use the TYPE command to look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comments at the beginning of the  files.  But  squee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 just  make  a mess on your CRT screen when  you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m,  so  I have provided the required feature as a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the USQ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usq -10 x.bas b:y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 not take the time to create unsqueezed files. 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 will  unsqueeze  the first 10 lines  of  each 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  them  on your console.  The display from each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s of the file names, the data and a formfeed (FF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usq - c:xyz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 unsqueeze  and display the first 65,535 lines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listed. That's the biggest number you can give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tended to display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 preview  option  also  ensures  that  the   data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able.  The  parity bit is stripped off (some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 use  it for format control) and any  unusual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 are  converted to periods.  You'll see  so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 at  the end of the files as the CP/M end of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eated  as  data  and  the  remainder  of  the  sector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re now familiar with all of the operational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SQ and USQ.  But so far you have always typed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which caused the program to be run. For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 will become apparent later,  I have also provide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active  mode.   If  there  are  no  parameters 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ed  i/o  parameters,  described later) on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,  SQ  and USQ will prompt with an asterisk  and 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s from the console keyboard. Each paramet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ed  by  RETURN and will be processed  immediately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pty  command (just RETURN) will cause the program to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ck  to  CP/M.  Try it - it will help you  understand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lets get into directed i/o, which will be new to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,  but will save you so much work you will wonder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 got along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haps you frequently squeeze or unsqueeze the sam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 and you would like to type the list once and be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it. Use an editor (or FLS, described below)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 with  one  parameter per line.  For  example  call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sq &lt;command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 cause the command list file to be read as if you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it! You will see it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was redirected console input.  Now assum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very long list of files to squeeze or unsqueeze and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are  taking a nap the progress comments and mayb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ror  comments  scroll  off  the  screen.  Redirec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ole   output   will  let  you  capture   the  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 in a file so you can check it later. 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will have the screen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sq &lt;commands.lst &gt;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send the progress comments to the file "out",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TYPE later.  The routine display of the program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, etc., will still go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more practical example is to send that informatio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ole a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sq &lt;commands.lst +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directed  input  and output are independent - you  can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, both or n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one more form of redirection called a "pipe"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far the most important to you.  Recall that I promi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ll  you how to use ambiguous file names such as *.asm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 of  type asm on the current default drive)  or  *.?q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all files having a "q" as the second letter of their typ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last example just happens to mean "all squeezed file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uming  you don't have any other files with such  a  s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 have  provided  a program called FLS  which  is 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ily for use in pipe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fls c: x.asm y*.asm &gt;temp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 simply  pass the first two parameters through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ole output,  which is being redirected to a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mp.$$$.  But  the third parameter will be replaced by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files  on the current drive which are of type  as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ames beginning with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S  is  smart  enough to know that a letter followe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on and nothing else is a destination drive name 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 SQ or USQ.  It will also treat any parameter 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 a  - (minus sign) as an option to be  passed  thr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thing  else  is considered a file name or pattern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d against the directory of the appropria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fls b: c:*.aqm *.aqm -10 stuff.dqc &gt;temp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usq &lt;temp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era temp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nsqueeze all files of type aqm on drives C and A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nsqueezed files on drive B,  and then preview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lines of file stuff.dq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  is where the pipe comes in.  The above three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abbrevi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fls b: c:*.aqm *.aqm -10 stuff.dqc |u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 little  "|" is the pipe option and it causes  the  F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 to be redirected to a temporary file and whe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e  it  actually  runs USQ for you with the  proper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ion and then erases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that  isn't  enough,  you  can still  use  the  +  or 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direction  option  at the end of that line to captu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ole output from U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fls b: c:*.aqm *.aqm -10 stuff.dqc |usq &gt;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plan your comments carefully you can produc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containing an abstract of an entire library of squee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one st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fls -25 *.?q? |usq &gt;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 final point.  Anywhere you specify a file name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y a drive in front of it.  That applies to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well as files to be squeezed and unsqueezed.  If a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gins  with a - (minus sign) it will look like an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S unless you put a drive name in front of it (b:-sq.0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evious section gradually presented the various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example. This section gives a condensed and more abs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  and is intended for reference.  If you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e  the forest for the trees,  maybe this will give  you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rameter handling of these programs is straightfor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s  fall into two classes:  directed i/o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ional parameters . Note that parameters read fr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 from the console are not forced to upper case,  b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nal  file  handling routines all treat  lower  cas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 a  file to be written already exists,  it  is  quie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ed I/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first  action  taken by these programs  is  to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ed  i/o parameters from the CP/M command  lin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are optional and take th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le     read console inpu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file     send most console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ile     send most console output to file and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pgm ...  send most console output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run PGM.COM and take 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temporary file. "..."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s for PGM. This is called "pip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 one input and one output redirection can apply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. After the program has arranged for any directed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s to be obeyed they are deleted from th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seen by the re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 program  then  checks  if  there  are  any  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s from the CP/M command line.  If there  are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obeyed. If and only if there are no remaining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 the  command line,  the program prompts for them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ole.  If  console input has been directed to a fil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  is  read and obeyed from each line of  the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wise,  the  user  follows each typed parameter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and an empty comm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 operational parameter is obeyed without looking 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other  parameters,  so options should precede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to which the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 operational parameters are a list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:         set the current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      file to be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:filename  "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Q does not change the files being squeezed. New, squee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are created on the destination drive (default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drive) with names derived from the original nam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 the second letter of the file type (extention)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Q.  When there is no type, QQQ is used. The origin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aved in the squeez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Q  operational  parameters  are a list  of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:         set the current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      file to be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:filename  "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ount         Preview (display on the console)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count"  lines  of  each   file, 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ount" is a number from 1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the  -count  option IS NOT in effect  then  USQ 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squeezed  versions of the listed files on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,  which  defaults to the current  logged  driv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squeezed  file is CRC checked against the CRC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file, which is part of the squeez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-count  option is for  previewing  squeezed  fil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ws  you  to  skim  through a group  of  squeezed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eking  at  the first "count" lines in each.  The  &gt;  or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  redirection  option could be used  to  captur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 in a file,  along with the corresponding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, thus forming an abstract of the files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 the  -count option is used the CRC check is  canc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the  output is forced into printable form by  str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parity bit and changing most unprintable charact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iods.  The exceptions are CR,  LF, TAB and FF.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 each file is terminated by an FF.  PIP can be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ip FFs and provide formatted printing if desired. "Cou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aults to the maximum value,  65,535,  in cas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t a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S operational parameters:  FLS is a "filter", 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 accepts input from the console input or command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orms the input according to a set of rules to 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ole  output.  That's fine for getting familiar with F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to make it useful you "pipe" its output to the inp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 or U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LS parameter which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copied  to console outpu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other  FLS operational parameter is treated as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and is checked against the directory of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. If it contains * or ? it is replaced by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s which fit the pattern.  If nothing i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 an error comment is sent to the console, 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console output has been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ORTANT:  when  using  a pipe from FLS or any other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direction to get the file list,  etc.,  on which USQ or 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 to operate you must NOT put any parameters  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direction  following  the program name.  They must b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 in the input parameter lis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&gt;fls -10  b:*.cq |usq +sav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 the  proper way to preview the top (first 10  lines)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 squeezed  .C file on the B drive.  The -10  is 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ugh  FLS  to USQ.  The results will be displaye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ole  and  saved in file "saveout" on the  A  dri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eout  file lets you confirm the list of  processed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n  if  the display scrolls off the screen  while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summary, i/o redirection parameters (those prefixed by 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,  &gt;,  or |) always follow the command to which they ap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 operational parameters  (destination  drive,  -op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with the file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Unsqueeze all squeezed files on the current drive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unsqueezed files on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fls *.?q? |u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Look  at  the first 10 lines of every squeezed  fil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fls -10 b:*.?Q? |u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 that since the file names for USQ came from  FL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option had to come from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 Squeeze all .ASM files on the B and C drives an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eezed files on the 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fls d: b:*.asm c:*.asm |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that if d:  had not been first the squeezed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gone to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 Squeeze file xyz.c on the A drive and put the resul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sq xyz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  Build  a  parameter list of all ASM files on drive C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XX.PAR and view it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fls c:*.asm +xx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Use the above list to squeeze the files to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sq &lt;xx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As above, but results to the 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&gt;a:sq &lt;a:xx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.  Squeeze  all ASM and C files on the A drive and p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lts on the B drive. Capture the progress com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"out" without dis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fls b: *.asm *.c |sq &gt;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Preview  the first 24 lines of each squeezed  ASM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unsqueeze them (unless stopped via cntl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fls -24 *.aqm a: *.aqm |u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 that  specification  of a  destination  drive  canc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programs are written in C and the instructions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BDS C compiler. The libraries must have been ada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ed i/o as described in DIO2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procedures below indicate the various C languag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 (file  type .C) required to  recompile.  Thos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  #include statements which cause header files  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 .H) to be read and compiled.  The BDSCIO.H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s information about your system,  including how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  to reserve for file buffers.  You should us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ource files DIO2.C, SQDIO.C and USQDIO.C are identica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only get one,  just use PIP to create the rest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separate only to provide separate CRL files, 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eded  because of the different external variable 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 that  they  do  not  include  all  the  header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fore  the  other  source  files must  include  the  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heade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O.C is supplied with BDS C.  The above three files  di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 the official version only by a change to the  diofl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to ensure TEMPIN.$$$ is deleted before anoth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renamed to that name.  (CP/M is stupid enough to mak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f the same na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cedure for building the SQ.COM and USQ.COM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 source files follows.  Note that I have  renam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 phase  of the BDS C compiler to CC.COM.  Also I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ume  the BDS C package is on drive D and the SQ  and  U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files are on B along with BDSCIO.H and DIO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 CC command produces a CRL file with specific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 external variables.  If you recompile a fil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me  value in the -e option you don't have to recomp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 files,  just  do the desired CC and then  repe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C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INK's -s option prints statistics. Top of memory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TPA. Stack space is what's left over.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ire  stack  space for local  variables,  including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lthy i/o buffers.  Also some functions are recursiv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Q doesn't have several K of stack space it will probably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zy and do 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Q (note not all use -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&gt;cc b:sq.c -o -e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&gt;cc b:sqdio.c -e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&gt;cc b:tr1.c -o -e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&gt;cc b:tr2.c -o -e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&gt;cc b:io.c -o -e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&gt;clink b:sq sqdio tr2 tr1 io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inker will display some statistics. Check tha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de  address is less than the start address of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bles (3200 in this example).  If not,  repeat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higher address in the -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Q (note: -e2800 may be enough. Note not all use -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&gt;cc b:usq.c -o -e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&gt;cc b:usqdio.c -e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&gt;cc b:utr.c -o -e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&gt;clink b:usq usqdio utr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addresse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&gt;cc b:f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&gt;cc b:dio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&gt;clink b:fls di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SE OF TROU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 welcome  suggestions  and  bug  reports,   but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stand that some of the ideas I get would involve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much program development as the original package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I want and (I hope) what most users want,  so I am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tivated  to  spend  many more  months  creating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irely  different  which  just  happens  to  involv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ression. The data compression routines are probably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  half of this package,  and are designed to operat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blocks of data, such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k Green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1 Colon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hanna, Ohio 4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4-475-0172 weekends and ev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