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OOL.ASM                     81-1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P/M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             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therford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1) 935-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(Ver 3.0) is a program to se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file such as a .PRN or .ASM file to the system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nch device, while still allowing other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place.  The file is transferred during peri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[d:]filename.ext 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dumm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quare brackets denote optional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 d:              is an optional dr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ch as A: or B: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ered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.ext    is the name of the CP.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be printed/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      is the symbol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put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id devices are 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N.  Note that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:) usually presen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s is NOT enter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, the LST: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             If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ead of a devic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rato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on of cancelling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it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my           Because the word O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ond parameter,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still needed.  A dum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"." will suffice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TEST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end the file TEST.PR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to the current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A:TEST.PRN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xactly equivalent to the abov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 is the default drive.  Note that the device n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B:ZINGER.HEX 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end the file ZINGER.HEX from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PUN: device regardless of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default.  Note that the device is "P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"PU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*.*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cause an operator prompt: "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UNSPOOL?"  A single "Y" or "N" (Yes or No)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sole as a response.  Any other charact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an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the file "OFF.   "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loading, the program checks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vector table pointed to by the wor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H is valid, i.e. is a table of JMP instru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16 entries.  If an error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n error message on the consol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m-boot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found, the BIOS vector tabl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egment which will remain active during un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subsequent application programs running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NSPOOL will still have access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able is modified to trap attempts to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r perform direct conso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 of the old BIOS vector table,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ddress, and the CCP return address (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on entry) ar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v" parameter from the command li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valid, an error message is typed an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"dev" parameter is the literal OFF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a BDOS funcion 0 (System Reset)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the command line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If not present, the command is echoed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"?" and control returns to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rive is not explicit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number is recorded internally in cas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 while UNSPO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user number and IOBYTE valu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ored internally so that if the user numb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OOL will still be able to read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changed (using STAT LST:=TTY: for example)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o use the physical device in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program was initiated.  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, however, use the new values of the use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hysical devic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errors were detected, the activ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nitors all calls to BDOS is relocated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low the CCP.  This reduces the availabl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by 3 K:  4 pages for the UNSPOOL superviso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8 pages for the CCP which is commonly overwritten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uffers.  The BOOT and BDOS jumps in low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protect the CCP and UNSPOOL superviso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is then returned to the console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operation will then be possible.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from the input file to the output device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an application program or the CC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input using BDOS functions 1 or 10, or a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jump table at C(BOOT + 1) + 6,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intercepts these requests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is idle.  If it is, characters ar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 to the output device until the conso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, i.e. a key is actually pressed.  At tha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OS function or BIOS call is executed normally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jump to BOOT is attempted,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by the UNSPOOL supervisor segment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spooling in progress" is displayed on the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tual boot takes place.  Control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copy of the CCP instead.  Before returning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is performed and the default DMA address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0H to simulate a true warm-boot as clos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warmboot is attempted using BDOS function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rompt the operator with the optio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ponse is "Y", warmboot is performed using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0 as requested.    Otherwise the reques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normal warmboot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input file is completely transfe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AH end-of-file character is detected,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inactive, and passes on all previously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immediately, without checking console stat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arm-boot request is detected, the superviso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rom memory by executing a true warm-boot,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or with the message "UNSPOOL completed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UNSPOOL makes every effort to rest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MA address, USER number, IOBYTE, and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turning control to the program, a hardware re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se values in an undetermined state if unspool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aking plac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function 10, Read Console Buffer is used, U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ansfer characters only until the firs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 time, no characters will be transfer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line is completed by press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POOL requires that the List Statu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was properly implemented at system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OOL will not send characters to the LST: devic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s a ready condition from the List Status rout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N: device is used, no status check is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, so a not-ready condition on the punch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hang up if PUN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P/M Alteration Guide for a discussion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tat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the console is polled frequen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pooling of the file, some of the diskette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second or two to complete, for example when a new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ed.  Since the console is not polled during this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peed typing may cause one or more characters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will vary depending upon the program bei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input reqests (character or line) it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locations on disk of the spool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use by the program.  As a result, heads-dow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ccommended while UNSPOOL is running. 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NSPOOL will teach the user when cau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rce file is written for assemb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assembler.  The .HEX file produced is LOADed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executed just as any normal program.  Re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t execution ti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assembly option EXPAND is set to TRU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input file will be expanded to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ab stops at every eighth print posi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t to FALSE if the printer driver 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 properly handle the tab character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BS is set to TRUE, a backspace characte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expansion algorithm to recognize back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rement the column count when a backspac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put file.  This option should be set to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characters are ignored by the printe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except carriage return are assumed to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, and are ignored by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ab expansion is included,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ignon message will be followed by "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y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C�w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