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;04-10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RUN.DOC v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c G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Dep't UC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ngeles, CA 90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library  contains the files OFFRUN.COM v3.4  (form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OFF.COM  -- I changed the name to avoid confusion with a w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inter program) and LUSER.COM v1.1 from EGUTIL.LB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RUN allows you to input just before turning off your 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eries  of commands to be run when it is next turned  on. 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for this purpose (on A0:) a $$$.SUB file containing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Since it was originally written for the Kaypro-1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first  runs a hard-disk safety program (renamed  to  OFF.CO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which,  presumably,  the computer is turned off. 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it is turned on (or reset),  the command line will be  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command line has been entered it is stored in the fi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 use;  the program asks you whether you want to  keep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 line  or  enter a new 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find this useful for two purposes.  First,  if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 of  startup files you want to run (loading patches  to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 system  like SMARTKEY,  etc.),  OFFRUN will  run 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 Second, if like me you use your computer for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and pleasure, and if the temptations of pleasure tend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way of your work,  then before turning the computer  of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the commands you need to get to work and  your  consci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tweaked when you next turn the switch.   This has hel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 finish a few articles that might otherwise never have  go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test version (3.4) allows you to use OFFRUN from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with different command lines.   You must put OFFRUN.COM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0 of the drive.  This is to avoid confusion where (a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ypro-10)  the operating system allows you to run a COM fil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0 from any user area; because OFFRUN stores its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internal buffer, the user area where the file is found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lected for the file to be opened and written to.  The safe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FF.COM must be in A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formats are allowed: 1. OFFRUN cmd[;cmd1;cmd2;cmd3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run the series of commands separated by ';' (no sp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!) and save them on disk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FFRU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display and run the command line stored in  the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 permitting changes.  If the command buffer is empty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for input. (v3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OFFRUN entered alone allows you to inspect the current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(if there is none,  the program will ask you to enter on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 then  asked if you wish to run or  change  the  se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or to abo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 you  want  to use this program but don't  have/need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ty  program,  you can either patch OFFRUN  or,  more  simp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 a dummy program thus:  ddt (sid etc.) &lt;cr&gt; a100 &lt;cr&gt;  j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&lt;cr&gt;&lt;cr&gt;  ^C save 1 off.com This one-line program will  h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computer,  thereby  giving you time to turn  it  off.   (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 suggestion of just entering a 'ret' forced you to 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the switch in the split second before the rest of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began to ru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SER.COM  (v1.1)  can be used in conjunction with OFFRUN  or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UB  files.  SUBMIT  and  other  related utilities  (EX  is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,  since it creates its command "file" in memory)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disk  file called $$$.SUB to hold their  command  list 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Unfortunately these files cannot be accessed o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in the file leave the original user area.  Since on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 most  application programs are located outside of user  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IT can't get you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SER  was  written  to solve this  problem.  It  move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$.SUB file along with the commands from user area to user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 where the series:  blurk;user 4;zap will not work in a 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(or  with OFFRUN) since when you get to user 4 the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zap" will be left behind,  the series:  blurk;luser 4;zap 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fine; when the command to go to user 4 is issued the $$$.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taken along and can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oid BDOS R/O errors that may be encountered when A: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oppy drive, v1.1 resets the disk system in thes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: LUSER u where u = user number to go t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