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-- PRINTS THE FILE SPECIFIED IN PAGED FORMAT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 THE CP/M LST: DEVICE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RM OF THE PRINT COMMAND IS: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 X:FILENAME.EXT /OPTION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RE THE AVAILABLE OPTIONS ARE: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C (INVOKE WITHOUT A FILENAME)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E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H &lt;DELIM1&gt; HEADING TEXT &lt;DELIM1&gt;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Sn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L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N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T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/Pn1,n2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LY 'FILENAME.EXT' IS REQUIRED. 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OPTIONS FOR THE PRINT COMMAND ARE: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) /H -- DEFINE HEADING TO BE PRINTED AT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OP OF EACH PAGE.  THE OPTION INDICATOR '/H'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S FOLLOWED IMMEDIATELY BY A DELIMITER,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HE TEXT OF THE HEADING, AND THE SAM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DELIMITER TO TERMINATE THE HEADING TEXT.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) /S -- SKIP TO THE SPECIFIED PAGE. 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PTION INDICATOR '/S' IS FOLLOWED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MMEDIATELY BY A NUMBER FROM 1 TO 65535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WHICH GIVES THE NUMBER OF THE PAGE TO SKIP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O.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) /L -- NUMBER EACH LINE OF SOURCE.  TH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PTION HAS NO ARGUMENTS, AND IT FUNCTIONS TO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LACE A NUMBER FOLLOWED BY A COLON AT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BEGINNING OF EACH LINE OF SOURCE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) /N -- TURN OFF PAGE NUMBERING.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5) /Pn1,n2 -- SET PAGE PARAMETERS.  n1 IS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NUMBER OF LINES OF TEXT PER PAGE, AND n2 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HE NUMBER OF PHYSICAL LINES ON A PAGE.  n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IS OPTIONAL.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6) /C -- DISPLAY/ALTER ENVIRONMENT AND SAVE ON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DISK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7) /E -- EXACT MODE; EXPAND TABS, COUNT LINES,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AND RECOGNIZE FORM FEEDS ONLY (USE COUNT OF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HYSICAL LINES PER PAGE ONLY)</w:t>
        <w:tab/>
        <w:tab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8) /T -- TIME DISPLAY TOGGLE (Time not 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on this implementation.)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CASES, TABS ARE EXPANDED AS PER THE CP/M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NVENTION (1, 8, 15, ...)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menu-selectable alterations in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file actually changes itself and rewrit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:MYFILE.DOC /H|This is MY Docu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document A:MYFILE.DOC with each page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"This is MY Docu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YFILE.DOC /S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to page 45 of MYFILE.DOC then 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PARAMETERS.  n1 IS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NUMBER OF LINES OF TEXT PER PAGE, AND n2 IS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THE NUMBER OF PHYSICAL LINES ON A PA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