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HOT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written by Jon Lind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 file written by Bob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1-10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writes a file to disk which saves the screen outpu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instance, you can save to a disk file the hex dum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running DUMP.COM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 &lt;[d:]diskfile [d:]commandfile&gt; [[d:]obj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will continue to write all screen displays to the disk file until a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apture the hex dump of a file named FOO.COM to a disk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name JUNK.TXT, with all files on one disk, your command lin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 junk.txt dump fo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ecute commands within the command file and captur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photo a:junque.chk b:ddt a:foo.com" will create on drive A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JUNQUE.CHK which captures all of the screen display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DT (from drive B) on FOO.COM (on drive A) until a G0 or ^C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DDT.  Since a warm boot is generated in this case, an additional ^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to terminate PHOTO.#0 or ^C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DDT.  Since a warm boot is generated 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