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5-26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.DO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/26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.COM  is a little "synonym" program that makes a fil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P/M command line.   It accepts input parameters, and 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like a one-line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yn file.com &lt;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things simpler,  you have to enter the COM  (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use OBJ).   The command line is the set of comman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run,  including up to 9 parameters ~1 - ~9  (I used  "~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$" to avoid having to worry about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 you do a lot of PIPing of files from B2 to A0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yping: pip fileqq=b:[g2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the file pip2.com with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 pip2.com pip ~1=b:[g2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copy fileqq from B2 to A0, enter: pip2 file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you extract a lot of files from libraries using NULU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u -o a9:blurk -e zap.com=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n nulux.com nulu -o a9:~1 -e ~2=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ulux  blurk zap.com   does the trick (I assume you keep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ies on A9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reated file won't be more than 2 sectors long,  so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ast and get your command line to the CCP quickly.  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