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FINDBAD PROGRAM, by Dan Drasin (415) 655-01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28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DBAD program "locks out" bad disk sector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titious filename: "[UNUSED].BAD", and assigning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(s) to that "file". Therefore, those bad sectors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be written over accidentally, because they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"file". The bad sector remains assigned to its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, so that it does not "disappear" from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FINDBAD on a disk, don't use it 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COPYing, because the COPY function erases all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disk, including the [UNUSED].BAD file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IP files to such a disk. If you must "copy"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ntire disk onto another which has had its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ked out by FINDBAD, use the following PIP command:   B:=A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*.* means "all files"). This will NOT cop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so if the destination disk contains ".CO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grams) it must be SYSGE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back up your original disks onto backup disks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don't use FINDBAD on the backup disks. If a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goes bad, and all attempts at re-formatting fail,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from backup service. Use FINDBAD to fix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 use it only as an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FIND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defective disk in drive B and the FINDBA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. Reset or warm boot if necesssary. When the "A&gt;"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INDBAD B: (Carriage Return). That's all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 to test the "B" disk's system tracks, the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then the data tracks. When it encounters a bad sec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re-read that sector many times, so be pat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as if something got stuck or nothing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