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 TO CHARACTER CONVERSION FOR 2nd HALF OF 8-BI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that follows these instruction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inkerer a bit of busywork. Each column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n hex), followed by one sp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 for that value (though you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it). It is highly recommende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disk BEFORE you begin to play with it b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word processor--it has been known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, and while making up a new char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t can be time-consuming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 matrix printers assign characters to all 25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-bit code--double the characters in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However, most word-processing programs eithe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table entirely, or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control symbols. Your terminal will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resentations for them. By lis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through CP/M, you will be able to see 1.)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hows these characters, and 2.) w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assigns to them. If you print the ch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, you should be able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thing) each character does. Using a disk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or XAMN, you should then be able to go int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insert control symbols and graphic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word processor probably does not normal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(obviously) to include a larg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n any program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for using the chart will probably inv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process of throwing out symbols one at a tim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a reasonable output. With some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ve to be a mammoth task--be forewarn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, the chart appears in nice, regular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If it looks irregular when viewing or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word processor, well, happy h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Ezra Shapiro, 1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.W. Kaypro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�</w:t>
        <w:tab/>
        <w:t>90 �</w:t>
        <w:tab/>
        <w:t>A0 �</w:t>
        <w:tab/>
        <w:t>B0 �</w:t>
        <w:tab/>
        <w:t>C0 �</w:t>
        <w:tab/>
        <w:t>D0 �</w:t>
        <w:tab/>
        <w:t>E0 �</w:t>
        <w:tab/>
        <w:t>F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�</w:t>
        <w:tab/>
        <w:t>91 �</w:t>
        <w:tab/>
        <w:t>A1 �</w:t>
        <w:tab/>
        <w:t>B1 �</w:t>
        <w:tab/>
        <w:t>C1 �</w:t>
        <w:tab/>
        <w:t>D1 �</w:t>
        <w:tab/>
        <w:t>E1 �</w:t>
        <w:tab/>
        <w:t>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�</w:t>
        <w:tab/>
        <w:t>92 �</w:t>
        <w:tab/>
        <w:t>A2 �</w:t>
        <w:tab/>
        <w:t>B2 �</w:t>
        <w:tab/>
        <w:t>C2 �</w:t>
        <w:tab/>
        <w:t>D2 �</w:t>
        <w:tab/>
        <w:t>E2 �</w:t>
        <w:tab/>
        <w:t>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�</w:t>
        <w:tab/>
        <w:t>93 �</w:t>
        <w:tab/>
        <w:t>A3 �</w:t>
        <w:tab/>
        <w:t>B3 �</w:t>
        <w:tab/>
        <w:t>C3 �</w:t>
        <w:tab/>
        <w:t>D3 �</w:t>
        <w:tab/>
        <w:t>E3 �</w:t>
        <w:tab/>
        <w:t>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�</w:t>
        <w:tab/>
        <w:t>94 �</w:t>
        <w:tab/>
        <w:t>A4 �</w:t>
        <w:tab/>
        <w:t>B4 �</w:t>
        <w:tab/>
        <w:t>C4 �</w:t>
        <w:tab/>
        <w:t>D4 �</w:t>
        <w:tab/>
        <w:t>E4 �</w:t>
        <w:tab/>
        <w:t>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�</w:t>
        <w:tab/>
        <w:t>95 �</w:t>
        <w:tab/>
        <w:t>A5 �</w:t>
        <w:tab/>
        <w:t>B5 �</w:t>
        <w:tab/>
        <w:t>C5 �</w:t>
        <w:tab/>
        <w:t>D5 �</w:t>
        <w:tab/>
        <w:t>E5 �</w:t>
        <w:tab/>
        <w:t>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�</w:t>
        <w:tab/>
        <w:t>96 �</w:t>
        <w:tab/>
        <w:t>A6 �</w:t>
        <w:tab/>
        <w:t>B6 �</w:t>
        <w:tab/>
        <w:t>C6 �</w:t>
        <w:tab/>
        <w:t>D6 �</w:t>
        <w:tab/>
        <w:t>E6 �</w:t>
        <w:tab/>
        <w:t>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�</w:t>
        <w:tab/>
        <w:t>97 �</w:t>
        <w:tab/>
        <w:t>A7 �</w:t>
        <w:tab/>
        <w:t>B7 �</w:t>
        <w:tab/>
        <w:t>C7 �</w:t>
        <w:tab/>
        <w:t>D7 �</w:t>
        <w:tab/>
        <w:t>E7 �</w:t>
        <w:tab/>
        <w:t>F7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8 �</w:t>
        <w:tab/>
        <w:t>98 �</w:t>
        <w:tab/>
        <w:t>A8 �</w:t>
        <w:tab/>
        <w:t>B8 �</w:t>
        <w:tab/>
        <w:t>C8 �</w:t>
        <w:tab/>
        <w:t>D8 �</w:t>
        <w:tab/>
        <w:t>E8 �</w:t>
        <w:tab/>
        <w:t>F8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9 �</w:t>
        <w:tab/>
        <w:t>99 �</w:t>
        <w:tab/>
        <w:t>A9 �</w:t>
        <w:tab/>
        <w:t>B9 �</w:t>
        <w:tab/>
        <w:t>C9 �</w:t>
        <w:tab/>
        <w:t>D9 �</w:t>
        <w:tab/>
        <w:t>E9 �</w:t>
        <w:tab/>
        <w:t>F9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A �</w:t>
        <w:tab/>
        <w:t>9A �</w:t>
        <w:tab/>
        <w:t>AA �</w:t>
        <w:tab/>
        <w:t>BA �</w:t>
        <w:tab/>
        <w:t>CA �</w:t>
        <w:tab/>
        <w:t>DA �</w:t>
        <w:tab/>
        <w:t>EA �</w:t>
        <w:tab/>
        <w:t>F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�</w:t>
        <w:tab/>
        <w:t>9B �</w:t>
        <w:tab/>
        <w:t>AB �</w:t>
        <w:tab/>
        <w:t>BB �</w:t>
        <w:tab/>
        <w:t>CB �</w:t>
        <w:tab/>
        <w:t>DB �</w:t>
        <w:tab/>
        <w:t>EB �</w:t>
        <w:tab/>
        <w:t>FB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C �</w:t>
        <w:tab/>
        <w:t>9C �</w:t>
        <w:tab/>
        <w:t>AC �</w:t>
        <w:tab/>
        <w:t>BC �</w:t>
        <w:tab/>
        <w:t>CC �</w:t>
        <w:tab/>
        <w:t>DC �</w:t>
        <w:tab/>
        <w:t>EC �</w:t>
        <w:tab/>
        <w:t>FC 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D �</w:t>
        <w:tab/>
        <w:t>9D �</w:t>
        <w:tab/>
        <w:t>AD �</w:t>
        <w:tab/>
        <w:t>BD �</w:t>
        <w:tab/>
        <w:t>CD �</w:t>
        <w:tab/>
        <w:t>DD �</w:t>
        <w:tab/>
        <w:t>ED �</w:t>
        <w:tab/>
        <w:t>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E �</w:t>
        <w:tab/>
        <w:t>9E �</w:t>
        <w:tab/>
        <w:t>AE �</w:t>
        <w:tab/>
        <w:t>BE �</w:t>
        <w:tab/>
        <w:t>CE �</w:t>
        <w:tab/>
        <w:t>DE �</w:t>
        <w:tab/>
        <w:t>EE �</w:t>
        <w:tab/>
        <w:t>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�</w:t>
        <w:tab/>
        <w:t xml:space="preserve">9F � </w:t>
        <w:tab/>
        <w:t>AF �</w:t>
        <w:tab/>
        <w:t>BF �</w:t>
        <w:tab/>
        <w:t>CF �</w:t>
        <w:tab/>
        <w:t>DF �</w:t>
        <w:tab/>
        <w:t>EF �</w:t>
        <w:tab/>
        <w:t>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