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SWP - A disk maintenan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ave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0232 - 160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dmonton, 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5P 3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 N D 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NSWP 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NSWP 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file commands 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 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a file 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Printing 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command 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command 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Multifile Commands 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g command 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tagging 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tag command 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s copy command 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mass (Again) 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files 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ezing and Unsqueezing files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ile status 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 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P is a new disk utility than can replace many of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utilities  that are used, such as DISK7, PIP, PRINT, PR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, STAT, SWEEP, TYPE, USQ and others.</w:t>
        <w:tab/>
        <w:t xml:space="preserve">In only 12K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places over 100K of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P is written entirely in assembly language, 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CP/M 2.x, 3.x or MP/M based system with no change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coded in 8080 assembler,</w:t>
        <w:tab/>
        <w:t xml:space="preserve">any 8080,  8085 or Z80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ll work.  Note that this program WILL NOT run on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NSWP  was  conceived,  the dominant file  utility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EP,</w:t>
        <w:tab/>
        <w:t>and thus NSWP is syntax compatible with SWEEP,</w:t>
        <w:tab/>
        <w:t xml:space="preserve">bu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 extensions.  This  allows  you to directly rename  NSW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P, if you so desire, with no retrain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enjoy  this program,  and use it  well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or suggestions may be directed to myself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page, or on one of the following RCP/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monton RCP/M - (403) 454-6093 (300 or 12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dium RCP/M  - (403) 479-3450 (300 bau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oic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03) 484-4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sclaimer and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program has been tested on many systems,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no  liability  or responsibilty to the user  or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</w:t>
        <w:tab/>
        <w:t xml:space="preserve">or entity with respect to any liability,  loss or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,  or  alledged to be caused directly or indirectly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including,  but  not limited to,  any  interru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 loss of business, anticipatory profits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resulting from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 although this program has been pla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domain,</w:t>
        <w:tab/>
        <w:t xml:space="preserve">I retain all copyrights to this program,  bo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.S.A and in Canada,  and pursuant to this,  this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BE  SOLD BY ANY PARTY unless specifically authoriz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 Dave Rand,  in writing, previous to the first cop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.  As  well,  this program MAY NOT BE INCLUDED IN 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FOR SALE,  even if this program is indicated as being '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'. All of the above applies to bo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well  as derived,  or modified copies of  the  original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 copies  of  this program MUST NOT  have  the</w:t>
        <w:tab/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violated, changed or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copyright violations to the author,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telephone number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NSWP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P is a directory and file manipulation program. 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py,  delete,</w:t>
        <w:tab/>
        <w:t xml:space="preserve">rename, unsqueeze and squeez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 following  is  split into two  major  sections: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 for the inexperienced,  and a  reference  se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 normally will be used in conjunction with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nswer specific questions regarding NSWP.  The tutorial is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  coverage  of  all of the functions,  and  should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thing to remember when using NSWP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provides a list of your files in ALPHABETICAL  order.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</w:t>
        <w:tab/>
        <w:t xml:space="preserve">in this list is quite easy,  and will soon becom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this  documentation,  all user</w:t>
        <w:tab/>
        <w:t xml:space="preserve">input is  underlined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</w:t>
        <w:tab/>
        <w:t>when   the"current"</w:t>
        <w:tab/>
        <w:t>file  is   referenced</w:t>
        <w:tab/>
        <w:t xml:space="preserve">in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</w:t>
        <w:tab/>
        <w:t xml:space="preserve">it means the file just to the left of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"current"  file  is often  referred to as the  file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nvoking N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ake effective use of NSWP,  you must know  the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available to you when you invoke NSWP.  Here ar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ormat simply loads NSWP,  and scans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user for filenames.  Once inside NSWP,  you may change to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drive  and/or  user,  but when you exit  you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drive/user that you called NSWP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SWP 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loads NSWP and scans the current drive an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ll filenames with the extension '.COM'.  Note that NSW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 system files as well,  so no additional information nee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SWP B:*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sence of the second asterisk indicates to NSWP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scan all user areas of the indicated disk  driv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all '.COM files on all user areas o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 of the above are acceptable,  and you ma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 to all user areas,</w:t>
        <w:tab/>
        <w:t xml:space="preserve">and find all files with th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.* 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nce  inside  NSWP you are presented with</w:t>
        <w:tab/>
        <w:t>a  menu,  then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f which drive and user you are logged to,  how much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taken  by the files you have specified,  how many file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ound with the specifications given,  and how much spac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on the disk. A s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0:  596K in 36 files.  735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 xml:space="preserve">special format of this line shows that you are log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ser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*:  950K in 234 files.  2956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point, you may execute any of the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>special  display  occurs if no files are found</w:t>
        <w:tab/>
        <w:t xml:space="preserve">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 you have given,</w:t>
        <w:tab/>
        <w:t xml:space="preserve">or if there are no fi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rive/user area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display may also occur if you delete all the fil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given specification. When this occurs, your menu cho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ONLY 'S', 'L' or 'X'.  This allows you to see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n a drive, to Log to another drive/user,  or to eXit.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hoices are valid, nor will they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rimary types of commands in NSWP: 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 on  one file and  those that act on many  files.  We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 them both.  Before doing that though,</w:t>
        <w:tab/>
        <w:t xml:space="preserve">let's try 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in NSWP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in NSWP, you must first understand that the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elected  drive/user will be presented  to you in</w:t>
        <w:tab/>
        <w:t xml:space="preserve">a 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 The  files  are sorted in  this  order:  Filename,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user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0: -WORK   .001</w:t>
        <w:tab/>
        <w:t xml:space="preserve">  0K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B0: ARCADD  .COM</w:t>
        <w:tab/>
        <w:t xml:space="preserve">  4K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B0: ARCCOPY .COM</w:t>
        <w:tab/>
        <w:t xml:space="preserve">  2K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files are numbered 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rectly use these numbers.  As you can se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also shown (rounded to the nearest block 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if you have enabled the reverse  video 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 Epilog),</w:t>
        <w:tab/>
        <w:t xml:space="preserve">you  may see some of the letters in the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 in reverse video.  The chart below shows how  to 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FFFFFFF 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2345678 /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:::::::: O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B0: ARCDEL  .COM</w:t>
        <w:tab/>
        <w:t xml:space="preserve">  2K 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is looks confusing.  Really, though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 The  tags F1-F8 normally are not used,  but NSWP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1-F4 for your own use.  The R/O tag means that the file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ad, but not written to. The SYS tag means that the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ear in normal DIR listings, and in CP/M 3, MPM and CP/M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eans that this file is avaiable to all user areas.  Th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means that,  if set, the file has been backed up sinc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understand how files are presented,  we can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sample session.  Remember, user input is under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NSWP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EEP</w:t>
        <w:tab/>
        <w:t xml:space="preserve"> -  Version 2.06     04/20/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Dave Rand, 198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monton, 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B0:   850K in   64 files.   118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0: -WORK   .001</w:t>
        <w:tab/>
        <w:t xml:space="preserve">  0K :</w:t>
        <w:tab/>
        <w:t xml:space="preserve">&lt;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B0: ARCADD  .COM</w:t>
        <w:tab/>
        <w:t xml:space="preserve">  4K :</w:t>
        <w:tab/>
        <w:t xml:space="preserve">&lt;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B0: ARCCOPY .COM</w:t>
        <w:tab/>
        <w:t xml:space="preserve">  2K :</w:t>
        <w:tab/>
        <w:t xml:space="preserve">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B0: ARCDEL  .COM</w:t>
        <w:tab/>
        <w:t xml:space="preserve">  2K :</w:t>
        <w:tab/>
        <w:t xml:space="preserve">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. B0: ARCDIR  .COM</w:t>
        <w:tab/>
        <w:t xml:space="preserve">  2K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B0: ARCDEL  .COM</w:t>
        <w:tab/>
        <w:t xml:space="preserve">  2K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B0: ARCCOPY .COM</w:t>
        <w:tab/>
        <w:t xml:space="preserve">  2K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B0: ARCADD  .COM</w:t>
        <w:tab/>
        <w:t xml:space="preserve">  4K 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0: -WORK   .001</w:t>
        <w:tab/>
        <w:t xml:space="preserve">  0K 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, you may request the main help menu by pressing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0: -WORK   .001</w:t>
        <w:tab/>
        <w:t xml:space="preserve">  0K 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EEP</w:t>
        <w:tab/>
        <w:t xml:space="preserve"> -  Version 2.06     04/20/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Dave Rand, 198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monton, 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Retag files        :  Q - Squeeze/Unsqeez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ack one file      :  R - Renam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- Copy file</w:t>
        <w:tab/>
        <w:t xml:space="preserve">       :  S - Check remain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e file        :  T - Tag file fo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rase T/U files    :  U - 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- Find file</w:t>
        <w:tab/>
        <w:t xml:space="preserve">       :  V - 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Log new disk/user  :  W - Wildcard ta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Mass file copy     :  Y - Set fil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- Print file</w:t>
        <w:tab/>
        <w:t xml:space="preserve">       :  ? - Display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Exit to CP/M       :  cr, sp - Forward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orward and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 the two most common commands will b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s through the directory. Either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SP&gt;), or the RETURN key (&lt;CR&gt;) may be used to move forwar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backwards simply use the 'B' key.</w:t>
        <w:tab/>
        <w:t xml:space="preserve">Note that all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can be either in upper or lowercase.  Internally,</w:t>
        <w:tab/>
        <w:t xml:space="preserve">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converted  to uppercase.  If you reach the end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 with either</w:t>
        <w:tab/>
        <w:t xml:space="preserve">command,  you will be "wrapped aroun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en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xit, just use the 'X' command as shown above.</w:t>
        <w:tab/>
        <w:t xml:space="preserve">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same drive and user area that you invoked  N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, regardless of anything you may have done in NS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may have many hundreds of files selected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 to  move</w:t>
        <w:tab/>
        <w:t xml:space="preserve">rapidly to a particular file.  You  may  d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'F', or 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B0: -WORK   .001</w:t>
        <w:tab/>
        <w:t xml:space="preserve">  0K : F  Which file? BAS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. B0: BASCOM  .COM</w:t>
        <w:tab/>
        <w:t xml:space="preserve"> 32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 Find</w:t>
        <w:tab/>
        <w:t xml:space="preserve">command always starts looking from  entry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You may use the standard CP/M syntax for wildcarding (eg: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first .HEX file,  you may use *.HEX), and also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d command will fill all blank spaces with ques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akes the search strings 'B*.*',</w:t>
        <w:tab/>
        <w:t xml:space="preserve">'B',  and 'B??????.'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first file beginning with 'B'.  As you  experimen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other interesting uses for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is  point,  you  now  know how to  move  throug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both rapidly and one step at a time. Let's move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usefu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d 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iew command,</w:t>
        <w:tab/>
        <w:t xml:space="preserve">invoked with a 'V', will typ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onto the screen unsqueezing the file if required.</w:t>
        <w:tab/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NOT prevent you from listing ANY type of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you  must  use your own judgement on what can and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.  At the end of each page on the screen,  view will 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ow you to abort the viewing with a ^C or a ^X.  To ge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 from the file, hit the space bar.  To get another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&lt;CR&gt; or RETUR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command, invoked with a 'P', will se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 with  no  modifications</w:t>
        <w:tab/>
        <w:t xml:space="preserve">or paging,  to the  current  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.  You  may  abort the print with a ^C  or  ^X.  All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View command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lete the current file just by hitting the 'D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eletion occurs, you will be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D  Delete fil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DEAD</w:t>
        <w:tab/>
        <w:t xml:space="preserve">  .DAT</w:t>
        <w:tab/>
        <w:t xml:space="preserve">100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reply other than 'y' or 'Y' is given, the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.  If the file is deleted, it is removed from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le is given the current file'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a Read Only file, you will be promp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D  Delete file? Y  R/O. Delete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DEAD</w:t>
        <w:tab/>
        <w:t xml:space="preserve">  .DAT</w:t>
        <w:tab/>
        <w:t xml:space="preserve">100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n any file, you may copy that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other name, on the same drive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Another name, on a different drive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The same name, on a different drive/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SWP  will  prevent  you from copying a  file  to</w:t>
        <w:tab/>
        <w:t xml:space="preserve">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user  that  the source file resides on.  Other  than 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restrictions on where you wish the file to b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exists  on the same drive/user that you wish to 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file,  the  existing file is deleted 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if  it  is Read Only.  When NSWP copies  a  file,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e original file are passed on to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us,  if a file is a SYS,  R/O file,  NSWP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file  to be SYS,  R/O after the file copy has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C  Copy to (filespec)? C9:BACK.C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preserve the name of the file,  you may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estination drive/user part of the filespec (eg. C9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eceding example would have copied the file to drive 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 retaining the name CDP1).  Just entering the drive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causes  NSWP  to retain the user number  of 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is followed by a space, then a 'V'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verify read after it is written.  NSWP maintains a CR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s it is writing the file, and verifies this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 command ('R') may b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nge the name of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Change the names of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hange the user number of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Change the user number of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st change the name of one file, the syntax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R  New name, or *? CD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2</w:t>
        <w:tab/>
        <w:t xml:space="preserve">  .</w:t>
        <w:tab/>
        <w:t xml:space="preserve"> 40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hange the user number of the fil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R  New name, or *? B1:CD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1: CDP1</w:t>
        <w:tab/>
        <w:t xml:space="preserve">  .</w:t>
        <w:tab/>
        <w:t xml:space="preserve"> 40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if all user areas are not specified in the 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SWP,  the file may not be shown on your list when renam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group of files from one name to anoth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command at an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 B0: BASIC   .COM</w:t>
        <w:tab/>
        <w:t xml:space="preserve"> 24K : R  New name, or *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name? *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name?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is  point  all files with the extension .HEX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  to the same filename but with the  extension  .BA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a running display on the screen as each file is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valid wildcard may be used to select the source  fil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s will take one character from the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'?'  in  the name.  An asterisk qualifies  as  fill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field with '?'.  If the destination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ame is not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choose to rename a group of files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rea, optionally changing their names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 B0: BASIC   .COM</w:t>
        <w:tab/>
        <w:t xml:space="preserve"> 24K : R  New name, or *?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name? *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name? B1: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name all .HEX files on drive B user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filename,  but with the extension .BAK,  and pla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file in user 1.  You may want to try this comm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o get the hang of it, but it is extremely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pace command ('S') simply asks you for a  drive 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tells  you  the remaining space on the drive  you 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oing the space check, a drive reset is performed, so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chang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command ('L') allows you to change your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drive or user.</w:t>
        <w:tab/>
        <w:t xml:space="preserve">Additionally, it allows you to re-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dcard mask just like entering the NSWP program from 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,  the drive system is reset,  so again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to a different diskette at this point o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 of  the same diskette.  When the Log command is  us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reprinted for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6. B0: DD</w:t>
        <w:tab/>
        <w:t xml:space="preserve">  .COM</w:t>
        <w:tab/>
        <w:t xml:space="preserve">  4K : L  New drive/user/mask? A14:*.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EEP</w:t>
        <w:tab/>
        <w:t xml:space="preserve"> -  Version 2.06     04/20/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 Dave Rand, 1983,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monton, Alb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 A14:   44K in   2 files.</w:t>
        <w:tab/>
        <w:t xml:space="preserve">1118K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A14:NSWP</w:t>
        <w:tab/>
        <w:t xml:space="preserve"> .HEX</w:t>
        <w:tab/>
        <w:t xml:space="preserve"> 22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troduction to Multi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all the commands that affect single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, it is time to introduce the concept</w:t>
        <w:tab/>
        <w:t xml:space="preserve">of Multifil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ds.</w:t>
        <w:tab/>
        <w:t>These commands</w:t>
        <w:tab/>
        <w:t xml:space="preserve">are ones  that affect as few as one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as all of the files on a single disk. To affect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 we  must have some way of describing which files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ffected.  CP/M has a way to do this,  using "wildcards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on the other hand, uses the concept of a file"ta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ing a file,  in its simplest form,  can be 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 by  depressing  the  'T' key when the  file  to  be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.  What</w:t>
        <w:tab/>
        <w:t xml:space="preserve">exactly is a tag?  A tagged file is a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of filenames that has an asterisk next to the  colon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, a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 B0: BASIC   .COM</w:t>
        <w:tab/>
        <w:t xml:space="preserve"> 24K 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gged file is different from an untagged file i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now  request an operation that deals with several</w:t>
        <w:tab/>
        <w:t xml:space="preserve">un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eg., Files that</w:t>
        <w:tab/>
        <w:t>will not match</w:t>
        <w:tab/>
        <w:t xml:space="preserve">using only one wil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mple"tag" session is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 B0: BASIC   .COM</w:t>
        <w:tab/>
        <w:t xml:space="preserve"> 24K : T  Tagged files =   24K (  23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B0: BRUN</w:t>
        <w:tab/>
        <w:t xml:space="preserve">  .COM</w:t>
        <w:tab/>
        <w:t xml:space="preserve"> 16K : T  Tagged files =   40K (  39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</w:t>
        <w:tab/>
        <w:t>the 'T' command  automatically</w:t>
        <w:tab/>
        <w:t xml:space="preserve">performs  a "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right of the 'Tagged files' message two 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numbers are the total size in K, of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agged so far.  This is useful if,  for  example,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s from one size of diskette to another,  smaller,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If  the  source disk holds 500K,  and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256K,  you can stop the tagging operation when you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ess than 256K.  The tag function in itself does not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operation,  other than to mark the file for a future"ma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w the astute reader will notice  that I  have  cle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ped over the function of the second  number  display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enthesis.  This number is the combined  size of the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N 1K BLOCKS.  If you are  using  a computer  syste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 many different  disk</w:t>
        <w:tab/>
        <w:t xml:space="preserve">sizes/formats, or a syste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 attached, you may  already know that CP/M can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only in "BLOCKS", and  that  these "BLOCKS" may 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k in length.</w:t>
        <w:tab/>
        <w:t xml:space="preserve">This means that NSWP would show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512 bytes in information, as being up to 16k long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omputer.  The second number in the tag display sh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storage the cumulative files would take if they were 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-sided, single-density, 8"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tag files is the wildcard tag func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ccepts a CP/M type wildcard and proceeds to ta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match the wildcard.</w:t>
        <w:tab/>
        <w:t xml:space="preserve">To invoke this,  just hit 'W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ompted with the message 'Which files?  '</w:t>
        <w:tab/>
        <w:t xml:space="preserve">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wildcard, right down to a unique filename,  and if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t will be tagg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can tag a file,  you must be able to Untag a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. B0: BASIC   .COM</w:t>
        <w:tab/>
        <w:t xml:space="preserve"> 24K :*U  Tagged files =   16K (  16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B0: BRUN</w:t>
        <w:tab/>
        <w:t xml:space="preserve">  .COM</w:t>
        <w:tab/>
        <w:t xml:space="preserve"> 16K 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can see,  the untag function subtracts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's size from the total then displays the total of the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s cop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 that we have a number of files "tagged",  what do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m?  Well the Mass copy function is one of those that 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y  files.  Its purpose  is to copy  the tagged file(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rive/user area to another drive/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drive/user? A14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ng   --&gt; B0: BRUN</w:t>
        <w:tab/>
        <w:t xml:space="preserve">  .COM</w:t>
        <w:tab/>
        <w:t xml:space="preserve">to A14:  with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ing --&gt; fil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V' is optional,  and it indicates that you wis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verified after it i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can see,  the files have been sent to drive A,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If you wish the tagged files to reside in the same us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ource files after the copy, do not specify a user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ss command.  This will cause NSWP to put the fi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user area as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WP will not allow you to copy a file to the sam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rea as the source. The copy is simply not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y mass file operation,  the tags are "reset" a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opied.  Visually,  they change from a '*' to a '#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are  logically untagged,  and will respond as  such. 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 NSWP  remembers them,  you can automatically  retag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  <w:tab/>
        <w:t xml:space="preserve">This is useful if, for example, you need to cop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 to  a  number of different diskettes or user  areas  on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To invoke this, use the 'A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gging--&gt; B0: BRUN</w:t>
        <w:tab/>
        <w:t xml:space="preserve"> .COM</w:t>
        <w:tab/>
        <w:t>Tagged files =</w:t>
        <w:tab/>
        <w:t xml:space="preserve">  16K (  16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copy a group of files, then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disk after the copy has been made. To do thi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ither the 'C' command to copy,  followed by the 'D'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edious,  or a combination of the 'T', 'M', 'A'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' commands.  The 'E' command Erases tagged or untagged fi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ption, on a global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agged or Untagged files (T/U)?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be prompted (Y/N/A)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ng  --&gt; B0: BRUN</w:t>
        <w:tab/>
        <w:t xml:space="preserve"> 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pecify Untagged files,  the untagged 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.  You  may wish to be prompted before  each file i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and you can do this via the secon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ing and Unsqueez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Q' command allows you to Squeeze and Unsqueeze 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  <w:tab/>
        <w:t xml:space="preserve">This file squeeze program is compatible 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/unsqueeze programs written in the 'C' language by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law.  After hitting Q, you will see the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, Unsqueeze or Reverse (S/U/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answering this  skill-testing question,  you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 which drive/user you wish to place the destination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here is the same as for the Move command,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ble  to  'Q' the files back to the same  drive/us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orig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'Q' is invoked, you are asked if you wish  to  Squ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queeze  or Reverse.</w:t>
        <w:tab/>
        <w:t xml:space="preserve">A carriage return here will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f NS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elect 'S' for Squeeze,  all tagged  files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  to  see  if it is "worth" squeezing  them.  Fil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bit ANY space reduction,  even if it is only one sector,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queezed.  If the files is not "worth" squeezing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be copied to the destination drive/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select 'U' for Unsqueeze, all tagged file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 to see if they are squeezed.  If they are, 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ueezed, and moved to the destination drive/user. 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queezed, then they are simply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'R' for Reverse, all files that  are  squee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 unsqueezed,  and all files that are unsqueezed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d  (if  it  is worth it),  and moved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/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attractive feature of the 'Q' command in gener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Squeeze files ONLY if it is "worth" it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by  using  NSWP,</w:t>
        <w:tab/>
        <w:t xml:space="preserve">you can archive data  into  the 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amount of space possible.   The SQ algorithm used in N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the one in the original 'C' squeezer, and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st output file possible with current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squeezer section was done by Jim</w:t>
        <w:tab/>
        <w:t xml:space="preserve">Lopushinsk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pyrighted</w:t>
        <w:tab/>
        <w:t xml:space="preserve">separately  by him.  He also has a 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lone sque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agged fil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set the attributes of a group of tagged files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TAT, or PROT.  To do this, tag the files and select the '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B0: CDP1</w:t>
        <w:tab/>
        <w:t xml:space="preserve">  .</w:t>
        <w:tab/>
        <w:t xml:space="preserve"> 40K : Y  Which flags (1-4,R,S,A)? R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---&gt; B0: BRUN</w:t>
        <w:tab/>
        <w:t xml:space="preserve"> .COM to R/O 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lags you may set are the F1-F4 flags,  as well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ly,  System,  and Archive (MP/M,  CP/M 3 only) flag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 you do not specify will be reset.  To reset all the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, Change to R/W, DIR and no "Sysop tag") just ente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or space at the "Which flags" prompt.  Note that the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</w:t>
        <w:tab/>
        <w:t>"Which flags"  question do not have to be entered with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between them, as anything (or nothing at all!) will do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as the program is concerned  'RSA',  'R S A', and 'R,S A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WP 2</w:t>
        <w:tab/>
        <w:t xml:space="preserve">-   A disk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unctions of NSWP have now been described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get more familiar  with the program is to actually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will be one of your most frequently us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everal things in this version that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yte controls the screen length used in the 'V'iew 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set to 23D (17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H-10AH - Turn reverse vide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in this sequence of seven shows the leng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 video on sequence,  which follows at location 105H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bytes are currently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BH-111H - Turn reverse vide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byte in this seqence of seven shows the length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video off sequence,  which follows at location 10DH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bytes are currently set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thanks to all who made this program possible and parti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ly to Dave Mccrady for his help in composing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.HLP files</w:t>
        <w:tab/>
        <w:t xml:space="preserve">for NSWP.  Thanks also goes  to Jim  Lopushin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f Edmonton, since without  him the SQ section of NSWP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ve been completed!  Thanks  to the use of his SQ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WP can produce the smallest possible SQ'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use and enjoy this program, feel free to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  (suggest</w:t>
        <w:tab/>
        <w:t>$20).</w:t>
        <w:tab/>
        <w:t xml:space="preserve">This  will help  me  expan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dd even more features.  I am currently work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86 version, and once that is running, I intend to por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DOS.</w:t>
        <w:tab/>
        <w:t xml:space="preserve">Suggestions for enhancement are also appreciate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ave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0232 - 160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dmonton, Alberta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5P 3E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