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T 19 Documentation - C.B. Falconer - 11/2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ummary: </w:t>
        <w:tab/>
        <w:t xml:space="preserve"> (additional notes by S. Greenberg - 06/11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19 was modified to prevent possible  junk characters from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ole while displaying a crunched file header.  LT18 was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to allow access to LBR's larger than 512k.  Changes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7 to prevent the  generation of junk file names under certa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See  source code modification  history  for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16 eliminates  all the limitations  related to extraction 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k (see below).  It will also now uncrunch  whe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, 8085 and V20 CPUs, besides Z80s.</w:t>
        <w:tab/>
        <w:t>When  extracting 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the program is uninhibited by the "bad types" table or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of 1Ah (EOF) byte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15 adds the ability to extract files to disk.  There is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text files (any 01Ah byte is EOF).  No checks are perform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alid LBR checksums etc. will  not be detected.</w:t>
        <w:tab/>
        <w:t>To use this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, add a "DU" specification  to the component name. 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.COM (.CZM, .CQM) etc. files with LT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was  considered necessary since NULU (1.51) can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d files direct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14 is a revision of LT13 to  include "uncrunch" capability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Z80 CPUs for uncrunching).  As did LT13, LT14 can expand UCS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coding (DLE, count + 020h).   Customization  etc.,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although the defaults have been modified.   The  "min"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supplied but you can create it by se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to false (in the source) and re-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Library Type) displays the contents of .LBR files on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unctions as a pausing replacement for TYPE.   LT wa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</w:t>
        <w:tab/>
        <w:t>R.  Holtzclaw's  LUXTYP  of (06/10/83) for  use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UX system.</w:t>
        <w:tab/>
        <w:t>As does LUXTYP,   LT  automatically unsqu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 squeezed</w:t>
        <w:tab/>
        <w:t xml:space="preserve"> file components for display.  Two versions of L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 LTnnMIN is a minimum sized object file with no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 nor DU style drive/user specifications.</w:t>
        <w:tab/>
        <w:t>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mounted in a COMMAND.LBR file on single user systems.   LTn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 DU  drive/user  specification,   and   various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,  for  use  on  RCPM systems.   In particular  LTnnMAX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 specify  drives  available (rather  than</w:t>
        <w:tab/>
        <w:t>a  simple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and expands UCSD style indentation coding (V. 13 up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pressed PASCALP source files, or transfers from  a 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oth versions implement wild card file specificatio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 alternate drive for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executes on 8080 systems (as opposed to LUXTYP on Z80s  only). 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 the default and system disks for the files.</w:t>
        <w:tab/>
        <w:t xml:space="preserve"> Assemb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re available to restore the original LUX   limita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ypes and output line count.    LT has provisions for  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 page pauses during one files output,  and will also pause</w:t>
        <w:tab/>
        <w:t>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mponent)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version number and a minimum syntax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execution i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LT LBRFILE ambigfile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lbrfile" is always assumed to have the extension .LB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bigfilereferance"  refers to a library component.   It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(* and ?).</w:t>
        <w:tab/>
        <w:t>All the specified components are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&gt;LT LBRFILE B:AFN </w:t>
        <w:tab/>
        <w:t>(LT15 u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designated files (text only) to disk files. 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OF (01ah) character will be lost, including CCITCRC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 (^S, ^X, ^C, ^Z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  <w:tab/>
        <w:t>usual Cntrl-S can pause  output.    Cntrl-X  aborts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file (component),   and advances to the  next,  if 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C  aborts LT completely.</w:t>
        <w:tab/>
        <w:t xml:space="preserve">  Cntrl-Z stops all  "[more...]"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until the next file (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LT LT10 *.D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 all components of LT10.LBR,  found on either the B or A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s DOC, DQC, etc.  The B drive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LT C:LT10 *.D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, but will only look for LT10.LBR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LT D:FNAME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FNAME.FT,</w:t>
        <w:tab/>
        <w:t>unsqueezing it if it is a squeez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places TYPE.   The absence of the second parameter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 following  for  LTnnMAX only,  or versions  assembl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spec" assembly time constant set to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LT M5:BLAH *.D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all .DOC/DQC/DZC etc. components of BLAH.LBR on drive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5.  The disk specification avoids any drive searche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LT @5:BLAG *.D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, but drives B and A are searched for BLAH.LBR on us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Default</w:t>
        <w:tab/>
        <w:t xml:space="preserve">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=======</w:t>
        <w:tab/>
        <w:t xml:space="preserve">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3h   014h=20</w:t>
        <w:tab/>
        <w:t xml:space="preserve"> Lines typed between pauses.  0 for no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4h   046h=0</w:t>
        <w:tab/>
        <w:t xml:space="preserve"> (LTnnMAX only).  Maximum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value of zero allows any siz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typed.  Cannot be set above 255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5h   0FFh</w:t>
        <w:tab/>
        <w:t xml:space="preserve"> Causes file types listed in the in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ble at 010Ch to be rejected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6h   0FFh</w:t>
        <w:tab/>
        <w:t xml:space="preserve"> Absorbs all control characters except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F, TAB, BELL AND BCKSP.  A 0 val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y control character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7h   1 =('A')  Alternate drive to search when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cation is made, and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und on the default drive.  0 for n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8h   0FFh</w:t>
        <w:tab/>
        <w:t xml:space="preserve"> Reserved for printer control,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9h   01fh =31  (LTnnMAX only).  Maximum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essible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Ah   A,B,M</w:t>
        <w:tab/>
        <w:t xml:space="preserve"> (LTnnMAX only). A one word (2 byte)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bits specifying drives accessibl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st significant bit (in byte 010Bh)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es drive A, the next drive B, etc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least significant bit of byte 01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cifies driv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10Ch up </w:t>
        <w:tab/>
        <w:t xml:space="preserve"> (LTnnMAX only). Contains a list of 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CII characters, each of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file type that may not be "type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te at 0105h can be set to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ble.  The space up to, but not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14Eh can be used to add installation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ic values.  Setting a high order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y entry will inhibit its use. 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racter matches any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stomization values above control the security levels (LTnn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LT  is executed by  a user already logged onto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number outside the specified limits,  LT allows access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lso.   The theory is that the previous login has esta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