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2-22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PASS.DO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-2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ssword  program  ZAP.COM affords a modest  deg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for  users  of systems that boot from  a  hard 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)  disk.  By  autoloading it on (cold)  boot,  you 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get around the password with-out reboo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(and you need a floppy with system tracks to do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hould  prevent casual pests from using your compute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round, although of course it won't stop the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must be eight letters long, and can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 character (lower-case will be folded  to  upper-c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password is ...  you  guessed  it,  PASSW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file PASCH.COM can be used to change the password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on your disk!). Or you can change it less elega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etc. at 25F-26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or autoloading, this can be accomplished by p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CCP in SYSGEN, PUTSYS or whatever &amp; t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image  back to the system tracks of the hard  disk.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-10  the file is called PUTSYS.COM and the loc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is  987h (this is the standard location of the CCP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h  --&gt; 3 (number of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8h --&gt; 5ah (=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h --&gt; 41h (=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ah --&gt; 50h (=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bh --&gt; 0 (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patch can be placed on floppies (it requires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on each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 -- On some systems a file autoloaded in this mann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each warm boot.  The K-10 doesn't do this becaus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 boot routine zeroes the character count byte at  CCP+7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OS doesn't do this you should patch it, unles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sswords all day long.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