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PR I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 is a Z80 replacement for CP/M's CCP. This guide expl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provides an introduction to the command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ZCP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old system, when the CCP received a TYPE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merrily along writing to the screen as quickly as the vide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. On a KayPro running 2.5 MHz  the displa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with ^S. My KayPro is now running 5 MHz and the tex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often scrolling to fast to stop where I want with ^S.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pages" (i.e. displays a screen-full of tex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ely waits for any character from the console before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When using this command, entering a regular charact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sirable effect of printing that character. I usually use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since it is not printable. To disable paging mer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th a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ZCPR.DOC</w:t>
        <w:tab/>
        <w:tab/>
        <w:t>wi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ZCPR.DOC P </w:t>
        <w:tab/>
        <w:t xml:space="preserve">will no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dded function that comes with ZCPR. LIS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to the LST: device without paging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ier to use than PIP LST:= etc. and not as uncaring as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ZCPR.DOC           sends ZCPR.DOC to the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has been improved when erasing files with ambiguou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under ZCPR lists each file to the screen as it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CP, whenever DDT was used to modify a file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eeded to have a decimal file size. This was unfortunate sinc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x file size information. SAVE under ZCPR will allow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ither decimal or hex. In addition, SAVE will also accep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ressed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16 A.COM</w:t>
        <w:tab/>
        <w:tab/>
        <w:t>saves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VE 10H A.COM          saves 16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16 B.COM S         saves 16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10H B.COM S        saves 16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SAVE sees a file in the directory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SAVEing it will prompt the user "Delete File?"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and the original file will be over-written or "N" and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renaming program is also improved by ZCPR. Lik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the user if the new name requested is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ZCPR, DIR can be made to show only non-system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ASM</w:t>
        <w:tab/>
        <w:tab/>
        <w:t>will show non-system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ASM S             will show system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ASM A             will show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ZCP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address&gt; ufn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user to load a file from dis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c address, regardless of what may be at that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T 1000 A.COM    </w:t>
        <w:tab/>
        <w:t>will load A.COM at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&lt;address&gt;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"call" a routine at the memory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JUMP 1000 </w:t>
        <w:tab/>
        <w:tab/>
        <w:t>will begin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must be in h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similar to jump but it does not allow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GO will simply begin execution of whatever progra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0H (the beginning of the TPA). GO is functional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CPR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ZCPR on your system disk, you need a disk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n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14.COM</w:t>
        <w:tab/>
        <w:t>This program handles the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INSTALL.SUB</w:t>
        <w:tab/>
        <w:t>This is the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CPM.COM</w:t>
        <w:tab/>
        <w:t>To generate a CPM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DT.COM</w:t>
        <w:tab/>
        <w:t>To overlay the CCP with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GEN.COM</w:t>
        <w:tab/>
        <w:t>To place the new syste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ZCPR.HEX        The ZCP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you use can not be Read Only and must have at least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aving your CPM image (CPM64.COM). The fil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 are on this disk. The other files come with the KayPro. 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The system tracks will be modified on the disk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must be driv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ZCPR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>EX14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will become quite active. Do not enter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until EX14 says that it is finished. You may then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and enjoy ZCPR. Once installed, ZCPR may be moved to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GEN. If you are interested in the source code and the full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disk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d, OR 9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send it to you for the regular price of our user disks ($1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