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FOR DYNAMIC NON-PAGING/PAGING FOR TYPE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modification TYPE109A.MOD into TYPE109.CO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age, or not, depending on the command line op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odification, the syntax for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109A FILENAME.1 [...FILENAME.N]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nhibit paging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109A FILENAME.1 [...FILENAME.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age as usual.  (This scheme assumes that location 103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and paging is therefore enabled.  If location 103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zero, use of the 'P' option will have no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n Lov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vember 25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YPE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1  is a machine language alternative to the C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files.  It  will</w:t>
        <w:tab/>
        <w:t xml:space="preserve">automatically  unsqueeze  files, 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files, and more! Since it is only 2k long, no disk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accepts the same syntax, you may us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.bas b:q*.?q? C:start.q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of revision 1.07,  you may include the user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1:*.asm 3:*.* c15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,  like ZCPR, you may opt not to include the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umes, in that case,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 parameters  may be set in  the  system.  Thes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size,  maximum number of lines/file, exclude syste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list of extensions, mask control characters, maximum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maximu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,</w:t>
        <w:tab/>
        <w:t xml:space="preserve">the address of each option is show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it, the DEFAULT value contained in the base 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H=23 (1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aging size option allows you to control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per page.  If you do not wish paging to occur,  simp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H=0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number of lines per file controls how many lin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le can be listed before an error message occurs.  If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ant to limit the number of lines listed,</w:t>
        <w:tab/>
        <w:t xml:space="preserve">set this by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H=0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lude  system files,  when set to X'FF',  totally 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>files,</w:t>
        <w:tab/>
        <w:t xml:space="preserve">and "tagged" files.  No error message is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is simply forgotten!</w:t>
        <w:tab/>
        <w:t xml:space="preserve">If you would like to be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stem files, just set this byte to X'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H=255 (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lude  extensions,  when set to X'FF',  will ex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.COM,  .OBJ, .INT, .ABS and so on. If you would like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(?), just set this byte to X'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H=255 (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k control characters,  when set to X'FF', will on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X'0D',</w:t>
        <w:tab/>
        <w:t>X'0A',</w:t>
        <w:tab/>
        <w:t>X'07',</w:t>
        <w:tab/>
        <w:t xml:space="preserve">X'09' and X'08'.  If you want a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ters listed, set this byte to X'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H=15 (0FH) ** Se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user number.  This byte sets the maximum us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y be located in.  If this byte is set to 10 (X'0A')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TYPE will not find any files above that limit, 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H=15 (0FH) ** Se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 drive code.  This byte sets the maximum driv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access.  0 means drive A maximum,  1 is drive B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H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the  exclude  table,   which  contains  the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to be excluded.  The table ends with a X'00',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may be added, up to the X'21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As of revision 1.09,</w:t>
        <w:tab/>
        <w:t xml:space="preserve">if you are already IN a use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maximum value patched at 108H, the maximu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r values are automatically set to 15 (0FH).  This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</w:t>
        <w:tab/>
        <w:t xml:space="preserve">for  example,  to have full access to all drives/us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tem simply by going into a protected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this  program has been tested,  no liablity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for its operation, or lack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l  free to use this for personal use,  but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t with other software,</w:t>
        <w:tab/>
        <w:t xml:space="preserve">or sell it itself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-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84-411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89-0944 Data (300 baud, up occas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-16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84-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