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PELL-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tility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Bomber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OR PERSON'S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Grenewe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G/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� Bomberger'� progra� SPEL� (th� Poo� Person'� Spe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� whic� firs� appeare� i� "Dr�� Dobb� Journal� ha� beco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� i� th� worl� o� publi� domai� software�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i� thi� documentation�� SPELL-ED� extend� th� uti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SPEL� progra� b� addin� � numbe� o� feature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onl� i� "commercial�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̠ read� i� � tex� file�� construct� � lis� o� dist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containe� i� th� file�� an� compare� thi� lis� wit� 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exico� files��  Next�� SPEL� output� � lis� o� th� wor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i� th� lexico� file� t� th� termina� an� optional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alle� SPELL.LEX��  Othe� comman� lin� option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lis� t� b� als� directe� t� th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orma� operation�� SPELL'� outpu� fil� o� potentia� "b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� SPELL.LEX�� mus� the� b� edite� t� sor� ou� "tr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� word� fro� thos� whic� ar� merel� no� "known�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��  Finally�� th� origina� tex� fil� mus� b� examin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u� "bad� word� foun� an� corrected�  Thi� editin� proc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consumin� an� ofte� take� mor� tim� tha� manuall� pr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� th� origina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describe� i� thi� document� SPELL-ED� wa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pee� u� th� proces� o� editin� th� fil� SPELL.LE</w:t>
      </w:r>
      <w:r>
        <w:rPr>
          <w:rtl w:val="true"/>
        </w:rPr>
        <w:t>ؠ</w:t>
      </w:r>
      <w:r>
        <w:rPr/>
        <w:t xml:space="preserve">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� th� error� i� th� tex� file�  SPELL-E� read� i� SPELL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file�� SPELL.LEX� an� display� eac� potentia� "bad� w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ole��  Th� use� i� aske� whethe� th� wor� shoul� b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lexicon� marke� fo� late� editin� i� th� origina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erel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� tha� yo� wis� t� chec� th� spellin� o� a� ASCI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FILE.TXT��  Firs� us� SPEL� t� chec� th� fil� agains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� file� usin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� d:FILE.TX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d:� i� th� comman� lin� i� a� optiona� dis� specifie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�� i� th� comman� lin� force� th� outpu� lis� o� potentia� "b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t� b� place� i� � fil� calle� SPELL.LE</w:t>
      </w:r>
      <w:r>
        <w:rPr>
          <w:rtl w:val="true"/>
        </w:rPr>
        <w:t>ؠ</w:t>
      </w:r>
      <w:r>
        <w:rPr/>
        <w:t xml:space="preserve"> </w:t>
      </w:r>
      <w:r>
        <w:rPr/>
        <w:t>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Next� invok� SPELL-E� wit� th� followin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-E� d: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-EĠ assume� tha� th� fil� SPELL.LE</w:t>
      </w:r>
      <w:r>
        <w:rPr>
          <w:rtl w:val="true"/>
        </w:rPr>
        <w:t>ؠ</w:t>
      </w:r>
      <w:r>
        <w:rPr/>
        <w:t xml:space="preserve"> </w:t>
      </w:r>
      <w:r>
        <w:rPr/>
        <w:t>i� resid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drive��  Whe� SPELL.LE� fil� i� successfull� opened�� eac� ��wor� i� th� fil� i� displaye� o� th� termina� an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fo� on� o� thre�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--� (A)d� t� NEW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--� (M)ar� i�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--� (I)gnor� thi�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"A� i� depressed�� th� displaye� wor� wil� b� add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� o� th� lexico� file�� NEW.LEX��  I� th� fil� NEW.LE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exist�� i� wil� b� create� b� SPELL-E� 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��  I� th� fil� alread� exist� o� th� defaul� dr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� entrie� wil� b� appende� t� th� en� o� NEW.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"M� i� depressed� eac� occurrenc� o� th� displaye� 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l� d:FILE.TX� wil� b� marke� wit� � pai� o� tr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's��  Fo� example�� th� misspelle� wor� "calender�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ppea� a� "calender##� i� th� marke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"I� (o� an� othe� key� i� depressed�� th� displaye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ignore� i.e�� neithe� sen� t� NEW.LE� no� mar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n� � Control-� durin� thi� proces� wil� caus� � grac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r� o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en� o� th� lis� o� "bad� word� i� reached�� � tempo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TEMP.$$$�� wil� b� create� (i� necessary� t� hol� 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FILE.TXT�  Whe� thi� fil� writ� i� successfull� comple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tep�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Erase FILE.BA�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Renam� FILE.TX� t� 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Renam� TEMP.$$� t�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Eras� SPELL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t�� mos� wor� processor� ca� easil� searc� FILE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"##� patter� an� fin� al� word� requirin� corre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time��  Also�� you� lexico� fil� NEW.LE� wil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� t� includ� an� "new� word� foun� b�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cod� fo� SPELL-E� i� writte� i� Softwar� Tool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0��  Thi� progra� i� copyrigh� 198� b� Davi� Grenewetz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Systems��  Unlimite� non-commercia� distributio� an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EĠ i� authorized��  Sen� comments�� suggestion� a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� Grenewe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G/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14� Bigle�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lan� Hills� C� 9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3� 716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�  [70205,1346]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