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cumentation for P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  (c) 07/84  E.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.COM is a handy PeeK and PoKe utility for CP/M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80 assembler, it takes only 1K of disk spac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or change the contents of any location in 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or send a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brief summary of PK syntax ("[]" =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pk [b:]aaaa[+nn][=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A&gt;pk [b:]aaaa=vvv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A&gt;pk #pp[=vv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use only valid hex digits 0-f, and specify AL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ading 0's, to avoid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:" parameter in the above examples is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banked memory;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EEK: Examine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amine anything from a single byte to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bytes) of memory.  There are two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examine a single byte:   A&gt;pk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examine many bytes:      A&gt;pk aaaa+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K 003B shows the value at address 00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 0600+4F shows all bytes from 0600 to 06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always displays the requested location(s) in hex and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pk 005d+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1.2  - 07/84 -  E.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D:                               30 30 35             &gt;00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0:  44 2B 30 37 20                           &gt;D+07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005C is the address of CP/M's first FCB, so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ply the argument we gave on the command line with 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OKE: Change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 also allows you to poke desired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format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poke a single byte:  A&gt;pk aaaa=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 poke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many bytes:  A&gt;pk aaaa+nn=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poke a seri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6 different values:  A&gt;pk aaaa=vvvv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K 309D=E5 pokes value E5 into address 309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 4000+07=00 pokes value 00 into addresses 4000-4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 0006=43FB pokes 43 into 0006 and FB into 0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display on screen are the values just p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/OUT:  Communicate with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 also allows you to talk to hardware ports using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assembler commands.  To do this, the argument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sign "#" and the port number, "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o read a hardware port:  A&gt;pk 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o send a value to it:    A&gt;pk #pp=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PK #0D reads the byte from port 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 #0C=E8 sends byte E8 to port 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umber and the value read or s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NOTE ON BANKED MEMORY (CP/M PLUS ONLY)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banked memory (found in mos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3.0), do not use the "b:" parameter.  If you intend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stall your machine's bank control port number with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0103 in PK.COM.  The default is 00, for an Osborne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:" parameter may not work on your machine if its ban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different.  When PK sees a "7:" before the address "a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for example, it sends the byte 01000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, enabling bank 7 (as well as 0 of course) befo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emory.  The original bank configuration is restored on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ank is "1:", the TPA.  Accessing other ban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zardous.  Often they are "reserved" for system use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es can refer to different entities on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address that doesn't exist in the specified ban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ing on bank 0.  Review your machine's manua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 has to use an odd trick to switch banks,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itself, since switching banks disables bank 1,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itself resides.  The BDOS, though, is usually visible under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s is a small amount of RAM just below it.  PK.COM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ece of itself (about 20 bytes) up in high memory,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, on the assumption that it won't get wiped out by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should work, unless so many RSXs are present that PK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self high enough.  For example, it will work on my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are more than two pages of RSXs in memory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K crashes when you try to access another bank,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s that you could remove, it's a sign that this trick i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and you just won't be able to reach tha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ould remove, it's a sign that this trick i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achine, and you just won't be able t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