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ZCPR ON THE KAYPRO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briefly describes how to install the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the console command processor on the Kaypro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you have a copy of ZCPR.HEX that i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Kaypro.  Such a copy of ZCPR.HEX is available on BA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, along with the source for ZCPR if you should hav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change some of the options yourself. 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s of ZCPR are described in ZCPR.DOC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ZCPR.HEX, you must first assembl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4k copy of the system on disk along with the utilit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M, SYSGEN.COM AND MOVCPM.COM.  Place this disk in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 disk on which you wish to place a ZCP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n the B drive (in case of some problem,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valuable files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just follow the transcript below of an actual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e parts which you should type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.  (CR) indicates you should type return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not to be typed in, are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TRANSCRIPT OF ZCPR INSTALLATIO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{movcpm * * (CR)}</w:t>
        <w:tab/>
        <w:t>[Construct in the TPA a 64k image of the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64k CP/M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"SYSG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34 CPM64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ave 34 cpm64.com (CR)}</w:t>
        <w:tab/>
        <w:t>[Save this image to a disk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ddt cpm64.com (CR)}</w:t>
        <w:tab/>
        <w:t>[Bring image into TPA, edit it with DD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{izcpr.hex (CR)}</w:t>
        <w:tab/>
        <w:t>[Prepare to read in ZCPR.H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{r2580 (CR)}</w:t>
        <w:tab/>
        <w:tab/>
        <w:t>[Place it on top of CCP 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{^C}</w:t>
        <w:tab/>
        <w:tab/>
        <w:tab/>
        <w:t>[End DDT session, leaving image in 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ysgen (CR)}</w:t>
        <w:tab/>
        <w:tab/>
        <w:t>[Invoke SYSG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 {(CR)}</w:t>
        <w:tab/>
        <w:t>[Use RAM image of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 {b}  [Place it on B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B, THEN TYPE RETURN {(C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 {(CR)}</w:t>
        <w:tab/>
        <w:t>[throu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END TRANSCRIPT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n drive B should now have a copy of CP/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 in place of the CCP.  When it is used as the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all of the ZCPR faciliti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rkel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save 34 cpm64.com (CR)}</w:t>
        <w:tab/>
        <w:t>[Save this image to a disk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{ddt cpm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