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UNLOCK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1.1     3/24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.BAS is a simple program written in MICROSOFT basic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IC.  It will not run on other types of basic.  What this program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listable (and savable in listable form) an MBASIC program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saved in protected mode.  Normally, you would never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protected mode, but some commercially sold program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IC come from the vendor in protected mode, and there is then no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ource code or (more importantly) fix bugs and customiz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 not have any commercially purchased MBASIC programs,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normally be of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brief notes are divided into 3 sections:  I.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;  II. Review of MBASIC file saving modes;  III. Discussion of the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RUCTION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e UNLOCK program is quite simple.  Just bring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MBASIC will display instructions on the screen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without reference to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you must load MBASIC into memory.  Then, you run UNLOCK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 RUN "UNLOCK" (or RUN "B:UNLOCK" if it is on drive B) after M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the OK.  The program takes about 2 seconds to run, and fin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ying:  READY TO UNLOCK NOW.  Now you load in the file you wan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in listable form, using the LOAD command with the appropria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.  Then, following the instructions still on the screen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2 direc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&amp;H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each command, MBASIC should respond with OK.  Afte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ntered, the current program you just loaded is now li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able.  Since you probably changed disks somewhere along the line,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RESET command before you try to save the program (see sec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 the different saving modes if you unsure of th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lock additional Programs, it is not necessay to run UNLO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ad the next program you wish to unlock, and enter th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n continu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REVIEW OF MBASIC FILE SAV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3 file saving modes under M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SAVE "ANYFILE"  (no comma and no letter follow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mode, the file is not protected, but is saved to di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ing scheme that saves some disk space (around 10%) but mak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 by anything other than the MBASIC intrepreter itself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IC intrepreter, you can list and edit the file, and you can always r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f the other 2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SAVE "ANYFILE",A  (comma and capital A follow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mode, again the file is not protected, but is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SCII, so that it is readable with ASCII reading commands an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CP/M TYPE or Wordstar).  This uses slightly more disk spac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described above, but is worth the difference if you want to wr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rograms with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SAVE "ANYFILE",P  (comma and capital P follow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mode, the file is saved in protected form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IC will read and run a program saved in this mode, it will ref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 and also refuse to save it in one of the unprotected modes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f you try: ILLEGAL FUNCTION CALL).  The file on disk is also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ncoding scheme that gives back gibberish when list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IC, and takes up the same disk space as method 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DISCUSSION OF PROGRAM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the actual program is quite simple (probably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grammer could find an even more efficient way of doing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was in finding out a method for unlocking prot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 pursued was as follows:  It seemed that some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IC program, some byte or bytes must hold how the file just loaded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riginally saved. So that loacation(s) in memory needed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ccomplished by writing a simple one-line bsic program, and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both the protected (,P) mode and the unprotected, non-ASCII mod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ASIC was run and the simple program loaded, followed immediate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reset button on the computer, and bringing up CPM, which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of MBASIC, along with the short program, in memory.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M SAVE command was used to create a disk file of that image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for both the protected and unprotected short program, which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spects were identical.  Then a compare program was run, tha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s between the two images.  This revealed that, indeed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e byte within the MBASIC memory that determined how MBASIC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ect status of the currently loaded file.  By changing that by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for protect to the code for unprotected, it would be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 previously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 next step was simply to change that byte.  My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load a protected file, and then try to poke the protect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rect command.  Unfortunately, Microsoft had made 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erable when a protected file was loaded and the protect status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y did not make all functions and commands inoperab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y did not make the CALL function inoperable, which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write a simple assembly language subroutine that simp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ect status byte to unprotect, and execute it through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Since CALL requires a variable name immediately follow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location of the subroutine to be called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 = &amp;HC000 and then CALL I to access the subroutine. 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s the protect status byte, and the program can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erms of the UNLOCK program itself, all it does is POK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ubroutine in high memory (beginning at C00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emory area choosen was somewhat arbitrary.  A location fairly hi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so that if the program being unlocked is fairly long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at part of memory.  On the other hand, if the memory loa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igh, it might end up in a part of memory used by CP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amine the assembly subroutine, simply transcribe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odes given in the data statement, and convert the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monic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comments or sugestions concerning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nk K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t. of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na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udonville, NY  1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