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&amp;GO v1.0 (07/17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6 by John D. O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&amp;GO  brings  the "poke &amp; go" technique of ZCPR3 to CP/M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PATCH&amp;GO prompts the user for patches to anothe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ves a program which will load the other program, patc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execute the patched program.   PATCH&amp;GO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:   simply  execute PATCH&amp;GO without any argu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ll be displayed.   A command menu is displayed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fo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PATCH&amp;GO c:comfile d:p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c:comfile = name  of the program to be  loaded,  p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executed (c:  specifies the drive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will be found when it is  loa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:  defaults  to the driv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 THE TIME "comfile" IS LOADED or to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: if "comfile" is not found o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patfile = name  of the program created by PATCH&amp;G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load,  patch,  and execute "comfile" (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ies  the drive where the  "patfile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ed  and defaults to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ilenames ARE REQUIRED and can not contain  wildcard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type is implied o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jor  problem with PATCH&amp;GO is in the specific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"comfile" (c:).   A couple of examples best 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blem.   Consider a "patfile" created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PATCH&amp;GO COMFILE B:P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OMFILE.COM is also on the disk in drive B.  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ATFIL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&gt;B:PATFILE  (disk containing PATFIL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FILE.COM is in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sult in an error because COMFILE.COM can not be fou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rive (A,  as shown by the prompt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even though PATFILE.COM was explicitly specifi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drive B.   The following commands will all execut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error (note the currently selected drive shown by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&gt;PATFILE    (disk containing PATFIL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FILE.COM is  in drive B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ly select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&gt;A:PATFILE  (disk containing PATFIL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FILE.COM is in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ase is successful because like ZCPR,  the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s searched for COMFILE.COM if it is not found o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rive (C) and the drive for "comfile" was no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at the time "patfile" was created.   This  fe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&amp;GO can be disabled by setting equate DEFDRV to FAL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PATCH&amp;GO and re-assembling it with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a "patfile" creat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PATCH&amp;GO B:COMFILE B:P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nce again COMFILE.COM is also on the disk in drive B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following command will execute su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&gt;B:PATFILE  (disk containing PATFIL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FILE.COM is in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drive  B  (and  only drive B)  is  always  search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ILE.COM.   However,  the  following  commands will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&gt;PATFILE    (disk containing PATFIL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FILE.COM is in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&gt;A:PATFILE  (disk containing PATFILE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FILE.COM is in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occurs in the last case because drive A is not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FILE.COM when the drive for "comfile" is explicit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at the time "patfil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   John D. O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84 6th Street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any, CA   9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&amp;GO  may be copied and distributed freely at no co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and enjoyment of all registered CP/M users.   It ma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old or included in a package for sale without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 owner.   The author specifical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 any warranties,  implied or otherwise,  as to th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and suitability of PATCH&amp;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