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contain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.C           The source code and header for the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2.C          in these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.H         The source code for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1.C        The source code for the world-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KED.COM, the executable version of the edi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S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KED.C        Compile part 1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KED2.C       Compile part 2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D.H is used as a header in both files and must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sk a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K KED KED2  Link the compil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compiling only needs to be done on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but linking needs to be done if either or bot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.  Also, if this disk is in drive B, the fil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:KED.C AND B:KED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executable version of the world-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KAREL1.C     Compi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K KAREL1    Link the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.H is used as a header in the C translation of the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s functions for KAREL's primiti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versions of KED.COM, the executable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AREL1.COM, the executable version of the world-bui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.H need to be copied to the user's disk afte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aypro II video section was designed to imit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of a Lear-Siegler ADM-3A terminal. 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= row + 32 positions the cursor at a given column (r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ntrols are found in the listing of global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EL1.C and should be modified for other terminals.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presumes an 80 X 24 display and would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ny suggestions or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a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 University-Purdue University at Fort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 Wayne, IN 46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t contains functions for KAREL's primiti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versions of KED.COM, the executable ver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