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ON1, DSKON2, DSKOFF1, and DSKOFF2 are utilit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the disk drives in perfect writer. The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ts of files, is that there are two bios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II. The second bios comes in when the configur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The configure program actually writes a new bi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utilities load themselves just below the 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ve H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rarian's note:  Steve obtained these programs from some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s' group he is helping star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one that works for you by invoking it unde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PW.  Drive motors will then stop spinn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, etc. rather than menacing your sanity by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y reveals they work by setting up a partia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under the CCP which is called by all CONOU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The Drive off bit on the system control port is str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character is sent to the console. 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strobed on CONIN calls, which PW does only afte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uck (see the CBIOS on an earlier user's group disk)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effect of this method of shutting the drive off is un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ve McMah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es in when the configure pr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