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CKFRI3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friday is a stock market simulation game for 1 to 4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round of play you will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e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ock list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value of the st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resent h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ish to make any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the winner is the player with the highest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nal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RUNS UNDER O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vwrn'"c"scrggn"grcrj"wknn"fksr�!y a�qilele path t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