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N.COM</w:t>
        <w:tab/>
        <w:t>is a routine which will turn the disk in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boot disk which will subsequently (when cold bo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m booted) come up and look for the program AUTO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.COM</w:t>
        <w:tab/>
        <w:t>is a routine to disable the auto boot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nabeled by AUTOON.COM and also tell the system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IT.SUB . This means you can auto boot a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COM</w:t>
        <w:tab/>
        <w:t>is a routine to make the disk in A a normal (no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o� RAM�  Instead� th� modifie� p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