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ING TEXT FILES TO AND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A KAYPRO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ebruary meeting, I talked with several person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ir Kaypros as terminals for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's UNIX system.  These people indicate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mply using the Kaypro as a dumb terminal via the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 programs or that they had purchased, or we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some type of specialized communications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ve text files back and forth.  The la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m to write, spell and edit files on the Kaypr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r aggravation (which is considerable)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university time sharing system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 not spend too much on such a communic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Software already available from the users group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quite well at trivial expense. I have alter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M7 to take account a couple of the peculia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UNIX and put it on BAKUP's volume 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MODEM will work as a terminal program for UNIX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SCII files back and fort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 will assume you that you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MODEM.COM, are familiar with UNIX's text editor EX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for the original modem program (MDM7.DOC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o fill in the holes in m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XMDM.COM AS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giving the UNXMDM command "T"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aypro running as a 300 Baud terminal.  (Communic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ud rates, e.g. 1200, may requir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COM program issued on your original CP/M disk.)  H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odem and connected to the right telephone line,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have just like a UNIX terminal.  Typing a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UNXMDM command mode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t all (it's still waiting for you).  Thus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UNXMDM and UNIX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below assumes you have mastered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ING A TEXT FILE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enter the terminal mode with a buffe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what you want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COMMAND: T B:MYDOC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you enter a Control-Y, whatever is go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aved in a memory cache for sto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B:MYDOC.FIL in the example).  Another Contro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save function: it may be toggled on and off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ave a UNIX file "termpaper" in Kaypro "B:MYDOC.F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a Control-Y.  After a couple of carriage retur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will appear at the left column to indicate UNXM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(So, the UNIX prompt appears ":%").  Now tell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 term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paper should spool onto the screen and into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enter a Control-Y to toggle the save off,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need to do with UNIX (such a signing off)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 to return to UNXMDM.  Issue the command "WRT"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MYDOC.FIL should now contain the text contents of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ING A CP/M TEXT FILE IN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bove will work as well with MODEM7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XMDM.  The need for a special program for dumping onto UN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fact that UNIX and CP/M editors delimi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line differently.  UNIX marks lines only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hile CP/M editors such as Perfect Writer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arriage return-line feed combination.  Thus,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CP/M file into UNIX, it will contain a lot of air (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.  Another problem with using MODEM7 is that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Z used by CP/M to mark the end of a te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kill process code in UNIX: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die.  UNXMODEM does not send a ^Z unless reque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UNXMDM to sign onto UNIX and issu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x termpaper</w:t>
        <w:tab/>
        <w:t>{This invokes a UNIX text editor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tell you it has opened a new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number</w:t>
        <w:tab/>
        <w:t>{so the text editor doesn't chat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e feed it.  You may no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f your account is not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</w:t>
        <w:tab/>
        <w:tab/>
        <w:t>{for append}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enter a ^T to indicate you wish to se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odem program will request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nd.  A ^X will cancel the transfer.  Th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 onto the screen.  When finished a bell and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ext from your file may, though, continue to ru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Don't worry, this just means UNIX has falle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ges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quits running across the screen enter a re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s the only character on a line and a return.  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a ":" prompt; typing "wq" will save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UNIX shell.  Hopefully, your fil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text file you send must NOT have a perio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a line.  The editor will interpret this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ppending text to the open file.  Also, bewar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ll sorts.  They may have strange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!  This may mean problems if you use Wordstar or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ert all kinds of special bits into files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 haven't tried it), use pip with the [z]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 off the extra bits (as described in the CP/M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eve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/19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ext from your file may, though,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