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PCURSOR   -  for Kaypro (2X and graphic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l. (408) 272-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04-05-86 - exp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03-24-86 - cosmetic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03-23-86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 the form of the Kaypro cur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 the cursor may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lashing and non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ariations from block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temporarily set the cursor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) flashing block, 2) flashing underline, 3) nonflash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nflashing underline, 5) cursor off or 6) cursor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most common configuration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cursor to the "original" form, select "CURSOR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