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� i� � progra� writte� b� Ala� R�� Miller� Interfac� 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�� 198� - page� 11� an� 170-172� SHOW i� use� i� pl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(filename.xxx� t� prin� ou� � fil� (hex�� doc,txt�� etc)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ou� 2� line� an� wai� fo� th� SPAC� ba� t� b� pr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characte� wil� retur� t� CP/M� Thi� allow� eas� r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� file� withou� usin� CONTRO� � t� sto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SHO� i� a� executabl� fil� i� ma� als� b� use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 fil� leve� o� Wordstar. (Use "R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u� scree� i� not a 2� lin� screen� chang� L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less than lines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� CP/� AS� t� asembl� SHOW�  Tr� i�  --- you'l� lik�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ie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