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AL LOGI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is program is the analysis of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by generating a truth table for the logic equ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operator.  It is quicker and less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ing it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equation with variables in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, it was necessary to modify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ation entry.  The program is stopped,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specified line number, and t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that point using a RUN XXX.  On the next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entered at the same line number, wiping o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riting the equation care must be take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xpressions (GIGO).  Parentheses must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NOT logic.  It is also advisable to us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defining logic groups.  When you have sever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ne equation, it makes no differenc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output and work towards the input, or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work towards the output.  Usually the log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to segements with separate equations, if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number of inputs ?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equ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X = &lt; logic equation 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X = NOT(NOT(A OR B) OR (A AND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number of inputs ?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equ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X = &lt; logic equation 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X = NOT(NOT(NOT(A AND B) AND C) OR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1</w:t>
        <w:tab/>
        <w:t>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0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0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1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1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defining logic groups.  When you have several log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