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DDRA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DRAW.COM was compiled by Turbo v2.0 with an ending address of B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allow it to run on anything with a 64k (to start) CP/M 2.2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mpiled and runs fine on my KP10 with a very crowded high memory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ZCPR3, screen dumper, etc.) and a 51k T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an states in the DOC, this program is not finished yet. He has a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attern fill routine and a few other things to do (make i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other then a Gemini/Epson I hop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ve Sanders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COM Network RCP/M #1 &amp;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13) 937-3608  300/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. Griff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raw is a general purpose graphics/text utility designed for Kaypro'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 DDraw can be described as a 'McPaint' for the Kaypro. 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DDraw (and this documentation) is not nearly in its fin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do not compare it unfavorably to some of the draw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more graphicly orien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to DDraw will be released (probably) in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 feel it is complete.  Any suggestions for features,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can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Griff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12 Terra Ma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mpa, Fla.,  33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essage can be sent via modem on the Pro-Com 1 or 2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3) 937-3608, (813) 937-68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aw something, simply type DDRAW at the CP/M prompt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clear and a graphic cursor will appear.  Typing a '?' or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will bring up a menu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1-9, not including 5, move the cursor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5 on the keypad.  The 5 will toggle draw/erase m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osition the cursor without drawing or erasing, press the 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rowse mode, move the cursor as though you were drawing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gain to leave brow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having to hold down keys to move the cursor, a Repeat m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By pressing the R key, all movement commands automatically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either a key is pressed or the edge of the screen is reached (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-around mode).  Pressing R again puts the cursor back into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will default to stopping when the edge of the scree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pressing the W key (to stop or start). 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dge is reached, the cursor wraps around to the opposit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can be entirely cleared by pressing ^C (hold down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dge of the keyboard and press the C).  If the screen was not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eatures that make drawing a little easier is a line and circ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o draw a line, move the cursor to one end of the propose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 key, move the cursor to the other end and press L again. 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le, move the cursor to the center of the proposed circle, press th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a point on the edge and press C again.  Either command may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drawn by pressing the space bar before pressing the comm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ime.  Note that if you are in erase mode, a line or cir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at the indicat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ful feature is the status line.  By pressing the S ke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indicating the cursor position will appear at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The first Y and X is a character position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s.  The second set, gY and gX are a graphics position tha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-99 for gY and 0-159 for g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useful feature is the Text entry command. 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 while in graphics mode, a letter-size cursor appear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imate) position of the graphics cursor.  At this time, ty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allowed.  The arrow keys (set up for WordStar or Kaypro)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round th screen.  The RETURN key will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line.  To exit the text entry mode,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ext (but not spaces) will overwrite graphics.  This is no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graphics you type over are lost;  it is just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 By typing spaces over text, any covered graphic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ast command.  ^U (hold down the CTRL key and press U) will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is used whenever you have typed in the 80th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4th line (the screen scrolls automatically) or when spa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ver text to reveal covered graphics (they do not appear immed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ften convenient to save a portion of a disply in a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it at a different position.  The subpicture commands allow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mit the commands are hardly mnemonic of their function, but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multiple control codes at the time.  That will probab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er versions for ease of use.  Regardless, the subpicture entr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move the cursor to the upper left corner of the block you wish to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^B (hold CTRL key and press the letter B) begins subpictur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t immediately my the number 0, 1, or 2 to tell which buff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stored.  Move the cursor to the lower right corner and press ^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 image will be stored.  You may now continue with an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all an entered subpicture simply move the cursor to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where you wish it displayed and type ^R followed by the number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or 2 depending on which picture you wish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present time, the subpicture commands actually save 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aracter position (the YX in the status line) not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(gYgX).  This means that usually a little m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nd that the display may not start at precisely whe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^R command is entered.  That will be remedie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ictures may be saved to disk for use in a later s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^D and entering a filename.  To reload a set, press the lett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filename you wish to restore.  Note that executing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mand (^C) does not destroy the subpictures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nal note on redisplaying the subpictures:  if the cursor is i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subpicture will overwrite whatever is 'under' it. 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erase mode, the subpicture will me 'merged' with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, any text will be overwritten and a screen refresh (^U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ethods are provided for displaying screen images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solely for graphics.  It prints (on a Gemini/Epson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image of the graphic screen.  To produce this print, type ^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int will also copy any text to the printer.  I know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mini printers (not so sure about Epson).  The command is ^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Load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a screen (graphics and text), type ^S followed by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is read only, full, or the directory is full,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nd the screen will be lost.  To load a screen, type ^L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lename.  If the file does not exist,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will be made in a revision to allow separate sav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phics screens.  This will allow text screens to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(word processors) then merged into the graphic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nal command ^Q will exit DDraw without sav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hen asked for a filename (loading and saving), you wish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imply press RETURN without enter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elieve I have covered all of the commands available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84.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