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RDY.DOC  05/15/82</w:t>
        <w:tab/>
        <w:t>T. McCorm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file explaining how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ready in MBASIC 4.xx or 5.x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 MBASIC program tries to write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not turned on, or not ready to pr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hangs up in a tight loop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rese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not desirable.</w:t>
        <w:tab/>
        <w:t>Even if you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user to "TURN ON PRINTER...", they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to make the printer ready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hen a cover is ajar, or paper 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ting the system, and getting back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problem occurred, might be a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.  To prevent this, the follow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ed in one or more appropriate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900 REM RTN TO TEST FOR PRINTER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910 IF (INP(230) AND (48))&lt;&gt;0 THEN GOTO 25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920 PRINT: PRINT CHR$(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930 PRINT "Printer is NOT turned-on, or NOT rea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940 INPUT "Press RETURN key when printer is ready.";Z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950 GOTO 259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99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N key when printer is ready.";Z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950 GOTO 259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99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