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&gt;&gt; ZX.DOC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.COM is a horiZontal directory program, and also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ary file management operations.  File names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lphabetical order.  Here's what the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x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HAR    .DEF  1k &gt; CHAR    .GRK  1k &gt; CHAR    .GTH  1k &gt; CHAR    .ZIG  1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IND51  .COM  3k &gt; FINDBD54.COM  2k &gt; INITDISK.COM  5k &gt; MERGPRIN.OVR  8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SWP    .COM 12k &gt; PRN     .COM 29k &gt; RAMDISK .COM  9k &gt; SETDISK .COM  6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OON12  .COM  1k &gt; UNERA   .COM  1k &gt; USFT1C  .COM  6k &gt; WS      .COM 14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SJ     .COM 14k &gt; WSMSGS  .OVR 26k &gt; WSOVLY1 .OVR 27k &gt; ZX      .COM  1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254k total/170k used &gt;&gt; 84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 also contains a file erase function, a type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files, and a rename function for changing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.COM is smaller than 1k, the minimum CP/M file size.  Z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isk footprint is well-suited to any situation wher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served, and its horizontal output is well su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creens (such as LCD's).  However, ZX should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x system which has a Z80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&gt;&gt; USING ZX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 are performed in standard CP/M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                                   -&gt; directory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D:                                 -&gt; directory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a.fl                               -&gt; show A.F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ZX *.COM                              -&gt; all .COM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B:??.*                             -&gt; B:files with 1 &amp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tt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is indicated by putting e or E after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bad.txt e                          -&gt; erases A:BAD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n sh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B:*.bak e                          -&gt; erases all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on B:,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B: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initiated by t or T after the file, and stopped by ^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bad.txt T                          -&gt; each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ypes on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BAD.TXT, ^X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requires two file names on the command line, then r or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ZX apt.txt bad.txt r                  -&gt; renames APT.T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BAD.TXT, the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.COM's operations are all duplicated in CP/M's standard C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DIR, ERA, TYPE, and REN.  Why use Z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lies in the better information supplied in Z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in the integration of the other functi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isplay.  I always check the directory after era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ZX's automatic confirmation of an erase or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aves keystrokes many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&gt;&gt; ERROR MESSAGES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No file=  indicates that a filename supplied in a rename, 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ype operation does not exist.  The same message appea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is requested for an empty disk.  A =No file=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ollowed by a directory display in order to ass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yping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ile exists=  indicates that you have tried to rename a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 which already exists.  The message is (of cou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No */?=  is the most mysterious of the error messages, bu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ambiguous file name (containing * or ?) has bee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unambiguous file name must be.  For example,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should never be supplied for renaming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scrambled.  ZX will trap most such attem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stricting the uses of amgiguity in directory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To assist in finding the specific file name, =No */?=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full directory (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&gt;&gt; APPLICATION NOTES 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 uses many tricks to stay small.  It uses Z80 rather than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here they save disk space, and thus will run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0.  Fortunately, this covers most modern syste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its directory table above itself, so that i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rve disk space for it.  This means that ZX will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byte or so above its last load address during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ZX's internal stack is exported to the unused interrup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zero page, so as to require no reserved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X is an inheritor of the idea expressed in DO.COM, 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several utilities into minimal disk space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benefit of this idea which one only appreciates with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byte programs can seem to load and execute instan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efinitely the way a computer should behave. 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ZX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85                                 Mike Y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231 1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oulder, CO 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