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OF PROGRAM: RJ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permit right justificatio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MATT D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OXCROFT SCHOOL, MIDDLEBURG VA 2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3/687-5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U� PROGRAM� compile the program RJ.BAS an�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file on another disk (i� yo� hav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� keyboar� SYSGEN the disk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key as follow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CRUN2 RJ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ORIGIN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PIP A:ORIGINAL.DOC=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[Z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want to program the keys enter CRUN2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ry programming the OSBORNE ke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� O� ALL� YO� MUS� PU� BEGI� FLAG� AN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� I� YOU� TEX� FIL� WHER� YO� WAN� R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YIN� T� BEGI� AN� END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FLA� I� ONL� � CHARACTER� LONG� TH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I� /B/� AN� TH� EN� FLA� I� /E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BEGI� FLA� MUS� B� TH� FIRS� 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IN� WHER� YO� WIS� T� BEGI� RIGH� JUSTIF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�  (TYPICALL� TH� FIRS� LIN� O� EAC�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INDEN� PARAGRAPHS� B� SUR� I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� FIVE(5�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AS� LIN� T� B� RIGH� JUSTIFIE� MUS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� FLA� A� TH� EN� O� TH� LINE� PRECEDE� B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(TYPICALL� I� TH� LAS� LIN� O� EAC� PAR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� YO� MUS� REMOV� AL� SOF� HYPHE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X� FILE�  T� D� THIS� USIN� WORDSTAR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O^E� AN� THE� US� FIN� AN� REPLAC� T� REMOV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S�  B� SUR� T� REJOI� AN� WOR� THA� I� SP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� TW�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u� neve� excee� th� margin� tha� yo� may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AFTE� INSTALLIN� AL� TH� FLAGS� YO� MUS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FLAGGE� TEX� FIL� T� THI� PROGRAM'� DISKET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YOU� CBASI� DISKETT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 SUR� T� US� TH� PI� ROUTIN� WIT� TH� [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I� ORDE� T� CHANG� YOU� TEX� FIL� FO� 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BASI� PROGRAM�  (i� yo� hav� programm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� col� boo� thi� diskette� an� hi� CTRL-9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you� tex� fil� diskett� i� driv� � an� the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tex� fil� name and hit CTRL-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CREATE� � FIL� O� EXTENSIO� 'RJ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FLA� '|� A� EAC� POIN� WHER� ON� DO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� USE� SUBROUTIN� #� MUS� B� MODIF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1� 0� T� TH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� A� THI� NE� 'fname.RJ� FIL� WIT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IN� AN� REPLAC� � WIT� CTRL-� CTRL-R� 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i� yo� righ� justif� � shor� lin� th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� man� prin� command� sen� t� th� prin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inte� wil� star� � ne� line�  T� over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 Instal� WordSta� USR3 t� sen� 1� 0� an� d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an� replac� ^R^R^R^R^� wit� ^E�  Otherwis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t try to right justify any 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WIL� ALS� NEE� T� FIN� AN� REPLA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� MARK� ("�  A� TH� BEGINNIN� AN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TATEMENT�  D� � FIN� AN� REPLAC� "^P^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P^� T� REMOV� MOS� O� THE� (excep� thos� a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an� ver�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� YO� MA� NOTIC� � LIN� CONTINU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� /C/�  GE� RI� O� THI� FLA� JOI� TH� LI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IT� TH� LIN� ABOV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VERY ELEG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OSSIB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Permi� specifyin� an� margins� eve� one� sm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os� i� th� origina� tex� file�  T� d� th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t� se� i� th� variabl� DI� i� negative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� the� pul� � wor� of� o� lin� numbe� � an� a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nex� line�  The� recalculat� DIF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� the� GOSU� 4000�  I� DI� i� st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then pull off another word. 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Ge� ri� o� unwante� quote� i� th� create� righ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� file�  Ca� thi� b� don� wit� � USIN� 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�  � don'�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Actuall� inser� ^� instea� o� |�  � don'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using a C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Eliminat� th� nee� t� pu� flag� a� beginn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o� each paragraph.  How th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DEVELOP 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HAVIN� PROBLEMS� CAL� M� A� AN� TIM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� ASLEE� O� NO� THERE� M� ANSWERIN� MACHIN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