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.COM</w:t>
        <w:tab/>
        <w:t>Squeezes files and creates a new one with simil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ith a Q in the second letter of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Q.COM</w:t>
        <w:tab/>
        <w:t>Unsqueezes files created by SQ, creating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ica of the original under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files can be transmitted faster over data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sette tapes and more of them can be cramm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ette. The latter is especially inportant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tribution diskette for a large progra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se programs accept simple parameter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from the console (interactiv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direction or piping of the consol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s built into these programs provid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D.CO� nee� b� kep� o� disk�  SETPA� 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