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MEM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RS   is  an  exhaustive  memory  test  program  for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 It  tests from the top of itself to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BIOS or alternatively, the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 [-R][-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-R]           is  an optional "Random  number  only"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B]           is an optional "Test to BDOS"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voke the program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invoke the program for the random numb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invoke the program for default tes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of the BDOS and use the BDOS for I/O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est to the bottom of the BIOS and us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S -BR  or  MEMRS -RB  or  MEMRS -B -R  or  MEMRS -R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invoke the program for default tes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 of  the  BDOS as above AND random  number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y memory location fails any of the component par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test an error message will be display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SHOULD BE        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0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multiple bad memory locations up to 18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before the display halts and prompts for a key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r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SHOULD BE        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1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2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3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4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5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6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7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8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9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A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B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C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D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E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F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0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1    00  0000 0000     FF  1111 11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" to continue test - "SP", "^C" to quit, "^X"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mpts for the starting and ending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of memory to be tested and offers default valu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est the largest possible block of memory.  The defaul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block to be tested depends on whether the -B  option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If  the default values are chosen,  the actual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by the program is displayed next to the prompt a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entered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pecific values are entered by the user a valid 4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 address  must be given or an error messag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prompt issu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y be aborted at any time by hitt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ed in the ab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mpt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RS Memory Test -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OS located at D300     Top of memory at FF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P" or "^C" to warm boo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^X" to restart test from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"CR" gives default te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above this program and ends at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ddress (Hex or "CR") 08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ddress   (Hex or "CR") D3F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" to continue test - "SP", "^C" to quit, "^X"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on Memor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no practical way to do a thorough test on al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emory in one pass. The memory test program itsel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  some  memory  which it  cannot  thoroughly  test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write simple memory tests which are able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that the reside in but these tests will not  detect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 faults can be fairly simple gross errors whe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manently stuck (high or low) or they may be  timing/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 where  the  fault  is  only  evident  with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of  data  in surrounding bits.  To attemp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 thoroughly as possible several different types of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performed.  MEMRS has a wide variety of tests an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   particularly   effective  in  locating  bad  memory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to  large number of other memory test  progra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t has been compared.  It does not perform any  long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tention testing or any "burn in" testing,  howev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 of tests are best performed over long periods of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highly  optimised programs to execute in realistic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RS  is intended as a relatively fast but thorough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 establish whether any of the more common  memory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occured.   In  practical terms,  the whole of  a 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arely  fails simultaneously.  Memory failures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individual memory chips which usually cover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of memory space (though this will change as 64K chips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).  In this case it is usually possible in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to readdress memory so that the suspected bad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 in  an area that can be tested with MEMRS.  If  the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s  located in any of the CP/M system areas it i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ly  that you will be able to reliably load any program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rom disk so there is not a great deal of point in 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s for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n error is suspected in the CP/M BIOS memory  area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move  is to build a smaller size CP/M system that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 suspected bad memory and the load MEMRS  and  t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 memory.  MEMRS will test any address explicitly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does not test to see if you will kill CP/M 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andom  number  only test is  useful  for  longer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f memory.  If an intermittent fault is susp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has  passed  several "full" test cycles  it  i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stopping the test and restarting it as a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 which will cycl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rmal default ending address of the bottom o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largest possible block of memory to test. It als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console input and output from the program goe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IOS jump table so it is not possible to log the out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r  using  Control P.  Specifying the  BDOS  optio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ation  directs all console output via the BDOS  which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 is  possible to log the test output on the  prin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 P before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M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