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DA.COM v2.2 (1/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87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s a super directory utility ("DA" stands for Directory-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on any Z80 CP/M system (2.2 or 3.0).  It is like XDIR and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and SHOW) rolled into one, but takes just 2k of disk space.  D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the files on a disk, the space they take,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ive an alphabetized directory with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ect on, display, or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A&gt;da {du:}{filespec} {[}{op}{attributes}}     ("{}"=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"du:" may include a drive and/or user number, eg "B14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spec" may include wildcards ("*", "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" is a delimiter before any operands or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" may be one or two of the operands "#?~+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ttributes" are any or all of: "RSA12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specifying operands/attributes, they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pec by either a space or "["; if the filespec wa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[" is mandatory.  Generally, only one operand should be specifi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at "~" may be used after "?" or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 If attributes are specified, only files WITH them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7 attributes a file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EAD/ONLY -- the file cannot be eras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SYSTEM -- the file will not appear in an ordinar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ARCHIVE -- the file has not been changed since last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only CP/M 3.0 fully supports this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,4 -- no established meaning, use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:  "~"... Show only files WITHOUT follow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#"... Show file sizes in RECORDS as well a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?"... Show file ATTRIBUTES instead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+"... SET and show following attributes on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"... CLEAR and show following attributes on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have a fictitious 183k disk with five files.  First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A display modes.  (Note: all the following assumes tha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zation is horizontal, and "*.*" defaulting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 86k in   5 files use   86k  (  95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.FIL   6k &gt; BETA    .FIL  51k &gt; DA      .COM   2k &gt; GAMMA   .FIL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.COM   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[#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 86k in   5 files use   86k  (  95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.FIL   47r   6k &gt; BETA    .FIL  402r  51k &gt; DA      .COM   14r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.FIL  140r  18k &gt; OMEGA   .COM   72r   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[?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ALPHA   .FIL  RS----- &gt; BETA    .FIL  ------- &gt; DA      .COM  -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GAMMA   .FIL  --A---- &gt; OMEGA   .COM  -S-1-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a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    0k in   0 files use    0k  (  95k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*.xyz [?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N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try getting selective lists, by specify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[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 17k in   3 files use   17k  (  95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.FIL   6k &gt; DA      .COM   2k &gt; OMEGA   .COM   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[?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ALPHA   .FIL  R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*.fil[~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   57k in   2 files use   57k  (  97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.FIL   6k &gt; BETA    .FIL  5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start changing so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*.fil[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ALPHA   .FIL  RS---3- &gt; BETA    .FIL  -----3- &gt; GAMMA   .FIL  --A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*.com[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OMEGA   .COM  -S----- &gt; DA      .COM  -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gives a more convenient way to set attributes than the usual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displays attributes in an intuitive way, instead of us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r lowercase on filename characters as do other programs. 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tility I know of that can give selective lists of files b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s careful to give accurate statistics.  The disk invol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before it is accessed, so you can change disks and use DA without f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s are exact, rather than rounded up to your block size: 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1k file as 1k, even on a hard disk with 4k blocks;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ort 4k.  The disk statistics message gives the actual space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rive (the "use" figure) as well as the total of the real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se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a "record" is 128 bytes; a "K" is 8 records, 1024 by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is a unit typically from 1K to 4K, depending on your disk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 is used on unusual "media", such as ROM or tape "drives"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portables, the disk statistics may be inaccurate. 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due to the implementation of CP/M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has a few numerical limits.  It can only cope with up to 255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k filesizes, and 8190k free space.  This should be adequate for a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: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8h : directory columns             010Ah : default to "*.*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09h : vertical alphabetization?     010Bh : maximu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vary the number of columns in which DA displays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address 0108h in DA.COM (with DDT, SID etc) to the numb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is 18 characters wide.  The default is 4 columns for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; 3 works well on a 52-column Osborne; 2 works with 40-colum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the attribute or records mode, the number of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one less in each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whether you want the directory alphabetiz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.  Patch address 0109h to FF for vertical (the default is 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).  DA will use "&gt;" as a file separator in horizontal mode, and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whether to default to "*.*" when you use DA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Ordinarily this is so; typing "DA" is the same as "DA *.*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get just the disk statistics when you type "DA" alone, pat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h to 00.  (The default is 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drive allowed is stored at 010Bh (default is 0F, for CP/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, drive P:).  If you want, you can decrease thi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drives on your system (01 would be B:)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higher drive will be ignored, avoiding BDOS sel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.0-1.6: gradual improvements (still only 1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completely rewritten, now 2K.  New multiple displa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support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-2.1c: more user patches,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: "[" allows options without filename; new option "#" show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Eric Meyer, 427 N. Washington #4, Bloomington IN 47401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