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TZ v2.5 is a rework of DDTY 2.2.5 for improved functionality,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mination, and complete Z80 support.  In general DDTZ is comp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le with Digital Researchs DDT, but has added and extend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fewer bugs.  All Z80 instructions can be dis/asse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TZ will correctly trace (T and U commands) both Z80 and 8080 inst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tions, depending on what CPU is exec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TZ v2.5M is a variant with commands compatible with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/MSDOS DEBUG program.  The "Untrace" command is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assemble" command, and other commands are renamed. 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esigned to prevent foul-ups when switching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DOS and CPM systems.  The only differences between DDTZ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" version are in the command transfer table and sign-o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I suggest renaming it to be "DEBU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TY v2.5 is an assembly time option for DDTZ, which elimin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0 opcodes on the A and L commands.  It will still trace Z80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.  Useful where disk space is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id the DR version, when a program is loaded above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the A and L (and now K) command code, these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 and the memory released to the user.  Thus DDTZ can 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as 3k total memory space.  Unlike the original, DDTZ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itself on program loads (except hex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put parameters can be supplied as any 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.  hexadecimal (as orig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.  decimal, with a leading '#'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.  Character, by enclosing in either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 double quotes.  One or two char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blanks are absorbed.  The comma is a valid delimi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case input i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mmand (for anything not otherwise recognizable)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" command.  This allows convenient calculation, with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described below.  To convert a number, just en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Commands (over DDT) (Parenthized names are for DDTZ xx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@</w:t>
        <w:tab/>
        <w:t xml:space="preserve">Sets or shows (with no parameter) the internally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base" value.  This is used with the S and D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memory from an arbitrary base marker.  When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e default) it does not affect any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</w:t>
        <w:tab/>
        <w:t xml:space="preserve">Begin.  resets the USER stack pointer to its initial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ch that a program that exits by a RET will return to DD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DTZ provides a default stack space of approximately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tes to us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</w:t>
        <w:tab/>
        <w:t xml:space="preserve">Compare first_address,last_address,against_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ws all differences between two memory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</w:t>
        <w:tab/>
        <w:t xml:space="preserve">Keep the modified memory area in the file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W)</w:t>
        <w:tab/>
        <w:t xml:space="preserve">I command, or to the original file from which it wa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default, memory from 0100h through the "next" value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saved.  K first_address,last_address overrid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, and allows writing any memory area to a fi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stination file exists the user is queri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ver-writing it.  Almost a necessity for CPM 3.0 (no SA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Query.  Re-displays the "NEXT PC SAVE" display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Where first_address, last_address, value.  Sear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S)</w:t>
        <w:tab/>
        <w:t xml:space="preserve">specified area for the value (a 16 bit value, not a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shows the location of all such.  Very useful for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lls or jmps to a particular addres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?? name.  Executes an arbitrary routine as a DDTZ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Y parm1, parm2, address" executes the routine at "addr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bc and de registers set to parm1 and parm2 r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</w:t>
        <w:tab/>
        <w:t xml:space="preserve">Displays (but does not alter) the auxiliary Z80 only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r set, including index registers.  Automatically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running on an 8080.  On Z80's this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ed as the last portion of the X &lt;cr&gt;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)ump and S)ubstitute commands use the stored base value (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@ command).  The current @ value may be over-ridden for any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by an extra parameter in the command line.  The effec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e base value to the start/end limits, and display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display becomes XXXX:YYYY where XXXX is the offset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YYY is the actual memory address being used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data area at location 4237h, and wish to preserve easy 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"@4237".  Now "d0,3f" will show values starting at 42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changes from DR's DDT (Parenthized names for DDTZ x.x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</w:t>
        <w:tab/>
        <w:t xml:space="preserve">D)isplay can accept an optional third parameter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base" value for the one execution only.  Format clean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</w:t>
        <w:tab/>
        <w:t xml:space="preserve">H(ex) value1 value2 command also shows difference in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be used as handy hex/decimal/hex converter.  H(ex) 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 2nd parameter) converts to hex, decimal, an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1 cha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</w:t>
        <w:tab/>
        <w:t xml:space="preserve">The I)nput command allows the use of drive specifiers, and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N)</w:t>
        <w:tab/>
        <w:t xml:space="preserve">up the complete command line including the 2nd FCB a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ch up.  Note that the command lines may be in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L)ist command displays the raw code bytes.  Especially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U)</w:t>
        <w:tab/>
        <w:t xml:space="preserve">when examining non-code areas. "Unassemble" on the 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</w:t>
        <w:tab/>
        <w:t xml:space="preserve">When reading a hex file with a bias, the R comma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L)</w:t>
        <w:tab/>
        <w:t xml:space="preserve">transfer control to an invalid execution point.  An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R command can re-read the input file.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 bl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dify the code and generally mes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the modifications 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command on the 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</w:t>
        <w:tab/>
        <w:t xml:space="preserve">S)ubstitute, like D)isplay, accepts an optional 2n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E)</w:t>
        <w:tab/>
        <w:t xml:space="preserve">to set the "base" value for the one execu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nter command on the M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X)amine registers.  Shows what the HL and SP regis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R)</w:t>
        <w:tab/>
        <w:t xml:space="preserve">pointing to.  On Z80's shows the auxiliary regis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)egister command on the M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use of the R or K commands resets the system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nsfer address to the standard default value of 008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initialization the user (sp) value points to a return to DD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CCP.  Thus programs that &lt;ret&gt; to CCP will return to DD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The B(egin) command re-initializ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/trace termination now shows the CPU state.  Traps and tracin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lock up when a user RST 7 instruction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ing of BDOS/BIOS calls is heavily truncated, avoiding clut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ing system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 of files (except hex files) are protected against over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T and/or system code.  The report after program load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"SAVE" value, and may be re-evoked by Q)uery ("eXamine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version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vector copies BDOS serial etc, so an object progra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at DDTZ is in use (except for BIOS-BDOS vector size).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check the serial number will execute correctly under DD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ummary: (parenthised letters for the "M"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 indicates command not available in 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* indicates command only available in 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)Set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)ssembl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)egin (* i.e. initialize stack &amp; retur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)ompare first,last,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)ump first,last,(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)ill first,last,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)oto address, trap1, tra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)exarith valu1, val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N)</w:t>
        <w:tab/>
        <w:t xml:space="preserve">i)nitialize tfcb_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W)</w:t>
        <w:tab/>
        <w:t xml:space="preserve">k)keep first,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U)</w:t>
        <w:tab/>
        <w:t xml:space="preserve">l)istcode first,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)ove first,last,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X)</w:t>
        <w:tab/>
        <w:t xml:space="preserve">q)uery (* memory used for applic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L)</w:t>
        <w:tab/>
        <w:t xml:space="preserve">r)ead_from_file [offs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E)</w:t>
        <w:tab/>
        <w:t xml:space="preserve">s)ubstitute_in_memory first_address,(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)race_execution [cou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u)ntrace_execution [count] (* quiet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S)</w:t>
        <w:tab/>
        <w:t xml:space="preserve">w)here first,last,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R)</w:t>
        <w:tab/>
        <w:t xml:space="preserve">x)amine_change [regis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)bc := p1; de := p2; execute (p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)80 registe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** quit ("M version only).  Equivalent to CNT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B. Falc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