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A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7/87 - IMPATCH v245 - Changes conform to release of IMP v2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bility to recognize &amp; identify all IMP versions 243 &amp;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rger file buffer for faster writing of a patched I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ound-off error in routine to change clock rat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initial crc check when program comes up --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bility to change MSPEED to 19200 on IMP v245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or menu changes and deletions -- now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1/86 - IMPATCH v1.00 - originally for IMP v244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Irv Hoff's original list of patch points for chang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n IMP v24x is run.  IMPATCH.COM is menu-driven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defaults without having to use DDT or a new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knowledge of IMP and these patch point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MPATCH.COM, just type "IMPATCH [infile] [outfile]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file] is your original unpatched version of IMP and [outfil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tched file to write.  The file parameters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them if they are omitted.  If n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ired, the program can write the new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rectly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3  MSPEED  -  Default baud rate when IMP is run (05h = 1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4  HS2400  -  YES if 2400 is your top speed, otherwi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 HS1200  -  YES if 1200 is your top speed, otherwi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S2400 and HS1200 points are changed by IM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the "highest modem speed" option on th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want the program to default to 300 baud, chang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789h from 9F to 9C and set the byte at 105h to FF (YES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m types are changed with IMPATCH via the "Modem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6  RACAL   -  YES if using a Racal-Vadic modem with auto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1200v and 2400v can also use the Hay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, but Racal-Vadic protoco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progress repo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NO for "AT" protocol developed by Ha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  PROMODM -  YES if using the Prometheus ProModem 1200, els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A  CLEAR   -  Most computers can clear the CRT with a CTL-Z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s does, put a 1BH (CTL-Z) here.  Som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SC-x" (the "x" may be a upper or lower ca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.)  Put that character in this lo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will be automatically added if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esent.  Put a 0 here if you don't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 needs, it will then scroll 24 blank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B  CLOCK   -  This is your clock speed times 10.  A 4 MHz clo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40.  (Convert to hex if installing via DD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this with IMPATCH, enter the MHz directly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ould enter 4.0 for a 4 MHz clock, not 40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sets the time for some of the internal dela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 be changed to whatever is needed to 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C  BYTDLY  -  This puts a delay between characters when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file in the terminal mode. (A value of 2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IMPATCH results in a 20 ms intercharacter de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D  CRDLY   -  This puts a delay after a CRLF when sending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n the terminal mode.  Sometimes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ystems that cannot accept message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value of 2 entered from IMPATCH results in a 2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 after each CR/LF 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E  DIRCOL  -  Number of directory columns (usually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F  TCHPUL  -  Some modems (such as the Racal-Vadic, Prometh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) can auto-sense if they can touch-tone d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pulse dial.  Put a 0 here if your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-sense what it can use.  Else a "T" o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0  ADDLFD  -  Add LF after CR (Y or N) -- usually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1  CONVRUB -  Convert rub to backspace (Y or N) -- usuall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2  CRCDFLT -  Default to CRC (Y=crc, N=cheksum) -- usuall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3  IGNCTRL -  Yes = Filter incoming ctrl characters above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4  EXTCHR  -  This is the local control "lead-in" character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rminal mode.  Currently set to ESC.  Som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als don't have ESC or the operator may pre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character.  Pu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E  NODTR   -  NO - uses DTR to disconnect the phone via ESC-N,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 - for modems (such as Anchor Mark XII)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R (or not hooked up), uses  "pause +++ paus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yes "AT"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characters are triggered by EXTCHR while in termin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5  (E) = Exit te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  (F) = Send file in te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  (N) = Disconnect in te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  (L) = Se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  (P) =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  (R) = Close incoming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  (Y) = Open  incoming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  (Z) = Clear screen in ter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