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PROBE.C         Version 1       Revision 01           2 September 84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Copyright (c) 1984 by Paul M. Sittl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Released for non-commercial use.  Commercial use is expressly undesired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 will tell you what version of CP/M or MP/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and display the I/O byte if appropriat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ddresses of the CCP, BDOS, and BIOS. 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able will next be displayed including the extende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CP/M+, and XIOS calls if running MP/M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disk parameter blocks (DPB's), dis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DPH's), group size, total disk siz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, space required for directory entrie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space on the disk, and the disk space allocatio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elected drive (A: through P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 was written in 'c' to help decode the disk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machines to aid in transportab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pired by BDLOC, TELL, ALLOC, and a number of 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P/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ethod of use of PROBE has been to move it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run it after pressing a CTRL-P to get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f the target machine's disk parameter block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s operandi, I have not used any pretty scree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be prepared to hit the old control-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crolling by.  I have used the information gath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write a "Uniform(tm)"-like utility (also in 'c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y disk parameter blocks to read/write a whol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ormats.  This works very nicely on my machine (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-89/90 using the CDR soft-sectored controller)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move it to Osborne and Kaypro, as well 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Sittler - My Word!! RCP/M (409) 845-0510 (late n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terinary Public Health RCP/M (409) 845-0509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 of Veterinary Public Health, Texas A&amp;M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Station, Texas 77840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