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S MANUAL FOR THE MICROCOSM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DIAGNOSTIC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79,1980 BY MICROCOSM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ED TO THE "SIG/M" CP/M USER'S GROUP, BY KELL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/M IS A REGISTERED TRADEMARK OF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Y AREA KAYPRO USERS &amp;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AYPRO II 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this diagnostic on the Kaypro, you nee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r console you can connect to either the parall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s to capture the program output.  This is necess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 the KP handles the CRT (memory mapped outp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).  Since it would have been difficult to inclu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cessary to put program output on the screen (normal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unavailable when that section of memo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ose tested), I took the easy way out and assum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ort you are using is the serial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AGTTY.COM, and if it's the parallel, use MDIAGLP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y case, the program wants its input from the K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utomatic mode, the program runs extensiv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iddle 3/4 of memory (1000H to C000H, which is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PA).  This takes quite a while to run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eyond C000H or to run a faster test, use the non-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n doing so, note that the top two bytes of RAM (FFFE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H) seem unaccessible for some of the tests--the program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sked to te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cMa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TEST "START-UP"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TEST  WILL INITIALLY "SIGN ON",WITH THE FOLLOWING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REMOTE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SM ASSOCIATES MEMORY DIAGNOSTIC VER.1.0 (C)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MEMORY=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QUALIFICATION TEST I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RRORS OCCURING DURING THE "MEMORY QUALIFICATION TES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AT ADDRESS=NNNN  PATTERN STORED=NN  PATTERN READ=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(S) IN ERROR=N,N,N,N,N,N,N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DIAGNOSTIC  PROGRAM  WILL  NOW  PROCEED  TO  DISPLAY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ON THE REMOTE SYSTEM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EST IN AUTO MODE (Y OR 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 SECTION 2.1 C FOR ADDI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COMM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 THE  "-"  PROMPT CHARACTER IS  DISPLAYED,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NTRIES MAY BE MADE FOR TEST/DIAGNOSTIC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"G" CAUSES "GO ADDRESS=",  ALLOWING EXECUTION OF CODE AT AN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IN ROM/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"M" CAUSES "MEMORY ADDRESS ", TO ALLOW DISPLAYING ANY ADDRE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OM/RAM MEMOR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EMORY ADDRESS=NNNN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N=NN    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1=NN AA (WHERE "AA" IS AN OPERATOR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NN2=NN  ^ (WHERE  "^" IS AN  OPERATOR  ENTRY  TO 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REVIOU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1=AA    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2=BB E  (WHERE "E" INDICATES "MEMORY ERROR" ON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3=NN   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          (WHERE  "-"  IS  A  RETURN  TO  THE  MONITO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IAGE-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 "T"  CAUSES  "TEST  MEMORY IN AUTO MODE (Y  OR  N)?"  TO 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ED  ON  THE REMOTE CONSOLE.ENTERING "Y" ON THE  REMO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OLE KEYBOARD WILL CAUSE THE FOLLOWING DISPLAY TO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EMORY BLOCKS 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MEMORY FROM 1000 T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=0000  TOTAL ERRORS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ATTERNS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TEST  WILL PROCEED TO TEST WITH "WRITE  SATURATION  TE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ALLOPING  PATTERNS TEST","STATIC CHECK  CYCLE","CHECKING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ENTION","GALLOPING  COLUMNS  TEST",   AND  "WALKING 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".  THE  TEST  WILL THEN PROCEED TO THE NEXT 4K BYTE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 "N"  RESPONSE TO "TEST MEMORY IN AUTO MODE (Y OR  N)?"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FOLLOWING DISPLAY TO APPEAR ON THE REMOTE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"ALL","SELECT",OR "MONITOR" (A,S OR M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RY  OF  "S" ON THE KEYBOARD ALLOWS  "SELECTION"  OF 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FROM  ADDRESS  1000 HEX TO FFFF HEX,WITH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APPEARING  ON THE REMOTE  CONSOLE:  (NOTE:   A 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DIFFERENTIAL OF THREE ADDRESS'S MUST BE UTILIZ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,  AND MEMORY MAY NOT BE TESTED BELOW RAM MEMORY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MEMORY ADDRESS=NNNN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 ADDRESS=NNNN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GALLOPING PATTERN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GALLOPING COLUMN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WALKING PATTERN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RANDOM PATTERN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WRITE STAURATIO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6-STATIC CHECK CYCL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EST NUMBER(01,02,03,04,05 OR 06)=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ATTERN (00-FF)=NN TEST I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TEST EXECUTION BEGINS AT THE TWO DIGIT ENTRY FOR "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(00-FF)=" BY DISPLAYING "TEST IS IN PROGRESS". 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" FOR "ALL",AUTOMATICALLY BEGINS EXECUTION BY DISPLAYING "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 ARE:",ASSUMING THAT THE TEST ADDRESS RANGE IS FROM 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TO BFFF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ING  "M"  FOR  "MONITOR",CAUSES  EXITING  TO 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  (SEE   SECTION  1.1  FOR   DETAILED   EXPLANATION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),AND  WILL  PROMPT  WITH A "-" CHARACTER  TO 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MEMORY TES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RANDOM PATTERNS MEMORY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ERRORS OCCURING DURING THE RANDOM PATTERNS TEST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REMOTE CONSO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AT ADDRESS=NNNNN PATTERN STORED=NN  PATTERN READ=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(S) IN ERROR=N,N,N,N,N,N,N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, THAT ON TRANSIENT/DYNAMIC TYPE ERRORS, THE PATTERN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MATCH  THE PATTERN READ AND NO BITS WILL BE IN  ERRO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 DETECTION  LOGIC OF THE TEST SOFTWARE IS  SUCH  THA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  MISMATCH IS DETECTED BUT THE ERROR CELL STATE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.  SUBSEQUENT SOFTWARE PROGRAM DELAYS LATER, THE ERROR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CONTENT  IS  AGAIN  EXAMINED FOR  THE  MISMATCH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 BUT  THE CELL IS NOW CORRECT.  THIS INDICATES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ENT/DYNAMIC  ERROR HAS OCCURRED.  THE TEST SEQUENCE I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RANDOM  DATA PATTERNS ARE WRITTEN THRUOUT THE 4K BYTE  CEL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LL 4K BYTE CELL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LL 4K BYTE CELLS ARE CO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LL 4K BYTE CELL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ALL 4K BYTE CELLS ARE ALTERNATELY WRITTEN WITH 55 HEX AND A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LL 4K BYTE CELL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LL 4K BYTE CELLS ARE CO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ALL 4K BYTE CELL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LL 4K BYTE CELLS ARE WRITTEN WITH ALL 1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LL 4K BYTE CELL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ALL 4K BYTE CELLS ARE CO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ALL 4K BYTE CELL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 WRITE SATURATIO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ERRORS OCCURING DURING THE WRITE SATURATION TES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REMOTE CONSO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AT ADDRESS=NNNN  READ BACK NN ,EXPECTED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AILURE TYPE REVEALED IS SLOW SENSE AMPLIFIER RECOVERY 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STAINED "CHARGING" OF 0'S OR 1'S ON THE SENSE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SEQUENC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WRITE  A "BACKGROUND" PATTERN OF ALL 0'S IN A 4K BYTE  BLOC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 FOR 100 WRITE P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RITE ALL 1'S IN A 4K BYTE BLOCK FOR 1 WRITE PAS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QUENTIALLY READ ALL BYTES IN THE 4K BYT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WRITE  A "BACKGROUND" PATTERN OF ALL 1'S IN A 4K BYTE  BLOC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 FOR 100 WRIT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RITE ALL 0'S IN A 4K BYTE BLOCK FOR 1 WRITE PAS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QUENTIALLY READ ALL 4K BYTES IN THE 4K BYT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  GALLOPING PATTERNS MEMORY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 ERRORS  OCCURING DURING THE GALLOPING  PATTERNS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ON THE REMOTE CONSO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ADING OTH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CELL=NNNN,  OTHER CELL=NNN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TORED=NN  PATTERN READ=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"OTHER" CELL (WRITTEN FROM A BACKGROUND PATTERN OF 0'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'S) HAS BEEN DISTRUBED BY WRITING INTO THE "TEST"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THIS MESSAGE MAY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ADING TES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CELL=NNNN,  OTHER CELL=NNN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TORED=NN  PATTERN READ =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TEST CELL HAS BEEN DISTURBED BY WRITING INTO SOME  "OTH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.   THE  FAILURE  TYPE  REVEALED  IN  EITHER  ERROR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EITHER UNSATISFACTORY ADDRESS TRANSITIONS BETWEE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  AND  EVERY OTHER CELL,  SLOW SENSE AMPLIFIER  RECOVER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ION OF DATA DUE TO NOISE COUPLING BETWEEN CELLS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. THE TEST SEQUENCE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A "BACKGROUND" PATTERN OF ALL 1'S IS WRITTEN INTO A 256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A 4K BYTE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THE  COMPLIMENT OF THE TEST CELL IS WRITTEN INTO  THE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ELL,  AND  ALTERNATELY THE TEST CELL IS READ AND EVER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TEST CELL IS WRITTEN TO IT'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NEXT SEQUENTIAL CELL IS TESTED AS IN STEP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A "BACKGROUND" PATTERN OF ALL 0'S IS WRITTEN INTO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BYTE PORTION OF THE 4K BYTE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TEPS 2,3, AND 4 AR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TEPS 1 THRU 6 ARE REPEATED FOR THE NEXT SEQUENTIAL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YTES IN THE 4K BYT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TATIC CHECK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TILIZED IN THE MEMORY TEST AUTOMATIC MODE ONLY, A STATIC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WILL OCCU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 FURTHER MEMORY READ OR WRITE OPERATION IS  TERMINAT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MINUTE.   AFTER THIS DELAY TIME,  THE LAST STATE OF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PATTERNS FROM THE GALLOPING PATTERNS MEMORY TEST I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 4K  BYTE  BLOCK TO TEST FOR  POSSIBLE  ERRORS  DU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ENTION  LOSSES.  THE  FOLLOWING  MESSAGE WILL APPEAR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DATA RET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DATA  RETENTION  ERROR DETECTED WILL BE  DISPLAY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SO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ETENTION ERROR AT ADDRESS=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"00" DATA, READ BACK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GALLOPING COLUMNS MEMORY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  MESSAGES  ARE  IDENTICAL  TO  THOSE  DISPLAYED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PING PATTERNS MEMORY TEST. THE TEST SEQUENC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"BACKGROUND" PATTERN OF ALL 1'S IS WRITTEN INTO A 6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PORTION OF A 4K BYTE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COMPLEMENT OF THE TEST CELL IS WRITTEN INTO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, FOR THE CURRENT TE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TEST  CELL ROW'S ARE READ BY ALTERNATELY READING  THE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ELL  AND  LOCATIONS +64 ADDRESS'S FROM THE TEST  CELL 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CELL +64 (N), WHERE N=1,2,3,.... ,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READ  THE TEST CELL,  THEN WRITE THE TEST CELL'S CO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 THE  TEST  CELL,   SO  THAT  IT  IS  IN  IT'S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ACKGROUND"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EAD TWO CELLS FOLLOWING THE TEST CELL FOR REFRESH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REPEAT STEP 5 FOR ALL CELLS OF THE CURRENT TEST COLUM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Y   OTHER   COLUMN   (E.G.   READ   CELLS   3,6,9,....63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4,9,...62; 1,4,7,.....61; ETC.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PEAT STEPS 2 THRU 6 FOR ALL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WRITE A "BACKGROUND" PATTERN OF ALL 0'S FOR 64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K BYT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REPEAT STEPS 2 THRU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 REPEAT STEPS 1 THRU 9 FOR THE NEXT SEQUENTIAL 64 BYT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4K BYT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 FAILURE  TYPE  REVEALED  INDICATES  EITHER  UNSATIS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TRANSITIONS BETWEEN EVERY CELL AND THE POSITIO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'S  ROW,  DESTRUCTION  OF STORED DATA DUE TO NOISE  COU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G CELLS IN THE SAME COLUMN, OR REFRES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WALKING PATTERNS MEMORY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 ERRORS  OCCURRING DURING THE  WALKING  PATTERNS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ILL BE DISPLAYED ON THE REMOTE CONSO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AT ADDRESS=NNNN READ BACK NN, EXPECTED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DDRESS WRITTEN WAS NNNN, PATTERN WAS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SEQUENC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WRITE A "BACKGROUND" PATTERN OF ALL 1'S FOR 256 BYTES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K BYT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RITE THE COMPLEMENT OF THE TEST CELL INTO THE TES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AD THE REMAINING 256 BYTES, IN THE 4K BYTES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AD THE TES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WRITE THE COMPLEMENT OF THE TEST CELL BACK TO IT'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ACKGROUND"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EPEAT STEPS 2 THRU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WRITE A "BACKGROUND" PATTERN OF ALL 0'S FOR 256 BYT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K BYT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REPEAT STEPS 2 THRU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 REPEAT  STEPS 1 THRU 8 FOR THE NEXT SEQUENTIAL 256 BY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4K BYT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FAILURE  TYPES  REVEALED  ARE  INTERNAL  MULTIPLE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,DESTRUCTION  OF  STORED  DATA DUE  TO  NOISE  COU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OLUMN,AND SLOW SENSE AMPLIFIE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OPERAT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NON-HEXIDECIMAL KEYBOARD ENTRIES ON THE REMOTE CONSO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PROMPTED WITH A "?" CHARACTER,  AND A RETURN TO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.   ANY  ATTEMPT  TO  TEST  "OUT  OF  RANGE"  OF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WILL PROMP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 OF MEMORY IS NOT ALLOWED BELOW ADDRESS 1000,  OR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FF,  ALSO  THE LOW MEMORY ADDRESS MAY NOT BE GREATER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MEMORY ADDRESS, ANY ADDRESS RANGE FROM 1000 HEX TO FFFF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TESTED .HOWEVER,  A MINIMUM DIFFERENCE IN ADDRESS OF 3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 DUE  TO THE "PUSH/POP" METHOD OF MEMORY  TEST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 PATTERNS  MEMORY TEST ("PUSH AND POP"  INSTRUCT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ED  FOR  MEMORY  ACCESS'S BECAUSE THESE  TWO 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ASTEST ACCESS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FAILURE  TYPES  REVEALED  ARE  INTERNAL  MULTIPLE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