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DEM  VER 1.04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of 20 July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E.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ef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g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35 S.E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7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DEM was developed as a file transfer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CPM to transfer CPM files to another CP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to allow use with the PCS-103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other acoustic coupler as well as many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may also use this program. AMODEM wa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the original MODEM program (written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ensen) as well as the later versions up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6. Many of the routines used in AMODEM we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users group library programs as well as from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Some of them are even original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ose who provided the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 as it made my work much easier. If you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from the users group here that might be yo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s, and I thank you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e anything in the program that stri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, feel free to steal... err borrow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of note in the program are the assemb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-file access routine from the CPM users group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s provided in psuedo-code which requires MA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. There is an entirly new termi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which as far as I know is unique and not done b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find interesting if your are into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directory/status is a modified version of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users group (Thanks guys, it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ld hours of work.) Anouther interesting set of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M error modification routines, which preven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CPM on an error condition. The routines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but the idea was derived from various sour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sort of thing, you might take a look at them.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re are a bunch of misc utility subrout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can to see if any of them may be usefu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now that the opening stuff is over with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using this here program. Hope ya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command provides a quick summary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in AMODEM. The HELP command is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ctions. These sections are of related comman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ways to access the help section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called from the AMODEM command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. A short form of this is to type  a question mark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may also be called directly from CP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by giving the command 'AMODEM ?' when in cp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pon being given the HELP command, AMODEM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vailable subsections of help command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ccess them. You may type in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is point, or type 'RET'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DEM command mode. (Typing a carrage return with out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performs the same function as typing 'RET'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 may be followed with the subsectio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menu and go directly to the desired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 SYS' or '? S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le HELP subs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-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o AMODEM command mode without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-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- Fil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fil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 - Toggl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system control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 -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file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- Modem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section is not available if the expand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not avaiable. XPMODEM DB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 - Terminal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terminal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section is not available if oper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te CPM mode, or remote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M DB TRUE and or REMOTE DB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mory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available memory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section is also not available if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CPM mode, or remote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M DB TRUE and or REMOTE DB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ubsection command has been given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quick summary list of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in that subsection will be listed.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the command listings of those subsection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- No commands are listed, this command return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DEM command section without listing any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- CPM         - RETURN TO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       - SELECT NEW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       - LOG IN NEW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    - PRINT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     - PRINT CURRENT FILE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(A:)    - PRINT CURRENT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(A:)   - PRINT 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(A:) - PRINT STATUS OF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300    -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- TYPE A:FILENAME.TYP   - TYPE OUT A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A:FILENAME.TYP   - TYPE OUT HEX DUM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A:FILENAME.TYP  -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A:FILENAME.TYP -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 - SEND A:FILENAME.TYP - SEND A FILE (BL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A:FILENAME.TYP    - SE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A:FILENAME.TYP    -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(A:)              - RECEIVE NAM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               - CHAT WITH OTH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(A:FILENAME.TYP)  - TERMINAL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L - BATCH    - (ON ) - TOGGLE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L     - (OFF) - TOGG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   - (OFF) - TOGG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   - (OFF) - TOGGL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- (OFF) - TOGG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- (OFF) - TOGG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MD     - (OFF) - TOGGLE 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     - (OFF) - TOGG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  - (OFF) - TOGGLE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 - T (A:FILENAME.TYP)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:FILENAME.TYP - MAKE A RECEIVE "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:FILENAME.TYP - REOPEN A "T"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- CLOSE "T" FILE AND RETURN TO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- CLOSE CURRENT "T"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      - DELETE CURRENT "T"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- TYPE        - TYPE OUT THE CURRENT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       - TYPE OUT A HEX DUMP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- CLEAR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    - RECOVER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123 - RECOVER THE FIRST 1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+12 - RECOVER 12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ALL - RECOVER ALL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- ORG - SELECT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 - SELECT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YS &lt;- SYSTEM commands are those commands whic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ystem. These command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PM: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o CPM simply type 'CPM' while in the A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If the remote control func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lowed, the remote control must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 the return to CPM is allowed. If a 'T' rece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he return to CPM is also not allowed until the '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selection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rive may be changed by simpl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ame followed by a colon ':'. Typing 'A:'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'A' to become the current default drive. AMOD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isk be present in drive 'A' at all tim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even when operating from a default driv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 (Note: See MAKE command for a special ex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new disks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disk is installed in the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form the system of this. After install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mply type 'NEW'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: HELP (sub) or ? (s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a quick command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. To access the help listings, type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will cause the available help listing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lar help listing may be called directly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command with the subsection command such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 SYS'. The help command supports a short form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'?' all help commands may use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.E. '?' or '? SYS'. The help command may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CPM on start-up by typing 'AMODEM HELP (sub)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ODEM ? (sub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status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file transfer statu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using the FILES command. The files command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tatus of the files that were transferred via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R' function commands. Only the last transf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listed. The maximum number of files liste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ximum number allowed in the 'S' or 'R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limited to 64 in a single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ransfer status information ha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return to CPM which causes the transfer stat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) It can sometimes be recovered by typing '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' or simply 'FILES R'. This causes the fil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to the last known status. If th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verwritten (due to runing another program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) the status will not be recovered. The fil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FILENAME.TYP 12345R 1234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name of the drive that the transfe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FILENAME.TYP is the filename that was transfered, 12345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records that were transfered, 1234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nsfered file in kilobytes, and 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 indicating the transfer status. A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 indicates that the file was received. A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 indicates that the file was sent. While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 indicates that the file was ab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directory listing: DIR (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orted directory listing can be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. If the optional drive name and or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R command, then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given information. This command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PM directory command. All wild card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 marks or astricks) if no file name is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all files are to be liste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in that if the disk was previously clear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ceived to that disk will be listed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when listed via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directory listing: DIRS (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rted directory listing can be obtained by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command. If the optional drive name an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IRS command, then the directory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to the given information. All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(question marks or astricks) if no file nam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ll files ar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us: STATUS (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e files of a particular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using the STATUS command. A short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'STAT'. If the optional drive name an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TUS command, then th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ricted to the given information. All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(question marks or astricks)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it is assumed that all files are to be li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find out how the size of 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 it will take to transmit it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FILENAME.TYP 1234K 12345R 12345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name the file is on, FILENAME.TY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, 1234K is the size of the file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R is the number of records in the file, and 12345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 to transmit the file at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control: BAUD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ud rate can be changed by typing '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ith the new desired baud rate. Once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ll transfer time information will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. (Note: This command is not available if the bua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 is off. BAUDFLG DB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L &lt;- File control commands are thos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trol files from the AMODE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a file from the disk: TYPE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a file can be listed at the cons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YPE command. If the VIEW flag is off, then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. (assumes tabs at every 8 positions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lag is on any control characters will be prin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's. I.E. (00) for a null character. If the COM fla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ing will continue past any control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A control S will cause the listing to p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 will abort the listing. No wild 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YPE. The drive name is optional, but a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(Note: See memory typing for additiona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a file from the disk: DUMP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x dump of the contents of a file can b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 with the DUMP command. A control 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pause, while a control C will abort it. No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allowed in the DUMP command. The dr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but the filename must be given. (NOte: s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for additional functionality of the DUMP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a file: ERASE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may be erased by using the erase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of the erase command is 'ERA'. The dr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All wild cards are valid. (ques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cks) If limited system access is set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. ACCESS DB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file RENAME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may be renamed by using the rename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of the rename command is 'REN'. The dr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No wild cards are allowed. If limited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n this function is not available. ACCESS DB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volking the rename function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 (NEW FILENAME : ) Enter the new nam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No wild cards are allowed, nor is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lowed (It will be ignored 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XFR &lt;- Transfer control commands are thos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sending or receiving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send of a file: SEND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d send of a file means that no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file, it is simply sent 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sk. This is usefull when sen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that cannot handle the normal fil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DEM. No wild cards are allowed in the name.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tional. Transmission may be paused with an X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S) from the consol or the line. A CAN (control X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end. If the VIEW flag is off, then a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 after every 1024 bytes of trans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lag is on, then the data that is being 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inted at the consol. The COM flag must be 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send: S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file send is performed via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ent via the standard MODEM transfer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d out in the MODEM and MODEM7 programs of the CP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 drive name is optional. If the batch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no wild cards are allowed in the name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. (It is assumed that the file is prena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) This is to maintain compatiblity with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mporarily overcome by using the 'B' second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 (SB A:FILENAME.TYP) This will caus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transfer to take place on this command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ability with MODEM7. In the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s many names as are specified in th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f wild cards are used in the name, then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ll be sent. A maximum number of names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set to 64) this is to limit transf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ing wrong. (most systems limi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o 64) If the batch flag is set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ll be done in the batch mode (even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ame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mode transfer is disallowed when  calling from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DEM S 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end is completed, AMODEM will normal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DEM command mode except as follows: When calling from C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DEM will return to CPM upon completion of the se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secondary option (Return to Terminal mode)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be returned to the terminal mode instea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turn flag is set, then all transfers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de (Unless called from CPM in which case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 must be given.) If the 'Q' secondar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status information is not printed during th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mode is automatically selected when opera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PM system to prevent transfer conflicts. If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on, then all transfers will be performed in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'Q' secondary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dditional secondary options are provided for deb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y are 'R' which causes all receiv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. 'S' which causes all sen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. And 'V' which causes all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printed at the consol. (Note: If the 'R','S',o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 is used, the consol must be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en the line, or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options may be given in any orde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'S' command (SBQTRSV AMODEM.ASM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VSBRTQ AMODEM.ASM) There should be no interven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perations between the primary 'S' comman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s if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file send if batch mode is selected, and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not been set, then status information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fer. At the start of th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heading will be printed. The heading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ignator followed by the drive 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 is followed by the number of recor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ed, and that is followed by the length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. While the file is being transf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ecord that is being transfere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C type error checking is in effect, the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followed with an astrik. (MODEM76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sum type error checking is in effect, then no as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(MODEM and MODEM7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all transfers requested by the 'S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status table will be printed.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transfered, the number of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, and the completion code which indic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properly transf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an be aborted at any time by typing a control 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. (ASCII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Receive: R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eceive : 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file receive is performed via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ent via the standard MODEM transfer format as 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MODEM and MODEM7 programs of the CPM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ame is optional. If the batch mode is not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d cards are allowed in the name, and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(It is assumed that the file is prenam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maintain compatiblity with MODEM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come by using the 'B' secondary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RB A:FILENAME.TYP) This will cause a stand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ransfer to take place on this command only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MODEM7. In the batch mode transfe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ceived. No wild cards may be used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med receive. (non batch mode) A maximum number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eived (currently set to 64) this is to lim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thing going wrong. (most systems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o 64) If the batch flag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s will be done in the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mode transfer is disallowed when calling from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ODEM R 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ceive is completed, AMODEM will norm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DEM command mode except as follows: When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, AMODEM will return to CPM upon completion of th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T' secondary option (Return to Terminal mode)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rol will be returned to the terminal mode inst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return flag is set, then all transfer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mode (Unless called from CPM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secondary option must be given.) If the 'Q'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then status information is not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. The quiet mode is automatically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s a remote CPM system to prevent transfe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iet flag is on, then all transfer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et mode and the 'Q' secondary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dditional secondary options are provided for deb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y are 'R' which causes all receiv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. 'S' which causes all sen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. And 'V' which causes all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printed at the consol. (Note: If the 'R','S',o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 is used, the consol must be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en the line, or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options may be given in any orde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'R' command (RBQTRSV AMODEM.ASM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VSBRTQ AMODEM.ASM) There should be no interven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perations between the primary 'R' comman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s if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file receive if batch mode is sel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 has not been set, then statu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uring the transfer. At the start of th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heading will be printed. The heading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ignator followed by the drive 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, if it has been sent (assuming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another AMODEM machine) then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umber of records that will be trans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ength of time to transfer the file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transfered, the number of the recor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fered will be printed. If CRC type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en the record number will be follo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ik. (MODEM76 compatibility) If checksum typ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ffect, then no astrik will be printed. (MODEM and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) The first record number will always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ttempt, as it asks the other end if it can handle C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completion of all transfers requested by the '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status table will be printed.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transfered, the number of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, and the completion code which indicate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perly transfered or not. The receive can be ab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 a control X at the consol. (ASCII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other operator: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talk with the other operator.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line and can communicate via your compute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unications are allowed here, no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the CHAT mode. If the other compu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es not have AMODEM, then it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or otherwise emulate a terminal. 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per echoplexing. Additionally c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line feed after any carrage retur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available on remote CPM configur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control E will return you to the normal A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This will also occur if a control 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operator. Alternatly, a control X (CAN) o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 may be used instead to exit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communications: T (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allows your computer to act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th the additional capability of saving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k. Typing a 'T' while in AMODEM comman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ogram to go into the terminal emulation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MD flag is off, typing a control E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If the TCMD flag is on, then the control 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eded by the terminal command toggle. ESC (ASCI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is provided in the current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command toggle character (ESC) can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twice, which will sen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T' command is followed by a file name, (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) then a file by that name will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ata to disk while in the terminal mode.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in the file name.(referred to as the 'T'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type files are normally not allowed (or any bin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his can be bypassed by turning on the COM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inary data to be saved. While in terminal mod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T (or ESC control T if TCMD toggle is on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tatus information to be printed at the cons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is not sent, nor is it saved in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control E (or ESC control E if TCMD toggle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normal AMODE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terminal mode, typing a control Y (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l Y if TCMD toggle is on) will cause all data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Typing the control Y (or ESC control Y if TCMD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stop the save. This function can als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ommand mode thru the SAVE command. The S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a colon ':' being printed at the conso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rage return. The colon is only printed at the con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aved nor is it transmitted. All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hile the save is on will be temporarily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. The memory buffer consists of all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behind the AMODEM program upto the CPM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(The CCP is overwritten) If the buffer is fu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(control S) is sent. The program then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to stop if it does not stop after 2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XOFF is sent. If the received data has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dditional 20 characters, then one more XOFF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ve to disk process begins anyway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ave process does not get initiated, then '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' will be printed at the consol after an additional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been received. If after all this, da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 to the buffer, then after an additiona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 buffer will be completly full, and '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' will be printed at the consol. No mor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received to memory, and a disk s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clear the memory. No saving of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until the memory has been cleared either th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mmand, or by saving the data to disk. Whe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stopped, or a disk save function has be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ll data that has been saved in the memory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the disk. The data is saved to disk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locks, so any data left that is less the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will be retained in the memory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ecomes full, the 'T' file will be closed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be requested from the operator.(The s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stopped at this point instead.) A 'T'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(save all data in memory to disk) from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'CLOSE'. If the close is sucssesfull, then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removed as being active and th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urned off. A new 'T' file will have to be o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aving again after the file has been closed. I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on all unprintable control character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 inside para's. I.E. (00)=NULL The 'T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remote CPM configured machines.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lso disabled when the REMOTE contro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(CHAT is still available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terminal control command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T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GL &lt;- System control toggles are thos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peration of the program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in the AMODE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tch mode flag: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BATCH' will toggle the batch mode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batch mode is on, file transfers via the 'S' or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named file trnasfers. That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with the file. If the batch mode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not be sent with the file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or at each computer. This has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only allowing single file transfers p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temporarily performed (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) by using the 'B' secondary optio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or '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ch mode is on it will be indicated by a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status line. If the batch mode is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will not appear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ll control flag: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BELL' will toggle the bell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bell mode flag is on, the consol b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aproximatly every four seconds when AMODE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. If the bell flag is off, then the conso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g. When the bell flag is 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'B' appearing in the status line. If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on, then the 'B'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ew control flag: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VIEW' will toggle the view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view mode flag is on, data sent during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(SEND command) will be printed at the consol als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lag is off, then a number will be printed inste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024 characters transmitted. Additionally,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received from the lin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ara's. I.E. (00)=NULL  This will also occu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 of operation where received data i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. When the view flag is on, it will be indi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appearing in the status line. If the view flag is no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'V'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uiet control flag: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QUIET' will toggle the QUIET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QUIET mode flag is on, no statu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during file transfers using the 'S' or '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, then the status informatio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temporarily performed (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) by using the 'Q' secondary option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' or 'R' function. When the quiet flag is 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'Q' appearing in the status line. If th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on, then the 'Q'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toggle is not available under remote CP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ince quiet is always automaticlly set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control on will cause the 'Q' to always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while setting it off will cause the 'Q' t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ave control flag: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SAVE' will toggle the save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save mode flag is on, any data receiv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de will be saved to disk. If it is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information will not be saved. The sav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hile in the terminal mode by typing control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SC control Y if the TCMD toggle is on) When the sa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it will be indicated by a 'S' appearing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the save flag is not on, then it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is not available under remote CP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ince no terminal commands can be allowed du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The command is not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enabled for the same reason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not available, the status information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know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RMINAL control flag: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TERMINAL' will toggle the terminal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te condition. If it was on previous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A short form of the TERMINAL command, is 'TER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rminal mode flag is on, AMODEM will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de upon completing a 'S' or 'R'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temporarily performed (On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 by using the 'T' secondary option when calling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R' function. When the terminal control flag is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by a 'T' appearing in the status lin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n the 'T' will not appear. The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available under remote CPM configur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ata conflicts which prevent this mode being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trol command is also not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 is enabled due to data conflicts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When the command is made not available the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last known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CMD control flag: 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TCMD' will toggle the TCMD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TCMD mode flag is on, system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inal mode must be preceeded by the TCM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(currently provided with AMODEM a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Typing the ESC (escape) character twic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MD toggle is on will cause a single ESC character to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following the TCMD toggl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f it is not a system command character. The 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aracter itself will not be sen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n remote CP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the terminal mode is not available and there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erflurious to have this command. This als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remote control function is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. When the function is made not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will reflect the last know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CMD toggle is on, it will be indicated by a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status line. If it is off the 'G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 control flag: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COM' will toggle the COM control fl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ndition. If it was on previously, it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When the COM mode flag is on, binary trans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blind send mode, and the terminal mode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d possiblity of errors, and reduce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function is normally not desirable. Whe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 is on, it will be indicated by a 'C'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 If it is off the 'C'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mote control flag: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REMOTE' will toggle the remote contro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condition. If it was on previous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When the remote control flag is on, A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mmands from either the local consol or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device via the modem port.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 is off, the commands are only acce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. The remote control flag can also be turned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sol only while in the AMODEM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SC (ASCII escape character) This has a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command buffer of any entered commands. (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ing a control U or contro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n remote CP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it would be superflurious to hav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figuring AMODEM, the REMOTE toggle should be set t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figuring for remote CPM, since the status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dition of the toggle. If the REMOT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t will be indicated by a 'R' appearing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 the 'R'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RM &lt;- The terminal control commands are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ffect operation of the terminal emula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DEM. Since the terminal function is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DEM is configured for remote CPM or operating unde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se commands are not available when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communications: T (A:FILENAME.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was previously defined und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'T' receive file: MAKE A: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received data to disk, a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on the disk to save the data to.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several different ways, one way is to use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creates the file and returns you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DEM command mode. (MAKE A:FILENAME.TYP) The driv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 this command, the default drive will be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. Another way would be to involk th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the terminal mode. (T A:FILENAME.TYP) Agai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drive name is optional, and the default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drive is not specified. If a 'T'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n any file name request will be ignor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default drive change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nge the default drive and create a 'T'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(A:FILENAME.TYP In this case the driv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ince it is used to determin that a file na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) Finally, an old 'T' file can be re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by using the open command. (OPEN A:FILENAME.TYP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file is already in existance, then an error ind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t the consol. To create the new 'T' fil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have to be closed, and then the new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Wild cards are not allowed in the 'T'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lag must be on to create a binary COM type '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'T' type file is in existance, or if any da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 receive buffer, then the 'T' file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ystem information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file status line will be pri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ILE= R/W A:FILENAME.TYP 0 RECS 0K SAVED 7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/W is the current condition of the 'T' file disk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ways be R/W since we are trying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the disk was changed, or a write error occured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kdisk to R/O indicating that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. A:FILENAME.TYP is the name of the 'T'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. 0 RECS is the current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ave to disk. 0K SAVED is the amount of dat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T' file on disk in kilobytes. 70K FREE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left on the disk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system status line will conta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tus in the form of : -F:28678--U:0- Where F:2867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buffer space in characters, and U: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uffer space that i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pen an old 'T' file for receiving: OPEN A: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open an old 'T' file for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drive name is optional, and the default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it is not given. An error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 if a 'T' file already exists, the old 'T'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osed befor the requested 'T'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ype COM files cannot be reopened, and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consol if this is attemp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ve no way to really know where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uly is as it is saved in 128 byte block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indicator is saved with the file. (The l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lock saved is the end of the binary file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is used of the whole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PM after closing any existing 'T' file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AMODEM to return to CP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lose the 'T' file if it is in use. I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in use then the return to CPM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ttempting the close. If the 'T' fil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losed, then an error will be printed at the con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DEM will return to CPM anyway. This i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PM' command which requires that the 'T' file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for the return to CPM is allowed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remote CPM configured programs since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available. It is also not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function is enabled as once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PM the remote control featur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'T' file: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lose any existing 'T' file. The cl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data still in the memory buffer, and clear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'T' file data from disk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lear any 'T' file data currently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If there is no data currently sav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the 'T' file name will addition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directory. If there is still data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a will be cleared from the disk, bu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losed, it will instead be reset to zero.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occur if the 'T' file is erased with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o completly remove a 'T' file from the syste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R' and then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EM &lt;- These commands control the various 'T' fi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ut the data in the memory buffer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print any data in the 'T' fi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consol. Any tabs encountered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PM standard tabing at every eight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lag is on, then any non-printabl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side para's. I.E. (00) =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ut may be paused with a XOFF (control S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er will restart it. The print out may be abo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control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hex dump of the data in the memory buffer: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o a hex dump of an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. The data will be printed at the cons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may be paused with an XOFF (control S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ll restart it. The print out may be abor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control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memory buffer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lear any data currently in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mory buffer. The recover command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ata if you found that you didn't really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Any data saved to disk will not be clear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memory buff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data in the memory buffer: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COV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COVER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COVE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recover any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st in the 'T' file memory buffer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xiting to CPM for some reason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MODEM, or clearing the buffer and then dec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ally want it cleared. The short form of th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'RECOV'. Typing 'RECOVER' will restor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nown active position. Typing 'RECOVER 123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first 123 characters in the memory buffer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VER +12' will recover an additional 12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yping 'RECOVER ALL' will recover the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Care should be used in recovering anything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last three recover commands) as invali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which may cause difficulties if you later t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nce some editors require that the data they work wi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pecif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D &lt;- These commands control the function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ot available if the expanded mod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off. (XPMODEM DB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nswer mode: 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s the modems answer mode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riginate mode: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s the modems originate mode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 This is the end of the commands list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re are some additional commands which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ill provi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DIT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ome additional editting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entering a command in the AMODE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age Return - This indicates the end of th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</w:t>
        <w:tab/>
        <w:t xml:space="preserve"> causes it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- Deletes last character in the comman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bout)    reprints it to indicate that i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printing cons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Backs up and erases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H) command buffer and erases it from the scree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t has been erased. (For video cons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 - Prints a '#' and cancel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X - Same function as control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 - Retypes the current command as 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 - This performs a logical carrage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ing the command yet so that more comman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entered on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 - This toggles the print control flag su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int flag is on (indicated by a 'P'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line) then anything printed at the conso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ent to the printer. Note: Be careful as s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with the modem port using the printer por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rue, the data conflicts may occur due to the cons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being sent out the modem at im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- This causes the remote control to be turned o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       it was on. It causes the command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d in either case. (As per the Control U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ntrol characters will be ignor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in the command mode. The character will no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buffer, nor will it be echoed to the con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RMINAL MODE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CMD toggle is on (indicated by a 'G'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) then all of these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with the terminal command toggle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vided as the ASCII escape character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 - Return to the AMODE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 - Print the 'T' fil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 - Toggle the save flag (when the save flag is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indicated by an 'S' appearing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well as a colon ':' being printed after each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ha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SC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X - Typing this in any mode (Except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)</w:t>
        <w:tab/>
        <w:t xml:space="preserve">    chat mode) will return you to the AMODE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- Typing this during commands which prin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OFF)</w:t>
        <w:tab/>
        <w:t xml:space="preserve">    the consol will cause the printing to pause.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 will cause i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 - Typing this while in the chat mode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AMODE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command list, if you have any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s, please leave a message on the BackWa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(503) 657-6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