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H  --  CP/M HEX SEARCH 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H.COM" program searches for a consecutive number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will accomodate up to 256 consecutive numbers, but the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at present was set for only 15.  (Change "BYTES" amoun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15 consecutive values is insufficient.  However th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jacent to the buffer and allows up to 60-70 Bytes to be na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all up the program and it will ask for a start and then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Answer with HEX values.  It then asks for the Byte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listing the Bytes, type a comma and it will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all locations those Bytes are found plu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ddress wa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, type Control-C, which reboo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SEARC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 HEX SEARCH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   :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DDRESS     : E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BYTES TO FIND (COMMA TO END) : CD 54 E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09  CD 54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13  CD 54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T STOP ADDRESS **  E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H HEX SEARCH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   :                        (TYPE CONTROL-C TO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If you make a mistake when entering a Byt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, you can type a hyphen (-) and reen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one will be ignored.  This is especially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more than a couple Bytes to loc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s Altos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 Feb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