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f  you have a KAYPRO II and often wish that you had more roo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isks or if you have said why didn't I wait and get a KP 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upgrade to a KAYPRO 8 is for you.  This upgrade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ive  "rebuild/redesign"  your computer type of operation 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you have to take out a home improvement loan to chang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y old II into a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urpose  of this modification is to upgrade the single 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density disk drives (Tandon 100-1) of the Kaypro II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a  capacity of 191K to double sided quad density driv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4K each.  The number of drives to be upgraded is up to you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 +  one  800K,  two 800K,  four 800K,  two  800K  +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,  two 800K + two 390K,  or just about any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 that you can think of.  In my system I have chosen the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K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how much is this going to upset the local economy; 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00, check with your dealer on how much he will allow you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II as a trade in on a 2X or a 4 (ouch!!!) but remember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profit to stay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WILL NEED (up grade to two 800K dr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               SOURCE             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Monitor 8       Micro Cornucopia    $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QD disk drives    Back pages BYTE     $150 each (or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  74S04           Electronic parts    $1.00 (or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 or mai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pin IC socket (1)     "              $1.00 (or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pin IC socket (1)     "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pin IC socket (1)     "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pin IC socket (1)     "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pin IC socket (1)     "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gauge 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you can see the upgrade can be performed for less than  $355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there are certain risks (not to equipment) to your 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:  most  mail order houses have a minimum order of a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.00 (I was not able to locate the 74SO4 IC in any of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l Paso) parts stores;  next the IC sockets must be of the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quality, I used them for adapters (had some from Radio Sh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re not satisfactory), the pins must have at leas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 and  thickness  as the legs of an IC chip  (not  eas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icro-C articles on performing this upgrade (issues 12,  1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 and  21) direct you to cut traces on the CPU  board  and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er wires to perform the modifications,  to me the fina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ting  a  trace is not pleasant.  What I have done  is  use  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kets  with  selected  pins bent out and run the  jumper  w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"bent out" pins, makes it easy to "un-modif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 MONITO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 Bend out pin 21 of a 24 pin socket (will be insta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47)  connect  to  pin 2 of a 20  pin  socket  (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alled  in  U59),  do  NOT bend out pin 2 of  24 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Remove U47 and U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   Install two modified sockets in  designated slots (U47 &amp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   Install  new  U47  (Micro-C's  Pro-8),   reinstall   U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4LS3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BANK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 Bend  out pin 1 of a 16 pin socket,  connect to pin 8 o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16 pin socket (not bent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Remove U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   Install  U60  (74LS138) in  modified  socket,  reinstal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 in U60's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FLOPP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 Bend out pin 13 of a 40 pin socket (will be installed i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72),  bend out pins 5 and 6 of a 14 pin socket (will b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alled in U7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   Connect  pin  13  of 40 pin socket to pin 5  of  14 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cket (both pins bent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   Connect  two  inch  length of wire to pin 6  of  14 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cket (bent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Remove U72 and U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Install modified sockets in designated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Reinstall U72, install new 74S04 in U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Remove "ribbon cable" going to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   Connect  wire  from  U73 pin 6 to pin 32  of  J6  (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nection), by making a very small eyelet this wir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 connected  from  the top of the board and 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fere   with   the   cable   connection   when 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stalled,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 a  much easier way to do all  this,  buy  a  Ki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and Microkit; P.O. Box 21; Highland, MD 20777. Dan Carl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a kit for me which contained ALL the  sockets,   wiring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S04  (that hard to find rascal) and he also included a new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 Z80 PIO (U72).  Dan's sockets are the gold plate mach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, top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till need the Micro-C Pro-8 ROM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installed  the do it yourself version first and  then  pu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and's  kit,  I  was just not satisfied with the  quali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 that I could find on the local market.  Dan's kit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st  that I have ever seen,  see Frank Fallon's review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-Dec  KUGRAM or KPII4M.DOC on DL4 for a review of his 4-5  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makes of drives on the market which w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, see the back pages of BYTE and Computer Shopper. By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pping you should be able to find some drives for $150 or l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you  are  looking for is 96 TPI (tracks  per  inch) 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d.  My choice was the TEAC 55F's.  TEAC mounts their 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 upside-down  from Tandon so keep this in mind if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ning  to keep one of the old Tandons,  you will need  i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form or MF disk conversions programs or what I may do la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a TEAC 55B in as the third drive. If you mix TEAC'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s  the  ribbon  cable will require a  twist  that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mble  a  "two and a half gainer with a  forward  twist"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or must be installed on the drive on the end of the dai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,  makes no difference if its called A, B, C, or D,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physical drive.  My A  drive is on top and the last dri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ble, it has the terminator. This way the cable makes a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 without any undue stress or weird twisting.  Should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terchange disks with someone with a factory machine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e of the methods used in writing data to a disk.  The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drive is really three hea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,           READ/WRI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----|_________|&lt;---------------TUNNEL ERAS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REA &lt;|  : |_________&lt;--DATA is not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|_________|&lt;---------------TUNNE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_^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lative motion is for the read to be moving right to 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section of the head will write the data in a rather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 (up  to .021 in),  then the two "tunnel erase  head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 the outer edges of the data track leaving only a trac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012  in.  These are the figures for a factory machine (48  tpi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hen you switch to a quad drive the max width of the tra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0105 in, which does not remove all the old data which was p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a  factory machine.  This will not cause any  trouble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s used only on a quad drive BUT if this disk is put ba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tandard machine it will see the new data,  written by the  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i drive, and some of the old data, written by the 48 tpi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nds to confuse the computer to no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48 TPI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---------/\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&lt;-------.021 in-----&gt;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&lt;--.012 in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G |             |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U |  DATA AREA  |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A |             | N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 |E5E5E5E5E5E5E| 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 |5E5E5E5E5E5E5|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***|  |G| D |B|  |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***|  |U| A |A|  |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***|  |A| T |N|  |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R| A |D| \______This area of .00075 in.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D|   | |        be erased when the disk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*|E5E|*|        in a 96 tpi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&lt;A&gt;|        A= .006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&lt;- B -&gt;|      B= .010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6 T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to over come this problem,  if you are going to 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 between  machines,  is to erase the old disk with  a  bu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r  and then reformat  it in your machine.  The old driv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machine will be able to read your narrow data trac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oblem without seeing the "left overs". The potential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hen you write on a disk formatted by 48 tpi machine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 the disk to be read in a 48 tpi machine. The other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yours.   I'll  say some more about other makes of 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 for use in a KAYPRO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a large number of single sided double density disks on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I made the modification to my machine (3+ months  ago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started to use what was on hand. The predominant bran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F  however I also hand many other brands on hand,  every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I  have used in the new 800K system has  formatted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.  A  few required two tries but only a few ( 2 or 3 ou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 ).  I've been using a BASF as my modem diary,  saving a te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for the terminal session and then editing out unwanted 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 get off the line ( MEX-SET ) no failures &amp; the DIR 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 written to and erased 5 to 6 times a week.  The syste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 ValuLife,  same results.  Based on my experiences  I'd 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 to  use what ever disk you are comfortable with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ID NOT GO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very much for this para: Plu*Perfect's enchantment to 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r,  for some reason unknown to me,  will not work.  Kaypr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FDISK  is  the  only  other  item that  I've  found  not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 with this mod.  MFDISK is hardware dependent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 was  changed --- therefore!  I do not have  a  cop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FORM  but  MicroC  says  it will not run because  it  also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Cornuc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# 12 page 24 "Kaypro colum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# 15 page 14 "Great Eight Kayp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# 17 page 50 "response to letter from Charles Dug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# 18 page  3 "Letter by Greg DeHoog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 "Kaypro Colum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55 maintenance manual pag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 READ  READ every thing that comes from MicroC and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.  This  is an easy mod to do IF and only if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directions, no short cuts permitted.   I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inking about installing one of the CPU speedup 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rket, you should consider the kit sold by HIG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KIT  P.O. BOX 21 HIGHLAND, MD 20777. I installe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s in late June and its worked perfect since then. Th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bout these kits is that NO soldering or cutting of P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is required on an older KP II. This kit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up modification described in MICRO C #12 (Jun 83)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has not worked at 4 Mz is PLU*PERFECT's fast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56 sec to copy a disk who cares! My KP II will run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r at 5 Mz but then it craps out but at 4 Mz it'll g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56 sec to copy a disk who cares! My KP II will run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r at 5 Mz but then it craps out but at 4 Mz it'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