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--ZCPR</w:t>
        <w:tab/>
        <w:tab/>
        <w:t>For Protecting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CPR has been assembled to ignore the comma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could use to destroy your  RCP/M. The commands ERA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and JUMP are ignored by the CCP so that dangerou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be created or executed. Also this version uses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s the default area to search for a .COM fil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area. This makes it possible to keep .COM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ODEM and BYE in an invisible (to the remote user) and in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imit MAXUSR in BYE.COM to less than 15). Yet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these programs no matter where on the system they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source code and more documentation on ZC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aypro Disk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provides a version of ZCPR for the older Kaypro 2's and 4'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the Kaypro 10, and two versions for the new 4/84 and 2/84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aypro 4's and 2's (2/84's &amp; 4/84's) can be ident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glare screens and 63K CP/M cold boot sign-on. The older 4's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4K system and owners of these machines should follow the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ypro 2 in the paragraph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ZCPR differs from the version on disk #9 in a coupl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t fixes the bugs in the way the old version handled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The most common complaint on the old ZCPR was that you coul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strings through to the console (or the printer with a ^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hat. The installation procedure has also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YSGEN rather than MOVCPM. The problem with MOVCPM is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BIOS update from Kaypro but did not incorporate it into their MOV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as erratic keypad operation. The problem with SYSG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don't know what they have on their system tracks. Ah well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m all. If you do the installation and then can't boot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not the original size shipped with your Kay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mprovement is that you may use a semi colon as well a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 to a drive. In other words, A; has the same effect as A: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true when you are comunicating with the CCP (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R ) or in other words when the A&gt; prompt or B&gt; is on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commands to CP/M. The semi colon WILL NOT work with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use this feature there are hex file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. ( Described la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HEX</w:t>
        <w:tab/>
        <w:tab/>
        <w:t>Assembled  ZCPR files each one set u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including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ZCPR2.HEX</w:t>
        <w:tab/>
        <w:t>ZCPR for the Kaypro 2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ZCPR84S.HEX</w:t>
        <w:tab/>
        <w:t>ZCPR for the Kaypro 4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ZCPRGXS.HEX</w:t>
        <w:tab/>
        <w:t xml:space="preserve">ZCPR for the Kaypro 4 running CP/M 2.2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/ZCPRBLOC of 0DE00H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ZCPR10S.HEX</w:t>
        <w:tab/>
        <w:t>ZCPR for the Kaypro 10 w/semicol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UB</w:t>
        <w:tab/>
        <w:tab/>
        <w:t>Installation SUBMIT files each one set u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including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INSTALL.SUB</w:t>
        <w:tab/>
        <w:t>Installation commands for Kayp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INSTAL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version F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NSTAL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2.2G w/CCP base of 0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INSTAL.SUB</w:t>
        <w:tab/>
        <w:t>Installation commands for Kaypr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CP/M 2.2G w/CCP base of 0D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INSTAL.SUB</w:t>
        <w:tab/>
        <w:t>Installation commands for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GINSTL.SUB</w:t>
        <w:tab/>
        <w:t>Installation commands for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4.COM</w:t>
        <w:tab/>
        <w:t>A fantastic replacement for SUBMIT.COM.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CPR with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ld 4's use the Kaypro 2 files. Kaypro 4 fil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aypro 4's and 2's with a 63K sign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here are three versions of the 63K CP/M. Versions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use the standard 4INSTALL.SUB. Kaypro's running version G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ZCPRBLOC.  If the CCP Base Page Address is 0DE, use GXINSTAL.SUB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CP Base Page Address is 0E0, use GINSTALL.SUB.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you have hit the reset button and boot CP/M. The versio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llow the "2.2" in the signon message. If you have a 64K CP/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version letter. Follow the directions for the Kaypro 2 for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2..... and old 4's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ysgen a disk from your CP/M master and pi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P/M system disk:</w:t>
        <w:tab/>
        <w:tab/>
        <w:t>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:</w:t>
        <w:tab/>
        <w:tab/>
        <w:tab/>
        <w:tab/>
        <w:t>RZCPR2S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INSTALL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disk you created in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14 2INSTALL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s will jump to life and after a bit of grinding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says that ZCPR is installed. From now on ZCPR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to any disk you sysgen from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aypro 4's and 2's  Version F and earlier 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for the Kaypro 2 and old 4 except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ZCPR84S.HEX for RZCPR2S.HEX and 4INSTALL.SUB for 2INSTAL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aypro 4's and 2's Version G 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ZCPRBLOC.  If the CCP Base Page Address is 0DE, follow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 F and earlier except substitute GXINSTAL.SUB for 4INSTALL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ZCPRGXS.HEX for RZCPR2.HEX.  If the CCP Base Page Address is 0E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directions for Version F and earlier except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TALL.SUB for 4INSTALL.SUB. (You will still use RZCPR84S.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 10 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ZCPR lives on your system tracks and your system tracks li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e very careful when installing ZCPR on your 10. Please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Kaypro 10 must be running CP/M version F or G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version but the BIOS version and is displayed in the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-on. If you are running version F, use 10INSTAL.SUB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ersion G use 10GINSTL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should be able to boot your 10 from a floppy. In cas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putting ZCPR on the system tracks, you will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oting from a floppy and running PUTSYS.COM to rest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to the hard disk. Create a floppy disk that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GENFLPY.COM. To use GENFLPY enter GENFLPY &lt;carriage 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ask for a source drive. Respond to this ques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nd answer C for the destination drive. Now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oot the 10 from a floppy by having the floppy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hitting the reset button. The floppy drive beco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and the hard disk becomes drives B, and C. If you a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also practice reinstalling your system track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YS. If you can boot from the floppy and restore your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ady to continue. But first put a copy of PUTSYS.C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as well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ify that you have a good copy of the files on this disk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&lt;carriage return&gt;. This program will do a 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the files and display *MATCH* for all the good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et a match on all the files, return the disk for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install ZCPR with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dure, pip the following files onto your A: drive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1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INSTAL.SUB</w:t>
        <w:tab/>
        <w:t>for version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GINSTL.SUB</w:t>
        <w:tab/>
        <w:t>for versio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CPR10S.HE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lready be there (if you didn't eras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  <w:tab/>
        <w:t xml:space="preserve"> EX14 10INSTAL &lt;carriage return&gt;</w:t>
        <w:tab/>
        <w:t>for version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14 10GINSTL &lt;carriage return&gt;</w:t>
        <w:tab/>
        <w:t>for versio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the version number of your PUTSYS.COM. Vers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has a PUTSYS version of 1.4. Version G has a PUTSY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G. You will be able to abort the operation at this point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UTSYS is not correct. You will be prompted to en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or control C to abort. If you continu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some activity then the phrase &lt;EX COMPLETE&gt;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&gt; prompt. Examine the directory and you should se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UT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do the same thing as PUTSYS.COM (namely write system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) but will write ZCPR instead of the CCP when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ZCPR installatio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UTSYS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0&gt; prompt returns hit the reset button on the back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it will still boot from the hard disk and enjoy ZCP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oot, boot from the floppy and run PUTSYS to restor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cks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::::::::::::::::::::::::::::::::::::::::::::::::::::::::::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