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BLE ONE LOAN ANALYZ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oan  payment program answers your questions when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to buy a house or a car or take out a personal loan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want to know how large that monthly payment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.   You  are  also  interested in how much  of  each  of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 goes  toward paying interest and how much  goes 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 the  principal.   Is  it better to make  a  small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 and take out a large loan or vice-versa?   Is ther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 between monthly payments for a 24 month car  loa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a 36 month one?   How about a 5 year mortgage vers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year mortgage?   Will the greater reduction of principa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thwhile?   The program answers these questions and mo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you  to  determine  YOUR best  alternative  for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is easy to use because you are prompt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data as each factor is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ayments per year (enter 12 if 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iod  payment  is  then calculated  by  the  compu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you along with the loan data that you entered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n asked if you want the payment schedule.   If you do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urther asked if you want the schedule to b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or printed out on your printer.  The schedule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payment  tabulations  is  complete  with  all  periodic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  totals.   That  is  both interest paid  to 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 paid to date are shown in addition to the breakdow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eriod's  payment  amount that goes  to  interest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to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then  given the chance to change the  loan  data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you can enter a new interest rate and then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arting from the beginning.   Changing the loa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ing the computer re-perform the calculations is qui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 making  it  convenient  to answer "what  would  happen  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